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СТ 153-39.3-051-2003</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ТЕХНИЧЕСКАЯ ЭКСПЛУАТАЦИЯ ГАЗОРАСПРЕДЕЛИТЕЛЬНЫХ СИСТЕМ</w:t>
      </w:r>
    </w:p>
    <w:p>
      <w:pPr>
        <w:pStyle w:val="Normal"/>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ОСНОВНЫЕ ПОЛОЖЕНИЯ</w:t>
      </w:r>
    </w:p>
    <w:p>
      <w:pPr>
        <w:pStyle w:val="Normal"/>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ГАЗОРАСПРЕДЕЛИТЕЛЬНЫЕ СЕТИ И ГАЗОВОЕ ОБОРУДОВАНИЕ ЗДАНИЙ</w:t>
      </w:r>
    </w:p>
    <w:p>
      <w:pPr>
        <w:pStyle w:val="Normal"/>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РЕЗЕРВУАРНЫЕ И БАЛЛОННЫЕ УСТАНОВКИ</w:t>
      </w:r>
    </w:p>
    <w:p>
      <w:pPr>
        <w:pStyle w:val="Normal"/>
        <w:autoSpaceDE w:val="false"/>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jc w:val="right"/>
        <w:rPr>
          <w:rFonts w:ascii="Times New Roman CYR" w:hAnsi="Times New Roman CYR" w:cs="Times New Roman CYR"/>
          <w:b/>
          <w:b/>
          <w:bCs/>
          <w:i/>
          <w:i/>
          <w:iCs/>
          <w:color w:val="000000"/>
          <w:szCs w:val="22"/>
        </w:rPr>
      </w:pPr>
      <w:r>
        <w:rPr>
          <w:rFonts w:cs="Times New Roman CYR" w:ascii="Times New Roman CYR" w:hAnsi="Times New Roman CYR"/>
          <w:b/>
          <w:bCs/>
          <w:i/>
          <w:iCs/>
          <w:color w:val="000000"/>
          <w:szCs w:val="22"/>
        </w:rPr>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Дата введения: 27-06-2003 г.</w:t>
      </w:r>
    </w:p>
    <w:p>
      <w:pPr>
        <w:pStyle w:val="Normal"/>
        <w:autoSpaceDE w:val="false"/>
        <w:jc w:val="both"/>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стоящий стандарт отрасли регламентирует производство работ по технической эксплуатации объектов газораспределительных систем, предназначенных для обеспечения потребителей природными и сжиженными углеводородными газами и использования этих газов в качестве топлива.</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Содержание</w:t>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1. Область применения</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2. Нормативные ссылки</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3. Термины, сокращения и определения</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4. Основные положения</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5. Технический надзор за строительством объектов газораспределительных систем</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6. Наружные газопроводы</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7. Газорегуляторные пункты и газорегуляторные установки</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8. Запорная арматура на газопроводах</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9. Газопроводы и газоиспользующее оборудование котельных и производственных зданий (помещений)</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10. Газопроводы и газоиспользующее оборудование жилых и общественных зданий (помещений)</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11. Резервуарные и баллонные установки СУГ</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12. Аварийно-диспетчерское обслуживание газораспределительных систем</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13. Эксплуатация автоматизированных систем управления технологическими процессами газораспределения (АСУ ТП)</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14. Метрологический контроль и эксплуатация средств измерений</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Приложение А (обязательное). Нормативные ссылки</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Приложение Б (информационное). Техническое обследование газопроводов приборным методом</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Приложение В (рекомендуемое). Испытание запорной арматуры общего назначения, устанавливаемой на газопроводах</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Приложение Г (рекомендуемое). Примерный перечень тем для первичного инструктажа потребителей, пользующихся газом в быту</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Приложение Д (рекомендуемое). Примерная численность персонала АДС газораспределительной организации</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Приложение Ж (рекомендуемое). Перечень оснащения АДС материально-техническими средствами</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Приложение К (рекомендуемое). Типовые планы локализации и ликвидации аварий</w:t>
      </w:r>
    </w:p>
    <w:p>
      <w:pPr>
        <w:pStyle w:val="Normal"/>
        <w:autoSpaceDE w:val="false"/>
        <w:ind w:firstLine="285"/>
        <w:jc w:val="both"/>
        <w:rPr>
          <w:rFonts w:ascii="Times New Roman CYR" w:hAnsi="Times New Roman CYR" w:cs="Times New Roman CYR"/>
          <w:szCs w:val="22"/>
        </w:rPr>
      </w:pPr>
      <w:r>
        <w:rPr>
          <w:rFonts w:cs="Times New Roman CYR" w:ascii="Times New Roman CYR" w:hAnsi="Times New Roman CYR"/>
          <w:szCs w:val="22"/>
        </w:rPr>
        <w:t>Приложение Л (информационное). Библиография</w:t>
      </w:r>
    </w:p>
    <w:p>
      <w:pPr>
        <w:pStyle w:val="Normal"/>
        <w:autoSpaceDE w:val="false"/>
        <w:ind w:firstLine="285"/>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5"/>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 ОБЛАСТЬ ПРИМЕНЕНИЯ</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 Настоящий стандарт отрасли (ОСТ) содержит требования к технической эксплуатац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ружных (подземных, надземных, наземных) газопроводов, проложенных вне и на территории городов и населенных пункт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даний и сооружений на газопроводах;</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редств защиты от электрохимической корроз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зорегуляторных пунктов и газорегуляторных установок;</w:t>
      </w:r>
    </w:p>
    <w:p>
      <w:pPr>
        <w:pStyle w:val="TextBodyIndent"/>
        <w:rPr/>
      </w:pPr>
      <w:r>
        <w:rPr/>
        <w:t>–</w:t>
      </w:r>
      <w:r>
        <w:rPr>
          <w:rFonts w:eastAsia="Times New Roman CYR"/>
        </w:rPr>
        <w:t xml:space="preserve"> </w:t>
      </w:r>
      <w:r>
        <w:rPr/>
        <w:t>внутренних газопроводов и газоиспользующего оборудования предприятий, отопительных котельных, зданий всех назнач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зервуарных и баллонных установок сжиженных углеводородных газ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 Настоящий ОСТ распространяется на организации и предприятия топливно-энергетического комплекса, объединения и другие хозяйствующие субъекты Российской Федерации (независимо от их организационно-правовой формы и формы собственности) и индивидуальных предпринимателей, осуществляющих деятельнос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 технической эксплуатации объектов газораспределительных систем, предназначенных для обеспечения природными и сжиженными углеводородными газами потребителей, использующих эти газы в качестве топлив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 технической эксплуатации газового хозяйства предприятий;</w:t>
      </w:r>
    </w:p>
    <w:p>
      <w:pPr>
        <w:pStyle w:val="TextBodyIndent"/>
        <w:rPr/>
      </w:pPr>
      <w:r>
        <w:rPr/>
        <w:t>–</w:t>
      </w:r>
      <w:r>
        <w:rPr>
          <w:rFonts w:eastAsia="Times New Roman CYR"/>
        </w:rPr>
        <w:t xml:space="preserve"> </w:t>
      </w:r>
      <w:r>
        <w:rPr/>
        <w:t>по техническому обслуживанию и ремонту газового оборудования зданий всех назнач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 ОСТ не распространяется 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агистральные газопроводы, указанные в СНиП 2.05.06;</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нутриплощадочные газопроводы и газовое оборудование металлургических производст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нутриплощадочные газопроводы и газовое оборудование химических, нефтехимических, нефтедобывающих и других производств, использующих газ в качестве сырь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втомобильные газонаполнительные компрессорные станц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движные газоиспользующие установки, газовое оборудование автомобильного, железнодорожного транспорта, летательных аппаратов, речных и морских суд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пециальное газовое оборудование военного назначе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экспериментальные газопроводы и опытные образцы газового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ки, использующие энергию взрыва газовоздушых смесей или предназначенные для получения защитных газ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нутриплощадочные газопроводы, ГРП и внутренние газопроводы тепловых электростанций.</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2. НОРМАТИВНЫЕ ССЫЛКИ</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2"/>
        <w:rPr/>
      </w:pPr>
      <w:r>
        <w:rPr/>
        <w:t>В настоящем ОСТ использованы ссылки на нормативные документы, перечень которых приведен в Приложении А.</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3. ТЕРМИНЫ, СОКРАЩЕНИЯ И ОПРЕДЕЛЕНИЯ</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настоящем ОСТ использованы следующие термины с соответствующими определениями и сокращения:</w:t>
      </w:r>
    </w:p>
    <w:p>
      <w:pPr>
        <w:pStyle w:val="Normal"/>
        <w:autoSpaceDE w:val="false"/>
        <w:ind w:firstLine="708"/>
        <w:jc w:val="both"/>
        <w:rPr/>
      </w:pPr>
      <w:r>
        <w:rPr>
          <w:rFonts w:cs="Times New Roman CYR" w:ascii="Times New Roman CYR" w:hAnsi="Times New Roman CYR"/>
          <w:b/>
          <w:bCs/>
          <w:color w:val="000000"/>
          <w:szCs w:val="22"/>
        </w:rPr>
        <w:t>аварийное обслуживание</w:t>
      </w:r>
      <w:r>
        <w:rPr>
          <w:rFonts w:cs="Times New Roman CYR" w:ascii="Times New Roman CYR" w:hAnsi="Times New Roman CYR"/>
          <w:color w:val="000000"/>
          <w:szCs w:val="22"/>
        </w:rPr>
        <w:t xml:space="preserve"> - комплекс работ по локализации и (или) ликвидации аварий и инцидентов для устранения непосредственной угрозы здоровью и жизни людей, выполняемых аварийно-диспетчерской службой ГРО (аварийной газовой службой эксплуатационной организации) на основании заявок физических или юридических лиц;</w:t>
      </w:r>
    </w:p>
    <w:p>
      <w:pPr>
        <w:pStyle w:val="Normal"/>
        <w:autoSpaceDE w:val="false"/>
        <w:ind w:firstLine="708"/>
        <w:jc w:val="both"/>
        <w:rPr/>
      </w:pPr>
      <w:r>
        <w:rPr>
          <w:rFonts w:cs="Times New Roman CYR" w:ascii="Times New Roman CYR" w:hAnsi="Times New Roman CYR"/>
          <w:b/>
          <w:bCs/>
          <w:color w:val="000000"/>
          <w:szCs w:val="22"/>
        </w:rPr>
        <w:t>аварийно-восстановительные работы</w:t>
      </w:r>
      <w:r>
        <w:rPr>
          <w:rFonts w:cs="Times New Roman CYR" w:ascii="Times New Roman CYR" w:hAnsi="Times New Roman CYR"/>
          <w:color w:val="000000"/>
          <w:szCs w:val="22"/>
        </w:rPr>
        <w:t xml:space="preserve"> - комплекс работ по восстановлению работоспособности объектов газораспределительных систем после ликвидации аварий;</w:t>
      </w:r>
    </w:p>
    <w:p>
      <w:pPr>
        <w:pStyle w:val="Normal"/>
        <w:autoSpaceDE w:val="false"/>
        <w:ind w:firstLine="708"/>
        <w:jc w:val="both"/>
        <w:rPr/>
      </w:pPr>
      <w:r>
        <w:rPr>
          <w:rFonts w:cs="Times New Roman CYR" w:ascii="Times New Roman CYR" w:hAnsi="Times New Roman CYR"/>
          <w:b/>
          <w:bCs/>
          <w:color w:val="000000"/>
          <w:szCs w:val="22"/>
        </w:rPr>
        <w:t>бытовое газоиспользующее оборудование</w:t>
      </w:r>
      <w:r>
        <w:rPr>
          <w:rFonts w:cs="Times New Roman CYR" w:ascii="Times New Roman CYR" w:hAnsi="Times New Roman CYR"/>
          <w:color w:val="000000"/>
          <w:szCs w:val="22"/>
        </w:rPr>
        <w:t xml:space="preserve"> - оборудование, использующее газ в качестве топлива для бытовых нужд потребителей: личных, семейных, домашних, хозяйственных и иных нужд, не связанных с предпринимательской деятельностью (приборы, аппараты, теплогенераторы и котлы для поквартирного теплоснабжения и др.);</w:t>
      </w:r>
    </w:p>
    <w:p>
      <w:pPr>
        <w:pStyle w:val="Normal"/>
        <w:autoSpaceDE w:val="false"/>
        <w:ind w:firstLine="708"/>
        <w:jc w:val="both"/>
        <w:rPr/>
      </w:pPr>
      <w:r>
        <w:rPr>
          <w:rFonts w:cs="Times New Roman CYR" w:ascii="Times New Roman CYR" w:hAnsi="Times New Roman CYR"/>
          <w:b/>
          <w:bCs/>
          <w:color w:val="000000"/>
          <w:szCs w:val="22"/>
        </w:rPr>
        <w:t>вводной газопровод</w:t>
      </w:r>
      <w:r>
        <w:rPr>
          <w:rFonts w:cs="Times New Roman CYR" w:ascii="Times New Roman CYR" w:hAnsi="Times New Roman CYR"/>
          <w:color w:val="000000"/>
          <w:szCs w:val="22"/>
        </w:rPr>
        <w:t xml:space="preserve"> - участок газопровода от установленного снаружи отключающего устройства на вводе в здание до внутреннего газопровода, включая газопровод, проложенный в футляре через стену здания;</w:t>
      </w:r>
    </w:p>
    <w:p>
      <w:pPr>
        <w:pStyle w:val="Normal"/>
        <w:autoSpaceDE w:val="false"/>
        <w:ind w:firstLine="708"/>
        <w:jc w:val="both"/>
        <w:rPr/>
      </w:pPr>
      <w:r>
        <w:rPr>
          <w:rFonts w:cs="Times New Roman CYR" w:ascii="Times New Roman CYR" w:hAnsi="Times New Roman CYR"/>
          <w:b/>
          <w:bCs/>
          <w:color w:val="000000"/>
          <w:szCs w:val="22"/>
        </w:rPr>
        <w:t>внеплощадочный газопровод</w:t>
      </w:r>
      <w:r>
        <w:rPr>
          <w:rFonts w:cs="Times New Roman CYR" w:ascii="Times New Roman CYR" w:hAnsi="Times New Roman CYR"/>
          <w:color w:val="000000"/>
          <w:szCs w:val="22"/>
        </w:rPr>
        <w:t xml:space="preserve"> - распределительный газопровод, находящийся вне производственной территории предприятия, обеспечивающий подачу газа к промышленному потребителю от источника газоснабжения;</w:t>
      </w:r>
    </w:p>
    <w:p>
      <w:pPr>
        <w:pStyle w:val="Normal"/>
        <w:autoSpaceDE w:val="false"/>
        <w:ind w:firstLine="708"/>
        <w:jc w:val="both"/>
        <w:rPr/>
      </w:pPr>
      <w:r>
        <w:rPr>
          <w:rFonts w:cs="Times New Roman CYR" w:ascii="Times New Roman CYR" w:hAnsi="Times New Roman CYR"/>
          <w:b/>
          <w:bCs/>
          <w:color w:val="000000"/>
          <w:szCs w:val="22"/>
        </w:rPr>
        <w:t>внутренний газопровод</w:t>
      </w:r>
      <w:r>
        <w:rPr>
          <w:rFonts w:cs="Times New Roman CYR" w:ascii="Times New Roman CYR" w:hAnsi="Times New Roman CYR"/>
          <w:color w:val="000000"/>
          <w:szCs w:val="22"/>
        </w:rPr>
        <w:t xml:space="preserve"> - газопровод, проложенный внутри здания от вводного газопровода до места установки газоиспользующего оборудования;</w:t>
      </w:r>
    </w:p>
    <w:p>
      <w:pPr>
        <w:pStyle w:val="Normal"/>
        <w:autoSpaceDE w:val="false"/>
        <w:ind w:firstLine="708"/>
        <w:jc w:val="both"/>
        <w:rPr/>
      </w:pPr>
      <w:r>
        <w:rPr>
          <w:rFonts w:cs="Times New Roman CYR" w:ascii="Times New Roman CYR" w:hAnsi="Times New Roman CYR"/>
          <w:b/>
          <w:bCs/>
          <w:color w:val="000000"/>
          <w:szCs w:val="22"/>
        </w:rPr>
        <w:t>внутриплощадочный газопровод</w:t>
      </w:r>
      <w:r>
        <w:rPr>
          <w:rFonts w:cs="Times New Roman CYR" w:ascii="Times New Roman CYR" w:hAnsi="Times New Roman CYR"/>
          <w:color w:val="000000"/>
          <w:szCs w:val="22"/>
        </w:rPr>
        <w:t xml:space="preserve"> - участок распределительного газопровода (ввод), находящийся внутри производственной территории предприятия, обеспечивающий подачу газа к промышленному потребителю;</w:t>
      </w:r>
    </w:p>
    <w:p>
      <w:pPr>
        <w:pStyle w:val="Normal"/>
        <w:autoSpaceDE w:val="false"/>
        <w:ind w:firstLine="708"/>
        <w:jc w:val="both"/>
        <w:rPr/>
      </w:pPr>
      <w:r>
        <w:rPr>
          <w:rFonts w:cs="Times New Roman CYR" w:ascii="Times New Roman CYR" w:hAnsi="Times New Roman CYR"/>
          <w:b/>
          <w:bCs/>
          <w:color w:val="000000"/>
          <w:szCs w:val="22"/>
        </w:rPr>
        <w:t>газ</w:t>
      </w:r>
      <w:r>
        <w:rPr>
          <w:rFonts w:cs="Times New Roman CYR" w:ascii="Times New Roman CYR" w:hAnsi="Times New Roman CYR"/>
          <w:color w:val="000000"/>
          <w:szCs w:val="22"/>
        </w:rPr>
        <w:t xml:space="preserve"> - горючий природный газ по ГОСТ 5542 или сжиженные углеводородные газы (СУГ) по ГОСТ 27578 и ГОСТ 20448;</w:t>
      </w:r>
    </w:p>
    <w:p>
      <w:pPr>
        <w:pStyle w:val="Normal"/>
        <w:autoSpaceDE w:val="false"/>
        <w:ind w:firstLine="708"/>
        <w:jc w:val="both"/>
        <w:rPr/>
      </w:pPr>
      <w:r>
        <w:rPr>
          <w:rFonts w:cs="Times New Roman CYR" w:ascii="Times New Roman CYR" w:hAnsi="Times New Roman CYR"/>
          <w:b/>
          <w:bCs/>
          <w:color w:val="000000"/>
          <w:szCs w:val="22"/>
        </w:rPr>
        <w:t>газовое оборудование здания</w:t>
      </w:r>
      <w:r>
        <w:rPr>
          <w:rFonts w:cs="Times New Roman CYR" w:ascii="Times New Roman CYR" w:hAnsi="Times New Roman CYR"/>
          <w:color w:val="000000"/>
          <w:szCs w:val="22"/>
        </w:rPr>
        <w:t xml:space="preserve"> - вводной газопровод, внутренний газопровод, газоиспользующее оборудование, установленное внутри или снаружи здания, газорегуляторная установка (для производственных зданий и котельных), баллонная установка (при использовании в качестве топлива СУГ);</w:t>
      </w:r>
    </w:p>
    <w:p>
      <w:pPr>
        <w:pStyle w:val="Normal"/>
        <w:autoSpaceDE w:val="false"/>
        <w:ind w:firstLine="708"/>
        <w:jc w:val="both"/>
        <w:rPr/>
      </w:pPr>
      <w:r>
        <w:rPr>
          <w:rFonts w:cs="Times New Roman CYR" w:ascii="Times New Roman CYR" w:hAnsi="Times New Roman CYR"/>
          <w:b/>
          <w:bCs/>
          <w:color w:val="000000"/>
          <w:szCs w:val="22"/>
        </w:rPr>
        <w:t>газоиспользующее оборудование (установка)</w:t>
      </w:r>
      <w:r>
        <w:rPr>
          <w:rFonts w:cs="Times New Roman CYR" w:ascii="Times New Roman CYR" w:hAnsi="Times New Roman CYR"/>
          <w:color w:val="000000"/>
          <w:szCs w:val="22"/>
        </w:rPr>
        <w:t xml:space="preserve"> - оборудование, использующее газ в качестве топлива (котлы, турбины, печи, газопоршневые двигатели, технологические линии и др.);</w:t>
      </w:r>
    </w:p>
    <w:p>
      <w:pPr>
        <w:pStyle w:val="Normal"/>
        <w:autoSpaceDE w:val="false"/>
        <w:ind w:firstLine="708"/>
        <w:jc w:val="both"/>
        <w:rPr/>
      </w:pPr>
      <w:r>
        <w:rPr>
          <w:rFonts w:cs="Times New Roman CYR" w:ascii="Times New Roman CYR" w:hAnsi="Times New Roman CYR"/>
          <w:b/>
          <w:bCs/>
          <w:color w:val="000000"/>
          <w:szCs w:val="22"/>
        </w:rPr>
        <w:t>газоопасные работы</w:t>
      </w:r>
      <w:r>
        <w:rPr>
          <w:rFonts w:cs="Times New Roman CYR" w:ascii="Times New Roman CYR" w:hAnsi="Times New Roman CYR"/>
          <w:color w:val="000000"/>
          <w:szCs w:val="22"/>
        </w:rPr>
        <w:t xml:space="preserve"> - работы, выполняемые в загазованной среде, или при которых возможен выход газа;</w:t>
      </w:r>
    </w:p>
    <w:p>
      <w:pPr>
        <w:pStyle w:val="Normal"/>
        <w:autoSpaceDE w:val="false"/>
        <w:ind w:firstLine="708"/>
        <w:jc w:val="both"/>
        <w:rPr/>
      </w:pPr>
      <w:r>
        <w:rPr>
          <w:rFonts w:cs="Times New Roman CYR" w:ascii="Times New Roman CYR" w:hAnsi="Times New Roman CYR"/>
          <w:b/>
          <w:bCs/>
          <w:color w:val="000000"/>
          <w:szCs w:val="22"/>
        </w:rPr>
        <w:t>газопровод-ввод</w:t>
      </w:r>
      <w:r>
        <w:rPr>
          <w:rFonts w:cs="Times New Roman CYR" w:ascii="Times New Roman CYR" w:hAnsi="Times New Roman CYR"/>
          <w:color w:val="000000"/>
          <w:szCs w:val="22"/>
        </w:rPr>
        <w:t xml:space="preserve"> - газопровод газораспределительной сети от места присоединения к распределительному газопроводу до отключающего устройства перед вводным газопроводом или футляром при вводе в здание в подземном ис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азораспределительная организация (ГРО) - специализированная организация, осуществляющая техническую эксплуатацию газораспределительной сети и оказывающая услуги, связанные с подачей газа потребителям;</w:t>
      </w:r>
    </w:p>
    <w:p>
      <w:pPr>
        <w:pStyle w:val="Normal"/>
        <w:autoSpaceDE w:val="false"/>
        <w:ind w:firstLine="708"/>
        <w:jc w:val="both"/>
        <w:rPr/>
      </w:pPr>
      <w:r>
        <w:rPr>
          <w:rFonts w:cs="Times New Roman CYR" w:ascii="Times New Roman CYR" w:hAnsi="Times New Roman CYR"/>
          <w:b/>
          <w:bCs/>
          <w:color w:val="000000"/>
          <w:szCs w:val="22"/>
        </w:rPr>
        <w:t>газораспределительная сеть</w:t>
      </w:r>
      <w:r>
        <w:rPr>
          <w:rFonts w:cs="Times New Roman CYR" w:ascii="Times New Roman CYR" w:hAnsi="Times New Roman CYR"/>
          <w:color w:val="000000"/>
          <w:szCs w:val="22"/>
        </w:rPr>
        <w:t xml:space="preserve"> - технологический комплекс газораспределительной системы, состоящий из наружных газопроводов поселений (городских, сельских и других поселений), включая межпоселковые, от выходного отключающего устройства ГРС (или иного источника газа) до вводного газопровода к объекту газопотребления. В газораспределительную сеть входят сооружения на газопроводах, средства электрохимической защиты от коррозии, газорегуляторные пункты, автоматизированная система управления технологическим процессом распределения газа (АСУ ТП РГ);</w:t>
      </w:r>
    </w:p>
    <w:p>
      <w:pPr>
        <w:pStyle w:val="Normal"/>
        <w:autoSpaceDE w:val="false"/>
        <w:ind w:firstLine="708"/>
        <w:jc w:val="both"/>
        <w:rPr/>
      </w:pPr>
      <w:r>
        <w:rPr>
          <w:rFonts w:cs="Times New Roman CYR" w:ascii="Times New Roman CYR" w:hAnsi="Times New Roman CYR"/>
          <w:b/>
          <w:bCs/>
          <w:color w:val="000000"/>
          <w:szCs w:val="22"/>
        </w:rPr>
        <w:t>газораспределительная система</w:t>
      </w:r>
      <w:r>
        <w:rPr>
          <w:rFonts w:cs="Times New Roman CYR" w:ascii="Times New Roman CYR" w:hAnsi="Times New Roman CYR"/>
          <w:color w:val="000000"/>
          <w:szCs w:val="22"/>
        </w:rPr>
        <w:t xml:space="preserve">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autoSpaceDE w:val="false"/>
        <w:ind w:firstLine="708"/>
        <w:jc w:val="both"/>
        <w:rPr/>
      </w:pPr>
      <w:r>
        <w:rPr>
          <w:rFonts w:cs="Times New Roman CYR" w:ascii="Times New Roman CYR" w:hAnsi="Times New Roman CYR"/>
          <w:b/>
          <w:bCs/>
          <w:color w:val="000000"/>
          <w:szCs w:val="22"/>
        </w:rPr>
        <w:t>газорегуляторный пункт (ГРП), установка (ГРУ)</w:t>
      </w:r>
      <w:r>
        <w:rPr>
          <w:rFonts w:cs="Times New Roman CYR" w:ascii="Times New Roman CYR" w:hAnsi="Times New Roman CYR"/>
          <w:color w:val="000000"/>
          <w:szCs w:val="22"/>
        </w:rPr>
        <w:t xml:space="preserve"> - технологическое устройство, предназначенное для снижения давления газа и поддержания его на заданных уровнях;</w:t>
      </w:r>
    </w:p>
    <w:p>
      <w:pPr>
        <w:pStyle w:val="Normal"/>
        <w:autoSpaceDE w:val="false"/>
        <w:ind w:firstLine="708"/>
        <w:jc w:val="both"/>
        <w:rPr/>
      </w:pPr>
      <w:r>
        <w:rPr>
          <w:rFonts w:cs="Times New Roman CYR" w:ascii="Times New Roman CYR" w:hAnsi="Times New Roman CYR"/>
          <w:b/>
          <w:bCs/>
          <w:color w:val="000000"/>
          <w:szCs w:val="22"/>
        </w:rPr>
        <w:t>газорегуляторный пункт блочный</w:t>
      </w:r>
      <w:r>
        <w:rPr>
          <w:rFonts w:cs="Times New Roman CYR" w:ascii="Times New Roman CYR" w:hAnsi="Times New Roman CYR"/>
          <w:color w:val="000000"/>
          <w:szCs w:val="22"/>
        </w:rPr>
        <w:t xml:space="preserve"> - технологическое устройство полной заводской готовности в транспортабельном блочном исполнении, предназначенное для снижения давления газа и поддержания его на заданных уровнях в газораспределительных сетях;</w:t>
      </w:r>
    </w:p>
    <w:p>
      <w:pPr>
        <w:pStyle w:val="Normal"/>
        <w:autoSpaceDE w:val="false"/>
        <w:ind w:firstLine="708"/>
        <w:jc w:val="both"/>
        <w:rPr/>
      </w:pPr>
      <w:r>
        <w:rPr>
          <w:rFonts w:cs="Times New Roman CYR" w:ascii="Times New Roman CYR" w:hAnsi="Times New Roman CYR"/>
          <w:b/>
          <w:bCs/>
          <w:color w:val="000000"/>
          <w:szCs w:val="22"/>
        </w:rPr>
        <w:t>групповая баллонная установка СУГ</w:t>
      </w:r>
      <w:r>
        <w:rPr>
          <w:rFonts w:cs="Times New Roman CYR" w:ascii="Times New Roman CYR" w:hAnsi="Times New Roman CYR"/>
          <w:color w:val="000000"/>
          <w:szCs w:val="22"/>
        </w:rPr>
        <w:t xml:space="preserve"> - технологическое устройство, служащее в качестве источника газоснабжения потребителей, включающее более двух баллонов для СУГ, трубопроводы, запорную арматуру, регулятор давления газа, предохранительный сбросной клапан, манометр;</w:t>
      </w:r>
    </w:p>
    <w:p>
      <w:pPr>
        <w:pStyle w:val="Normal"/>
        <w:autoSpaceDE w:val="false"/>
        <w:ind w:firstLine="708"/>
        <w:jc w:val="both"/>
        <w:rPr/>
      </w:pPr>
      <w:r>
        <w:rPr>
          <w:rFonts w:cs="Times New Roman CYR" w:ascii="Times New Roman CYR" w:hAnsi="Times New Roman CYR"/>
          <w:b/>
          <w:bCs/>
          <w:color w:val="000000"/>
          <w:szCs w:val="22"/>
        </w:rPr>
        <w:t>изделие (техническое устройство)</w:t>
      </w:r>
      <w:r>
        <w:rPr>
          <w:rFonts w:cs="Times New Roman CYR" w:ascii="Times New Roman CYR" w:hAnsi="Times New Roman CYR"/>
          <w:color w:val="000000"/>
          <w:szCs w:val="22"/>
        </w:rPr>
        <w:t xml:space="preserve"> - единица промышленной продукции, документация на которую должна соответствовать требованиям государственных стандартов единой системы конструкторской документации (ЕСКД), единой системы технической документации (ЕСТД) и единой системы проектной документации (ЕСПД), устанавливающим комплектность и правила оформления сопроводительной документации. Требования строительных норм и правил на конструкцию изделия и сопроводительную документацию не распространяются;</w:t>
      </w:r>
    </w:p>
    <w:p>
      <w:pPr>
        <w:pStyle w:val="Normal"/>
        <w:autoSpaceDE w:val="false"/>
        <w:ind w:firstLine="708"/>
        <w:jc w:val="both"/>
        <w:rPr/>
      </w:pPr>
      <w:r>
        <w:rPr>
          <w:rFonts w:cs="Times New Roman CYR" w:ascii="Times New Roman CYR" w:hAnsi="Times New Roman CYR"/>
          <w:b/>
          <w:bCs/>
          <w:color w:val="000000"/>
          <w:szCs w:val="22"/>
        </w:rPr>
        <w:t>индивидуальная баллонная установка СУГ</w:t>
      </w:r>
      <w:r>
        <w:rPr>
          <w:rFonts w:cs="Times New Roman CYR" w:ascii="Times New Roman CYR" w:hAnsi="Times New Roman CYR"/>
          <w:color w:val="000000"/>
          <w:szCs w:val="22"/>
        </w:rPr>
        <w:t xml:space="preserve"> - технологическое устройство, служащее в качестве источника газоснабжения потребителей, включающее не более двух баллонов для СУГ, трубопроводы, регулятор давления газа;</w:t>
      </w:r>
    </w:p>
    <w:p>
      <w:pPr>
        <w:pStyle w:val="Normal"/>
        <w:autoSpaceDE w:val="false"/>
        <w:ind w:firstLine="708"/>
        <w:jc w:val="both"/>
        <w:rPr/>
      </w:pPr>
      <w:r>
        <w:rPr>
          <w:rFonts w:cs="Times New Roman CYR" w:ascii="Times New Roman CYR" w:hAnsi="Times New Roman CYR"/>
          <w:b/>
          <w:bCs/>
          <w:color w:val="000000"/>
          <w:szCs w:val="22"/>
        </w:rPr>
        <w:t>межпоселковый газопровод</w:t>
      </w:r>
      <w:r>
        <w:rPr>
          <w:rFonts w:cs="Times New Roman CYR" w:ascii="Times New Roman CYR" w:hAnsi="Times New Roman CYR"/>
          <w:color w:val="000000"/>
          <w:szCs w:val="22"/>
        </w:rPr>
        <w:t xml:space="preserve"> - газопровод газораспределительной сети, проложенный вне территории поселений;</w:t>
      </w:r>
    </w:p>
    <w:p>
      <w:pPr>
        <w:pStyle w:val="Normal"/>
        <w:autoSpaceDE w:val="false"/>
        <w:ind w:firstLine="708"/>
        <w:jc w:val="both"/>
        <w:rPr/>
      </w:pPr>
      <w:r>
        <w:rPr>
          <w:rFonts w:cs="Times New Roman CYR" w:ascii="Times New Roman CYR" w:hAnsi="Times New Roman CYR"/>
          <w:b/>
          <w:bCs/>
          <w:color w:val="000000"/>
          <w:szCs w:val="22"/>
        </w:rPr>
        <w:t>наружный газопровод</w:t>
      </w:r>
      <w:r>
        <w:rPr>
          <w:rFonts w:cs="Times New Roman CYR" w:ascii="Times New Roman CYR" w:hAnsi="Times New Roman CYR"/>
          <w:color w:val="000000"/>
          <w:szCs w:val="22"/>
        </w:rPr>
        <w:t xml:space="preserve"> - подземный, наземный и надземный газопровод, проложенный вне зданий до отключающего устройства перед вводным газопроводом или до футляра при вводе в здание в подземном исполнении;</w:t>
      </w:r>
    </w:p>
    <w:p>
      <w:pPr>
        <w:pStyle w:val="Normal"/>
        <w:autoSpaceDE w:val="false"/>
        <w:ind w:firstLine="708"/>
        <w:jc w:val="both"/>
        <w:rPr/>
      </w:pPr>
      <w:r>
        <w:rPr>
          <w:rFonts w:cs="Times New Roman CYR" w:ascii="Times New Roman CYR" w:hAnsi="Times New Roman CYR"/>
          <w:b/>
          <w:bCs/>
          <w:color w:val="000000"/>
          <w:szCs w:val="22"/>
        </w:rPr>
        <w:t>общественное здание</w:t>
      </w:r>
      <w:r>
        <w:rPr>
          <w:rFonts w:cs="Times New Roman CYR" w:ascii="Times New Roman CYR" w:hAnsi="Times New Roman CYR"/>
          <w:color w:val="000000"/>
          <w:szCs w:val="22"/>
        </w:rPr>
        <w:t xml:space="preserve"> - здание, отнесенное к общественным по СНиП 2.08.02;</w:t>
      </w:r>
    </w:p>
    <w:p>
      <w:pPr>
        <w:pStyle w:val="Normal"/>
        <w:autoSpaceDE w:val="false"/>
        <w:ind w:firstLine="708"/>
        <w:jc w:val="both"/>
        <w:rPr/>
      </w:pPr>
      <w:r>
        <w:rPr>
          <w:rFonts w:cs="Times New Roman CYR" w:ascii="Times New Roman CYR" w:hAnsi="Times New Roman CYR"/>
          <w:b/>
          <w:bCs/>
          <w:color w:val="000000"/>
          <w:szCs w:val="22"/>
        </w:rPr>
        <w:t>огневые работы</w:t>
      </w:r>
      <w:r>
        <w:rPr>
          <w:rFonts w:cs="Times New Roman CYR" w:ascii="Times New Roman CYR" w:hAnsi="Times New Roman CYR"/>
          <w:color w:val="000000"/>
          <w:szCs w:val="22"/>
        </w:rPr>
        <w:t xml:space="preserve"> - работы, связанные с применением открытого огня;</w:t>
      </w:r>
    </w:p>
    <w:p>
      <w:pPr>
        <w:pStyle w:val="Normal"/>
        <w:autoSpaceDE w:val="false"/>
        <w:ind w:firstLine="708"/>
        <w:jc w:val="both"/>
        <w:rPr/>
      </w:pPr>
      <w:r>
        <w:rPr>
          <w:rFonts w:cs="Times New Roman CYR" w:ascii="Times New Roman CYR" w:hAnsi="Times New Roman CYR"/>
          <w:b/>
          <w:bCs/>
          <w:color w:val="000000"/>
          <w:szCs w:val="22"/>
        </w:rPr>
        <w:t>одоризация</w:t>
      </w:r>
      <w:r>
        <w:rPr>
          <w:rFonts w:cs="Times New Roman CYR" w:ascii="Times New Roman CYR" w:hAnsi="Times New Roman CYR"/>
          <w:color w:val="000000"/>
          <w:szCs w:val="22"/>
        </w:rPr>
        <w:t xml:space="preserve"> - добавление в газ вещества с резким запахом (одоранта) для обнаружения утечек газа;</w:t>
      </w:r>
    </w:p>
    <w:p>
      <w:pPr>
        <w:pStyle w:val="Normal"/>
        <w:autoSpaceDE w:val="false"/>
        <w:ind w:firstLine="708"/>
        <w:jc w:val="both"/>
        <w:rPr/>
      </w:pPr>
      <w:r>
        <w:rPr>
          <w:rFonts w:cs="Times New Roman CYR" w:ascii="Times New Roman CYR" w:hAnsi="Times New Roman CYR"/>
          <w:b/>
          <w:bCs/>
          <w:color w:val="000000"/>
          <w:szCs w:val="22"/>
        </w:rPr>
        <w:t>опасная концентрация газа</w:t>
      </w:r>
      <w:r>
        <w:rPr>
          <w:rFonts w:cs="Times New Roman CYR" w:ascii="Times New Roman CYR" w:hAnsi="Times New Roman CYR"/>
          <w:color w:val="000000"/>
          <w:szCs w:val="22"/>
        </w:rPr>
        <w:t xml:space="preserve"> - концентрация (объемная доля газа) в воздухе, превышающая 20% нижнего концентрационного предела распространения пламени;</w:t>
      </w:r>
    </w:p>
    <w:p>
      <w:pPr>
        <w:pStyle w:val="Normal"/>
        <w:autoSpaceDE w:val="false"/>
        <w:ind w:firstLine="708"/>
        <w:jc w:val="both"/>
        <w:rPr/>
      </w:pPr>
      <w:r>
        <w:rPr>
          <w:rFonts w:cs="Times New Roman CYR" w:ascii="Times New Roman CYR" w:hAnsi="Times New Roman CYR"/>
          <w:b/>
          <w:bCs/>
          <w:color w:val="000000"/>
          <w:szCs w:val="22"/>
        </w:rPr>
        <w:t>охранная зона газораспределительной сети</w:t>
      </w:r>
      <w:r>
        <w:rPr>
          <w:rFonts w:cs="Times New Roman CYR" w:ascii="Times New Roman CYR" w:hAnsi="Times New Roman CYR"/>
          <w:color w:val="000000"/>
          <w:szCs w:val="22"/>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их эксплуатации и исключения возможности их повреждения;</w:t>
      </w:r>
    </w:p>
    <w:p>
      <w:pPr>
        <w:pStyle w:val="Normal"/>
        <w:autoSpaceDE w:val="false"/>
        <w:ind w:firstLine="708"/>
        <w:jc w:val="both"/>
        <w:rPr/>
      </w:pPr>
      <w:r>
        <w:rPr>
          <w:rFonts w:cs="Times New Roman CYR" w:ascii="Times New Roman CYR" w:hAnsi="Times New Roman CYR"/>
          <w:b/>
          <w:bCs/>
          <w:color w:val="000000"/>
          <w:szCs w:val="22"/>
        </w:rPr>
        <w:t>потребитель газа</w:t>
      </w:r>
      <w:r>
        <w:rPr>
          <w:rFonts w:cs="Times New Roman CYR" w:ascii="Times New Roman CYR" w:hAnsi="Times New Roman CYR"/>
          <w:color w:val="000000"/>
          <w:szCs w:val="22"/>
        </w:rPr>
        <w:t xml:space="preserve"> - физическое или юридическое лицо, приобретающее газ у поставщика и использующее его в качестве топлива. Потребителями газа могут быть собственники (арендаторы, наниматели) газифицированных зданий всех назначений;</w:t>
      </w:r>
    </w:p>
    <w:p>
      <w:pPr>
        <w:pStyle w:val="Normal"/>
        <w:autoSpaceDE w:val="false"/>
        <w:ind w:firstLine="708"/>
        <w:jc w:val="both"/>
        <w:rPr/>
      </w:pPr>
      <w:r>
        <w:rPr>
          <w:rFonts w:cs="Times New Roman CYR" w:ascii="Times New Roman CYR" w:hAnsi="Times New Roman CYR"/>
          <w:b/>
          <w:bCs/>
          <w:color w:val="000000"/>
          <w:szCs w:val="22"/>
        </w:rPr>
        <w:t>распределительный газопровод</w:t>
      </w:r>
      <w:r>
        <w:rPr>
          <w:rFonts w:cs="Times New Roman CYR" w:ascii="Times New Roman CYR" w:hAnsi="Times New Roman CYR"/>
          <w:color w:val="000000"/>
          <w:szCs w:val="22"/>
        </w:rPr>
        <w:t xml:space="preserve"> - газопровод газораспределительной сети, обеспечивающий подачу газа от источника газоснабжения до газопроводов-вводов к потребителям газа;</w:t>
      </w:r>
    </w:p>
    <w:p>
      <w:pPr>
        <w:pStyle w:val="Normal"/>
        <w:autoSpaceDE w:val="false"/>
        <w:ind w:firstLine="708"/>
        <w:jc w:val="both"/>
        <w:rPr/>
      </w:pPr>
      <w:r>
        <w:rPr>
          <w:rFonts w:cs="Times New Roman CYR" w:ascii="Times New Roman CYR" w:hAnsi="Times New Roman CYR"/>
          <w:b/>
          <w:bCs/>
          <w:color w:val="000000"/>
          <w:szCs w:val="22"/>
        </w:rPr>
        <w:t>реконструкция</w:t>
      </w:r>
      <w:r>
        <w:rPr>
          <w:rFonts w:cs="Times New Roman CYR" w:ascii="Times New Roman CYR" w:hAnsi="Times New Roman CYR"/>
          <w:color w:val="000000"/>
          <w:szCs w:val="22"/>
        </w:rPr>
        <w:t xml:space="preserve"> - комплекс работ и организационно-технических мероприятий по переустройству существующих объектов газораспределительных систем, в т.ч. с изменением основных технических характеристик в целях повышения их технического уровня или условий эксплуатации;</w:t>
      </w:r>
    </w:p>
    <w:p>
      <w:pPr>
        <w:pStyle w:val="Normal"/>
        <w:autoSpaceDE w:val="false"/>
        <w:ind w:firstLine="708"/>
        <w:jc w:val="both"/>
        <w:rPr/>
      </w:pPr>
      <w:r>
        <w:rPr>
          <w:rFonts w:cs="Times New Roman CYR" w:ascii="Times New Roman CYR" w:hAnsi="Times New Roman CYR"/>
          <w:b/>
          <w:bCs/>
          <w:color w:val="000000"/>
          <w:szCs w:val="22"/>
        </w:rPr>
        <w:t>ремонт</w:t>
      </w:r>
      <w:r>
        <w:rPr>
          <w:rFonts w:cs="Times New Roman CYR" w:ascii="Times New Roman CYR" w:hAnsi="Times New Roman CYR"/>
          <w:color w:val="000000"/>
          <w:szCs w:val="22"/>
        </w:rPr>
        <w:t xml:space="preserve"> - комплекс операций по восстановлению исправности или работоспособности изделий (газопроводов и сооружений) и восстановлению ресурсов изделий или их составных частей;</w:t>
      </w:r>
    </w:p>
    <w:p>
      <w:pPr>
        <w:pStyle w:val="Normal"/>
        <w:autoSpaceDE w:val="false"/>
        <w:ind w:firstLine="708"/>
        <w:jc w:val="both"/>
        <w:rPr/>
      </w:pPr>
      <w:r>
        <w:rPr>
          <w:rFonts w:cs="Times New Roman CYR" w:ascii="Times New Roman CYR" w:hAnsi="Times New Roman CYR"/>
          <w:b/>
          <w:bCs/>
          <w:color w:val="000000"/>
          <w:szCs w:val="22"/>
        </w:rPr>
        <w:t>техническая эксплуатация</w:t>
      </w:r>
      <w:r>
        <w:rPr>
          <w:rFonts w:cs="Times New Roman CYR" w:ascii="Times New Roman CYR" w:hAnsi="Times New Roman CYR"/>
          <w:color w:val="000000"/>
          <w:szCs w:val="22"/>
        </w:rPr>
        <w:t xml:space="preserve"> - комплекс работ по вводу объектов газораспределительных систем в эксплуатацию и поддержанию их в исправном и работоспособном состоянии в процессе эксплуатации путем проведения технического обслуживания, ремонта, технического диагностирования и других видов работ;</w:t>
      </w:r>
    </w:p>
    <w:p>
      <w:pPr>
        <w:pStyle w:val="Normal"/>
        <w:autoSpaceDE w:val="false"/>
        <w:ind w:firstLine="708"/>
        <w:jc w:val="both"/>
        <w:rPr/>
      </w:pPr>
      <w:r>
        <w:rPr>
          <w:rFonts w:cs="Times New Roman CYR" w:ascii="Times New Roman CYR" w:hAnsi="Times New Roman CYR"/>
          <w:b/>
          <w:bCs/>
          <w:color w:val="000000"/>
          <w:szCs w:val="22"/>
        </w:rPr>
        <w:t>техническое диагностирование</w:t>
      </w:r>
      <w:r>
        <w:rPr>
          <w:rFonts w:cs="Times New Roman CYR" w:ascii="Times New Roman CYR" w:hAnsi="Times New Roman CYR"/>
          <w:color w:val="000000"/>
          <w:szCs w:val="22"/>
        </w:rPr>
        <w:t xml:space="preserve"> - комплекс работ и организационно-технических мероприятий для определения технического состояния газопроводов и других объектов газораспределительных систем в процессе эксплуатации или по истечении срока службы;</w:t>
      </w:r>
    </w:p>
    <w:p>
      <w:pPr>
        <w:pStyle w:val="Normal"/>
        <w:autoSpaceDE w:val="false"/>
        <w:ind w:firstLine="708"/>
        <w:jc w:val="both"/>
        <w:rPr/>
      </w:pPr>
      <w:r>
        <w:rPr>
          <w:rFonts w:cs="Times New Roman CYR" w:ascii="Times New Roman CYR" w:hAnsi="Times New Roman CYR"/>
          <w:b/>
          <w:bCs/>
          <w:color w:val="000000"/>
          <w:szCs w:val="22"/>
        </w:rPr>
        <w:t>техническое обслуживание</w:t>
      </w:r>
      <w:r>
        <w:rPr>
          <w:rFonts w:cs="Times New Roman CYR" w:ascii="Times New Roman CYR" w:hAnsi="Times New Roman CYR"/>
          <w:color w:val="000000"/>
          <w:szCs w:val="22"/>
        </w:rPr>
        <w:t xml:space="preserve"> - комплекс операций или операция по поддержанию работоспособности или исправности изделия (технического устройства) при использовании по назначению, в режиме ожидания при хранении и транспортировке;</w:t>
      </w:r>
    </w:p>
    <w:p>
      <w:pPr>
        <w:pStyle w:val="Normal"/>
        <w:autoSpaceDE w:val="false"/>
        <w:ind w:firstLine="708"/>
        <w:jc w:val="both"/>
        <w:rPr/>
      </w:pPr>
      <w:r>
        <w:rPr>
          <w:rFonts w:cs="Times New Roman CYR" w:ascii="Times New Roman CYR" w:hAnsi="Times New Roman CYR"/>
          <w:b/>
          <w:bCs/>
          <w:color w:val="000000"/>
          <w:szCs w:val="22"/>
        </w:rPr>
        <w:t>резервуарная установка СУГ</w:t>
      </w:r>
      <w:r>
        <w:rPr>
          <w:rFonts w:cs="Times New Roman CYR" w:ascii="Times New Roman CYR" w:hAnsi="Times New Roman CYR"/>
          <w:color w:val="000000"/>
          <w:szCs w:val="22"/>
        </w:rPr>
        <w:t xml:space="preserve"> - технологическое устройство, служащее в качестве газоснабжения потребителей, включающее резервуары СУГ, трубопроводы жидкой и паровой фазы, испарители, регулирующую и запорную арматуру, контрольно-измерительные приборы;</w:t>
      </w:r>
    </w:p>
    <w:p>
      <w:pPr>
        <w:pStyle w:val="Normal"/>
        <w:autoSpaceDE w:val="false"/>
        <w:ind w:firstLine="708"/>
        <w:jc w:val="both"/>
        <w:rPr/>
      </w:pPr>
      <w:r>
        <w:rPr>
          <w:rFonts w:cs="Times New Roman CYR" w:ascii="Times New Roman CYR" w:hAnsi="Times New Roman CYR"/>
          <w:b/>
          <w:bCs/>
          <w:color w:val="000000"/>
          <w:szCs w:val="22"/>
        </w:rPr>
        <w:t>шкафной газорегуляторный пункт (ШРП)</w:t>
      </w:r>
      <w:r>
        <w:rPr>
          <w:rFonts w:cs="Times New Roman CYR" w:ascii="Times New Roman CYR" w:hAnsi="Times New Roman CYR"/>
          <w:color w:val="000000"/>
          <w:szCs w:val="22"/>
        </w:rPr>
        <w:t xml:space="preserve"> - технологическое устройство в шкафном исполнении, предназначенное для снижения давления газа и поддержания его на заданных уровнях в газораспределительных сетях;</w:t>
      </w:r>
    </w:p>
    <w:p>
      <w:pPr>
        <w:pStyle w:val="Normal"/>
        <w:autoSpaceDE w:val="false"/>
        <w:ind w:firstLine="708"/>
        <w:jc w:val="both"/>
        <w:rPr/>
      </w:pPr>
      <w:r>
        <w:rPr>
          <w:rFonts w:cs="Times New Roman CYR" w:ascii="Times New Roman CYR" w:hAnsi="Times New Roman CYR"/>
          <w:b/>
          <w:bCs/>
          <w:color w:val="000000"/>
          <w:szCs w:val="22"/>
        </w:rPr>
        <w:t>эксплуатационная организация</w:t>
      </w:r>
      <w:r>
        <w:rPr>
          <w:rFonts w:cs="Times New Roman CYR" w:ascii="Times New Roman CYR" w:hAnsi="Times New Roman CYR"/>
          <w:color w:val="000000"/>
          <w:szCs w:val="22"/>
        </w:rPr>
        <w:t xml:space="preserve"> - специализированная организация, осуществляющая техническую эксплуатацию объектов газораспределительных сетей, объектов СУГ, резервуарных и групповых баллонных установок СУГ, газового оборудования зданий (ГРО, организация-собственник, арендатор объекта газораспределительной системы);</w:t>
      </w:r>
    </w:p>
    <w:p>
      <w:pPr>
        <w:pStyle w:val="Normal"/>
        <w:autoSpaceDE w:val="false"/>
        <w:ind w:firstLine="708"/>
        <w:jc w:val="both"/>
        <w:rPr/>
      </w:pPr>
      <w:r>
        <w:rPr>
          <w:rFonts w:cs="Times New Roman CYR" w:ascii="Times New Roman CYR" w:hAnsi="Times New Roman CYR"/>
          <w:b/>
          <w:bCs/>
          <w:color w:val="000000"/>
          <w:szCs w:val="22"/>
        </w:rPr>
        <w:t>SDR</w:t>
      </w:r>
      <w:r>
        <w:rPr>
          <w:rFonts w:cs="Times New Roman CYR" w:ascii="Times New Roman CYR" w:hAnsi="Times New Roman CYR"/>
          <w:color w:val="000000"/>
          <w:szCs w:val="22"/>
        </w:rPr>
        <w:t xml:space="preserve"> - стандартное размерное отношение номинального наружного диаметра трубы к номинальной толщине стенки;</w:t>
      </w:r>
    </w:p>
    <w:p>
      <w:pPr>
        <w:pStyle w:val="Normal"/>
        <w:autoSpaceDE w:val="false"/>
        <w:ind w:firstLine="708"/>
        <w:jc w:val="both"/>
        <w:rPr/>
      </w:pPr>
      <w:r>
        <w:rPr>
          <w:rFonts w:cs="Times New Roman CYR" w:ascii="Times New Roman CYR" w:hAnsi="Times New Roman CYR"/>
          <w:b/>
          <w:bCs/>
          <w:color w:val="000000"/>
          <w:szCs w:val="22"/>
        </w:rPr>
        <w:t>АДС</w:t>
      </w:r>
      <w:r>
        <w:rPr>
          <w:rFonts w:cs="Times New Roman CYR" w:ascii="Times New Roman CYR" w:hAnsi="Times New Roman CYR"/>
          <w:color w:val="000000"/>
          <w:szCs w:val="22"/>
        </w:rPr>
        <w:t xml:space="preserve"> - аварийно-диспетчерская служба;</w:t>
      </w:r>
    </w:p>
    <w:p>
      <w:pPr>
        <w:pStyle w:val="Normal"/>
        <w:autoSpaceDE w:val="false"/>
        <w:ind w:firstLine="708"/>
        <w:jc w:val="both"/>
        <w:rPr/>
      </w:pPr>
      <w:r>
        <w:rPr>
          <w:rFonts w:cs="Times New Roman CYR" w:ascii="Times New Roman CYR" w:hAnsi="Times New Roman CYR"/>
          <w:b/>
          <w:bCs/>
          <w:color w:val="000000"/>
          <w:szCs w:val="22"/>
        </w:rPr>
        <w:t>АСУ ТП РГ</w:t>
      </w:r>
      <w:r>
        <w:rPr>
          <w:rFonts w:cs="Times New Roman CYR" w:ascii="Times New Roman CYR" w:hAnsi="Times New Roman CYR"/>
          <w:color w:val="000000"/>
          <w:szCs w:val="22"/>
        </w:rPr>
        <w:t xml:space="preserve"> - автоматизированная система управления технологическим процессом распределения газа;</w:t>
      </w:r>
    </w:p>
    <w:p>
      <w:pPr>
        <w:pStyle w:val="Normal"/>
        <w:autoSpaceDE w:val="false"/>
        <w:ind w:firstLine="708"/>
        <w:jc w:val="both"/>
        <w:rPr/>
      </w:pPr>
      <w:r>
        <w:rPr>
          <w:rFonts w:cs="Times New Roman CYR" w:ascii="Times New Roman CYR" w:hAnsi="Times New Roman CYR"/>
          <w:b/>
          <w:bCs/>
          <w:color w:val="000000"/>
          <w:szCs w:val="22"/>
        </w:rPr>
        <w:t>ГРС</w:t>
      </w:r>
      <w:r>
        <w:rPr>
          <w:rFonts w:cs="Times New Roman CYR" w:ascii="Times New Roman CYR" w:hAnsi="Times New Roman CYR"/>
          <w:color w:val="000000"/>
          <w:szCs w:val="22"/>
        </w:rPr>
        <w:t xml:space="preserve"> - газораспределительная станция;</w:t>
      </w:r>
    </w:p>
    <w:p>
      <w:pPr>
        <w:pStyle w:val="Normal"/>
        <w:autoSpaceDE w:val="false"/>
        <w:ind w:firstLine="708"/>
        <w:jc w:val="both"/>
        <w:rPr/>
      </w:pPr>
      <w:r>
        <w:rPr>
          <w:rFonts w:cs="Times New Roman CYR" w:ascii="Times New Roman CYR" w:hAnsi="Times New Roman CYR"/>
          <w:b/>
          <w:bCs/>
          <w:color w:val="000000"/>
          <w:szCs w:val="22"/>
        </w:rPr>
        <w:t>ПТР</w:t>
      </w:r>
      <w:r>
        <w:rPr>
          <w:rFonts w:cs="Times New Roman CYR" w:ascii="Times New Roman CYR" w:hAnsi="Times New Roman CYR"/>
          <w:color w:val="000000"/>
          <w:szCs w:val="22"/>
        </w:rPr>
        <w:t xml:space="preserve"> - показатель текучести расплава;</w:t>
      </w:r>
    </w:p>
    <w:p>
      <w:pPr>
        <w:pStyle w:val="Normal"/>
        <w:autoSpaceDE w:val="false"/>
        <w:ind w:firstLine="708"/>
        <w:jc w:val="both"/>
        <w:rPr/>
      </w:pPr>
      <w:r>
        <w:rPr>
          <w:rFonts w:cs="Times New Roman CYR" w:ascii="Times New Roman CYR" w:hAnsi="Times New Roman CYR"/>
          <w:b/>
          <w:bCs/>
          <w:color w:val="000000"/>
          <w:szCs w:val="22"/>
        </w:rPr>
        <w:t>ПЭ 63, ПЭ 80, ПЭ 100</w:t>
      </w:r>
      <w:r>
        <w:rPr>
          <w:rFonts w:cs="Times New Roman CYR" w:ascii="Times New Roman CYR" w:hAnsi="Times New Roman CYR"/>
          <w:color w:val="000000"/>
          <w:szCs w:val="22"/>
        </w:rPr>
        <w:t xml:space="preserve"> - обозначение материала полиэтиленовых труб;</w:t>
      </w:r>
    </w:p>
    <w:p>
      <w:pPr>
        <w:pStyle w:val="Normal"/>
        <w:autoSpaceDE w:val="false"/>
        <w:ind w:firstLine="708"/>
        <w:jc w:val="both"/>
        <w:rPr/>
      </w:pPr>
      <w:r>
        <w:rPr>
          <w:rFonts w:cs="Times New Roman CYR" w:ascii="Times New Roman CYR" w:hAnsi="Times New Roman CYR"/>
          <w:b/>
          <w:bCs/>
          <w:color w:val="000000"/>
          <w:szCs w:val="22"/>
        </w:rPr>
        <w:t>СУГ</w:t>
      </w:r>
      <w:r>
        <w:rPr>
          <w:rFonts w:cs="Times New Roman CYR" w:ascii="Times New Roman CYR" w:hAnsi="Times New Roman CYR"/>
          <w:color w:val="000000"/>
          <w:szCs w:val="22"/>
        </w:rPr>
        <w:t xml:space="preserve"> - сжиженные углеводородные газы;</w:t>
      </w:r>
    </w:p>
    <w:p>
      <w:pPr>
        <w:pStyle w:val="Normal"/>
        <w:autoSpaceDE w:val="false"/>
        <w:ind w:firstLine="708"/>
        <w:jc w:val="both"/>
        <w:rPr/>
      </w:pPr>
      <w:r>
        <w:rPr>
          <w:rFonts w:cs="Times New Roman CYR" w:ascii="Times New Roman CYR" w:hAnsi="Times New Roman CYR"/>
          <w:b/>
          <w:bCs/>
          <w:color w:val="000000"/>
          <w:szCs w:val="22"/>
        </w:rPr>
        <w:t>ЭХЗ</w:t>
      </w:r>
      <w:r>
        <w:rPr>
          <w:rFonts w:cs="Times New Roman CYR" w:ascii="Times New Roman CYR" w:hAnsi="Times New Roman CYR"/>
          <w:color w:val="000000"/>
          <w:szCs w:val="22"/>
        </w:rPr>
        <w:t xml:space="preserve"> - электрохимическая защит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4. ОСНОВНЫЕ ПОЛОЖЕНИЯ</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4.1 Общие указ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4.1.1. При технической эксплуатации газораспределительных систем следует выполнять требования ПБ 12-529, ПБ 12-609, ПБ 10-115 и других нормативных актов, утвержденных в установленном порядке, а также требования настоящего ОСТ. При эксплуатации газоиспользующего оборудования следует соблюдать требования эксплуатационной документации изготовите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1.2. Аварийное обслуживание газораспределительных сетей осуществляется круглосуточно АДС ГРО или (при отсутствии функции по распределению потоков газа) аварийной газовой службой эксплуатационной организ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4.2 Организация технической эксплуа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2.1. При технической эксплуатации объектов газораспределительных систем выполняю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технический надзор за строительство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ключение (врезка) к действующим газопроводам законченных строительством газопроводов и газифицированных объектов при вводе их в эксплуатацию;</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усконаладочные работ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техническое обслуживани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ы (текущий и капитальны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конструкция подземных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аварийное обслуживани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аварийно-восстановительные работ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ключение и отключение газоиспользующего оборудования, работающего сезонн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лючение и демонтаж недействующих газопроводов и газоиспользующего оборудова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техническое диагностировани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едение эксплуатационной техническ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ехническая эксплуатация газонаполнительных станций и пунктов, складов бытовых баллонов, автогазозаправочных станций осуществляется в соответствии с требованиями ПБ 12-609, ОСТ 153-39.3-052-2003 и другими нормативными документами, утвержденным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2.2. Эксплуатационной организации следует иметь оборудование, приборную технику, автотранспортные средства и механизмы, технологическую оснастку, инструменты и материалы, достаточные для выполнения работ по технической эксплуатации в объеме, предусмотренном нормативными документами, утвержденным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2.3. Проверка качества применяемых материалов, производства изоляционных и сварочных работ и т.п. выполняется лабораторией или другими специализированными подразделениями эксплуатационной организ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2.4. Состав работ по технической эксплуатации, сроки, методы и приемы их выполнения должны соответствовать требованиям ПБ 12-529, ПБ 12-609 и настоящего ОС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2.5. Организация газоопасных и огневых работ осуществляется в порядке, установленном ПБ 12-529.</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2.6. Производственные инструкции разрабатываются в соответствии с требованиями ПБ 12-529, ПБ 12-609, настоящего ОСТ, документации изготовителей оборудования, типовых инструкций и положений, утвержденных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2.7. Производственный контроль в эксплуатационной организации осуществляется на основании положения, разработанного в соответствии с требованиями ПБ 12-529 с учетом профиля выполняем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вышение квалификации специалистов производственных подразделений (служб) рекомендуется производить не реже 1 раза в 5 лет на специализированных учебных курсах (в учебных центрах, комбинатах и т.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4.3 Состав эксплуатационн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3.1. Акты приемки объектов в эксплуатацию и прилагаемую к ним исполнительную документацию на проектирование и строительство следует хранить в архиве эксплуатационной организации в течение всего срока эксплуатации объектов. Эксплуатационная организация составляет и ведет эксплуатационную документацию по видам выполняемых при технической эксплуатации работ, показателям производственной деятельности, поверке средств измер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3.2. Разрешается ведение эксплуатационной документации на ПЭВМ и хранение ее на магнитных носителя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3.3. Виды и формы эксплуатационной документации устанавливаются действующими нормативно-техническими документ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3.4. Объем составляемой эксплуатационной документации должен соответствовать указанному в нормативно-технических документах, а при отсутствии таких указаний определяется эксплуатационной организ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4.3.5. Основные формы эксплуатационной документации приведены в </w:t>
        <w:br/>
        <w:t>ОСТ 153-39.3-053-2003.</w:t>
      </w:r>
    </w:p>
    <w:p>
      <w:pPr>
        <w:pStyle w:val="2"/>
        <w:rPr/>
      </w:pPr>
      <w:r>
        <w:rPr/>
        <w:t>4.3.6. При утрате исполнительной документации восстановление сведений об объекте производится визуальным осмотром и замерами, на основании показаний приборов, результатов технического обследования, шурфовых осмотров, контрольной опрессовки и другими метод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роцессе дальнейшей эксплуатации объекта восстановленная документация уточняется и дополняется на основании сведений, выявленных в процессе выполнения работ по техническому обслуживанию и ремонту.</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5. ТЕХНИЧЕСКИЙ НАДЗОР ЗА СТРОИТЕЛЬСТВОМ ОБЪЕКТОВ ГАЗОРАСПРЕДЕЛИТЕЛЬНЫХ СИСТЕМ</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1. При осуществлении технического надзора за строительством необходимо:</w:t>
      </w:r>
    </w:p>
    <w:p>
      <w:pPr>
        <w:pStyle w:val="3"/>
        <w:rPr>
          <w:sz w:val="24"/>
        </w:rPr>
      </w:pPr>
      <w:r>
        <w:rPr>
          <w:sz w:val="24"/>
        </w:rPr>
        <w:t>–</w:t>
      </w:r>
      <w:r>
        <w:rPr>
          <w:rFonts w:eastAsia="Times New Roman CYR"/>
          <w:sz w:val="24"/>
        </w:rPr>
        <w:t xml:space="preserve"> </w:t>
      </w:r>
      <w:r>
        <w:rPr>
          <w:sz w:val="24"/>
        </w:rPr>
        <w:t>проверять соответствие выполненных работ, применяемых технологий, материалов и технических изделий проекту и нормативной документац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ть наличие и содержание сертификатов соответствия, паспортов и другой документации, подтверждающей качество применяемых материалов и технических изделий, проверять условия хранения материалов и изделий на объект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ть последовательность выполнения работ, своевременность и объем проверки качества сварочных и изоляционных рабо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ть соответствие применяемых технологий очистки внутренней полости газопровода требованиям нормативной документации;</w:t>
      </w:r>
    </w:p>
    <w:p>
      <w:pPr>
        <w:pStyle w:val="TextBodyIndent"/>
        <w:rPr/>
      </w:pPr>
      <w:r>
        <w:rPr/>
        <w:t>–</w:t>
      </w:r>
      <w:r>
        <w:rPr>
          <w:rFonts w:eastAsia="Times New Roman CYR"/>
        </w:rPr>
        <w:t xml:space="preserve"> </w:t>
      </w:r>
      <w:r>
        <w:rPr/>
        <w:t>участвовать в освидетельствовании и приемке скрытых и других работ, проведении испытаний, приемке и вводе объектов в эксплуатацию;</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ть готовность исполнительно-технической документации для предъявления комиссии по приемке законченного строительством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2. Об обнаруженных нарушениях и выявленных дефектах специалистам технадзора следует делать записи в журнале производства работ или журнале технического надзора с указанием характера нарушений и объема дефектов, сроков их устранения и результатов повторной прове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3. При осуществлении технического надзора за строительством заказчиком, эксплуатационная организация производит контроль качества строительно-монтажных работ в объеме, предусмотренном СНиП 42-01.</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6. НАРУЖНЫЕ ГАЗОПРОВОДЫ</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6.1 Общие указания</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1. При технической эксплуатации наружных газопроводов выполняются следующие виды рабо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вод законченных строительством газопроводов в эксплуатацию (пуск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давления и степени одоризации газа, подаваемого по газораспределительным сетям на территории посел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ическое обслуживание, текущий и капитальный ремонты газопроводов и сооружений на них, включая арматуру, установленную на вводе в здание или перед наружным газоиспользующим оборудованием потребител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ическое обслуживание и ремонт средств защиты газопроводов от электрохимической коррозии, проверка эффективности действия ЭХЗ;</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наличия и удаление влаги и конденсата из газопровод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ическое диагностирование газопровод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локализация и ликвидация аварий, аварийно-восстановительные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монтаж газопроводов и сооружений на них.</w:t>
      </w:r>
    </w:p>
    <w:p>
      <w:pPr>
        <w:pStyle w:val="2"/>
        <w:rPr/>
      </w:pPr>
      <w:r>
        <w:rPr/>
        <w:t>Последовательность и приемы производства работ приведены в настоящем ОСТ, действующих отраслевых типовых инструкциях, руководящих документах, методиках, технологических картах, утвержденных в установленном порядке, и должны быть отражены в производственных инструкциях, разрабатываемых эксплуатационными организаци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2. Ввод в эксплуатацию законченных строительством стальных и полиэтиленовых газопроводов производится присоединением их к действующим газопроводам газораспределительной сети с одновременным пуском газа.</w:t>
      </w:r>
    </w:p>
    <w:p>
      <w:pPr>
        <w:pStyle w:val="2"/>
        <w:rPr/>
      </w:pPr>
      <w:r>
        <w:rPr/>
        <w:t>Порядок выполнения работ при вводе газопроводов в эксплуатацию приведен в настоящем разде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врезки законченных строительством газопроводов следует применять технологии, соответствующие предусмотренному проектом способу их присоединения к действующим газораспределительным сетя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3. Контроль за давлением газа в газораспределительных сетях городов и населенных пунктов производится с помощью его периодических (но не реже одного раза в год) замеров. Порядок выполнения работ по замерам давления газа приведен в настоящем разде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4. Контроль за степенью одоризации газа осуществляется проверкой в соответствии с государственными стандартами интенсивности запаха газа из проб, отбираемых в пунктах контроля, и с периодичностью, устанавливаемыми ГР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5. Проверка влаги и конденсата в газопроводах, их удаление производится с периодичностью, исключающей возможность образования закупор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6. При техническом обслуживании газопроводов производя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надзор за состоянием газопроводов путем обхода трасс;</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техническое обследование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бход трасс газопроводов производится в сроки, установленные эксплуатационной организацией, но не реже предусмотренных ПБ 12-529. Графики обхода следует периодически, не реже 1 раза в 3 года, пересматривать, исходя из изменения условий эксплуатации газопроводов. Работы при обходе трасс газопроводов выполняются в соответствии с требованиями ПБ 12-529 и настоящего разде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ериодическое техническое обследование газопроводов производится в сроки, установленные ПБ 12-529, с целью выявления утечек газа, а также повреждений изоляционных покрытий подземных сталь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неочередные приборные технические обследования газопроводов производятся в случаях, предусмотренных ПБ 12-529.</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ехническое обслуживание арматуры, установленной на газопроводах, производится в соответствии с требованиями раздела 8 настоящего ОСТ.</w:t>
      </w:r>
    </w:p>
    <w:p>
      <w:pPr>
        <w:pStyle w:val="Normal"/>
        <w:autoSpaceDE w:val="false"/>
        <w:ind w:firstLine="225"/>
        <w:jc w:val="both"/>
        <w:rPr/>
      </w:pPr>
      <w:r>
        <w:rPr>
          <w:rFonts w:cs="Times New Roman CYR" w:ascii="Times New Roman CYR" w:hAnsi="Times New Roman CYR"/>
          <w:color w:val="000000"/>
          <w:szCs w:val="22"/>
        </w:rPr>
        <w:t>6.1.7. Текущий и капитальный ремонты (замена, реконструкция газопроводов) производятся по результатам технического обслуживания и диагностирования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сновные виды работ, относящихся к текущему и капитальному ремонтам газопроводов, способы локализации и ликвидации аварий устанавливаются ПБ 12-529.</w:t>
      </w:r>
    </w:p>
    <w:p>
      <w:pPr>
        <w:pStyle w:val="Normal"/>
        <w:autoSpaceDE w:val="false"/>
        <w:ind w:firstLine="225"/>
        <w:jc w:val="both"/>
        <w:rPr/>
      </w:pPr>
      <w:r>
        <w:rPr>
          <w:rFonts w:cs="Times New Roman CYR" w:ascii="Times New Roman CYR" w:hAnsi="Times New Roman CYR"/>
          <w:color w:val="000000"/>
          <w:szCs w:val="22"/>
        </w:rPr>
        <w:t>Реконструкция стальных газопроводов, не подлежащих дальнейшей эксплуатации, производится протяжкой полиэтиленовых труб внутри изношенных стальных газопроводов, облицовкой внутренней поверхности стальных газопроводов синтетическим тканевым шлангом на основе специального двухкомпонентного клея, другими методами, разрешенными к применению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8. Техническое диагностирование газопроводов производится в соответствии с требованиями ПБ 12-529 по методикам, утвержденным Госгортехнадзором Рос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1.9. Аварийно-диспетчерское обслуживание газопроводов осуществляется в соответствии с требованиями ПБ 12-529 и настоящего ОС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варийно-восстановительные работы производятся при необходимости ремонта газопровода и восстановления подачи газа потребителям после временной ликвидации утечки газа.</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6.2 Ввод в эксплуа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1. Работы по врезке газопроводов и пуску газа выполняются персоналом эксплуатационной организации.</w:t>
      </w:r>
    </w:p>
    <w:p>
      <w:pPr>
        <w:pStyle w:val="2"/>
        <w:rPr/>
      </w:pPr>
      <w:r>
        <w:rPr/>
        <w:t>Земляные и изоляционные работы в месте присоединения выполняются строительно-монтажной организацией. Участок газопровода в месте врезки засыпают песком на высоту не менее 20 см от верхней образующей трубы, тщательно подбивая пазухи. Эксплуатационная организация проверяет качество изоляции места врезки приборным метод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боты по врезке и пуску газа на внутриплощадочных газопроводах предприятий разрешается выполнять бригадой газовой службы предприят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2. Работы по врезке газопроводов и пуску газа производятся пусковыми бригадами в составе не менее трех человек, имеющих необходимый инструмент, приборы и средства индивидуальной защиты, под руководством специалиста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3. Врезка газопроводов и пуск газа производятся по нарядам-допускам на выполнение газоопасных работ и, при необходимости, по плану организации работ, утверждаемому в установленном порядке, согласованному с АД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4. При подготовке к производству работ необходимо:</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ить и подготовить необходимую техническую документацию (эксплуатационную - на действующий газопровод, исполнительную - на присоединяемый газопровод);</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смотреть присоединяемый газопровод, отключающие устройства, средства ЭХЗ, место присоединения, котлован (траншею, приямок) для производства работ. При выявлении дефектов работы следует выполнять после их устран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азработать (при необходимости) план организации работ и известить организации, участвующие в производстве работ, и АДС;</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готовить инструмент, механизмы, приспособления, материалы, приборы, проверить годность их к применению;</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готовить узлы присоедин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беспечить наличие необходимых транспортных средств, компрессо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лучить наряды-допуски на выполнение газоопас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5. План организации работ содержи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хему узла присоедин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следовательность технологических операций по контрольной опрессовке, врезке газопроводов и продувке их газо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рядок и условия отключения газа или снижения его давления в действующем газопровод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рядок продувки газом присоединяемого газопровода по схеме, на которой указываются ответвления и места установки гидрозатворов, конденсатосборников, отключающих устройств и средств ЭХЗ, манометров, заглушек, продувочных свече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численный и квалифицированный состав рабочих и специалист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требность в транспорте, механизмах, приспособлениях, приборах, материалах;</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меры обеспечения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ланом организации работ может предусматриваться оформление отдельных нарядов-допусков на выполнение газоопас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6. Потребители газа извещаются о времени производства работ по врезке, связанных с прекращением подачи газа или снижением его давления, не позднее, чем за 3 суток до начала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7. Перед врезкой в действующий газопровод, присоединяемый газопровод следует проверить на герметичность опрессовкой воздухом давлением 0,02 МПа. Падение давления не должно превышать 10 даПа за 1 час. На участках газопроводов, отключенных гидрозатворами, контрольная опрессовка может производиться давлением 400 даПа. Падение давления не должно превышать 5 даПа за 10 мину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езультаты опрессовки фиксируются в наряде-допуске. Давление воздуха в присоединяемом газопроводе должно сохраняться до начала работ по пуску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наличии в присоединяемом газопроводе избыточного давления и пуске газа не позднее 6 месяцев со дня приемки его в эксплуатацию контрольную опрессовку разрешается не производи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8. Лица, участвующие в выполнении работ, должны быть проинструктированы о последовательности технологических операций и задачах каждого члена бригады, мерах безопасности и применении средств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9. На период производства работ по врезке и пуску газа средства электрохимической защиты необходимо отключи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10. Руководитель работ по врезке перед началом работ проверяе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давление воздуха в присоединяемом газопровод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наличие заглушек и перекрытие задвижек в колодцах (стяжные болты на компенсаторах газопровода должны быть снят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наличие в конце каждого подключаемого газопровода заглушки (если в конце газопровода имеется отключающее устройство, заглушка должна быть установлена после него по ходу газ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соединение газовых вводов в здание от внутренних газопроводов и наличие заглушек после отключающих устройст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рганизацию проветривания котлованов (приямков) для врезк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готовку места врезки (очистка от изоляции и размет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ановку манометров и продувочных свечей. Краны на продувочных свечах должны быть закрыт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полнение мероприятий по обеспечению безопасности при производстве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11. При врезках со снижением давления газа в действующем газопроводе снижение давления и его регулировка в требуемых технологией врезки пределах производятся выпуском газа через продувочные свечи, установленные на действующем ГРП и газ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еличину давления газа в действующем газопроводе следует проверять в течение всего времени производства работ манометрами. Если давление газа в действующем газопроводе понизится ниже 40 даПа или повысится выше 200 даПа, работы необходимо прекратить до восстановления давления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12. При пуске газа производится продувка газом газопровода через продувочные свечи, установленные на присоединяемом газопроводе (на конденсатосборниках, гидрозатворах, в конечных точках газопровода). Продувочные свечи на подземных участках газопровода должны быть высотой не менее 3 м от поверхности земли. В свечи должны быть вварены патрубки с кранами и штуцерами на высоте 1,5 м от поверхности земли для отбора пробы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ыпуск газовоздушной смеси при продувке газопроводов следует производить в местах, где исключена возможность попадания ее в здания и воспламенения от какого-либо источника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еред заполнением газопровода газом давление воздуха в нем необходимо снизить до атмосферного, затем удалить заглушку, установленную после отключающего устройства в месте подсоединения газопровода. При подаче газа отключающие устройства должны открываться медленно, плавно. При этом необходимо вести непрерывное наблюдение за давлением газа по маномет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авление газа при продувке газопроводов низкого давления должно быть не выше рабочего, газопроводов среднего и высокого давления - не выше 0,1 М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ранами на свечах регулируется скорость выхода газовоздушной смеси. Краны следует открывать последовательно по заранее намеченному плану. В случае воспламенения газа на свече, кран следует немедленно перекры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дувку газом необходимо осуществлять до вытеснения всего воздуха из газопроводов. Окончание продувки определяется путем анализа или сжигания отбираемых проб. Сгорание газовоздушной смеси, пропускаемой через мыльную эмульсию, должно происходить спокойно, без хлоп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продувке у свечей находятся дежурные слесари. Отбираемые пробы необходимо относить от свечи на расстояние не менее 1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о время продувки газопровода дежурный слесарь не допускает посторонних лиц и транспорт к месту проду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13. Перед началом работ в колодце на расстоянии 5 м от него со стороны движения транспорта устанавливают ограждения, на расстоянии 10-15 м - предупредительный знак. На рабочих должны быть надеты сигнальные жиле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даление заглушки в колодце производится рабочими в противогазах и спасательных поясах, с применением искронедающего инструмента. На поверхности земли с наветренной стороны находятся не менее двух человек, держащих концы веревок от спасательных поясов находящихся в колодце рабочих и ведущих непрерывное наблюдение за производством работ. Колодец предварительно проверяется на загазованность и при необходимости вентилируется. Не допускается появление вблизи колодца посторонних лиц и применение открытого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14. По окончании продувки газом установленные на газопроводах свечи и манометры снимают. В штуцера ввертывают стальные пробки, которые затем должны быть обварены, проверены на плотность газоиндикатором или мыльной эмульсией при рабочем давлении и изолированы (на подземных газопроводах). Места нахождения заваренных пробок вносят в чертежи исполнительн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15. По окончании всех работ по присоединению газопровода и пуску газа необходимо:</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ить герметичность сварных швов врезки прибором или мыльной эмульсией под рабочим давлением газ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извести обход трассы присоединенного газопровод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ить изоляцию места врезки и проверить приборным методом качество изоляции после засыпки котлова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ключить средства ЭХЗ;</w:t>
      </w:r>
    </w:p>
    <w:p>
      <w:pPr>
        <w:pStyle w:val="2"/>
        <w:ind w:firstLine="708"/>
        <w:rPr/>
      </w:pPr>
      <w:r>
        <w:rPr/>
        <w:t>–</w:t>
      </w:r>
      <w:r>
        <w:rPr>
          <w:rFonts w:eastAsia="Times New Roman CYR"/>
        </w:rPr>
        <w:t xml:space="preserve"> </w:t>
      </w:r>
      <w:r>
        <w:rPr/>
        <w:t>сделать отметку в наряде на газоопасные работы о выполнении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ряд-допуск на производство газоопасных работ прикладывается к исполнительной документации и хранится вместе с н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2.16. Все газопроводы, введенные в эксплуатацию, учитываются в специальном журнале. На подземные газопроводы должен вестись эксплуатационный паспорт.</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6.3 Измерение давления газа в газораспределительных сетя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3.1. Контроль за давлением газа в газопроводах производится путем его измерения в период наибольшего расхода (в зимний период) и в часы максимального потребления газа.</w:t>
      </w:r>
    </w:p>
    <w:p>
      <w:pPr>
        <w:pStyle w:val="2"/>
        <w:rPr/>
      </w:pPr>
      <w:r>
        <w:rPr/>
        <w:t>Рекомендуется производить внеплановые измерения давления для уточнения радиусов действия существующих ГРП, выявления возможности подключения новых потребителей, а также при вводе в эксплуатацию новых потребителей с расходом газа более 10% от расхода на участке газопровода, к которому присоединяется потребител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3.2. Замеры давления производятся в заранее намеченных точках газовой сети, на выходе из ГРП и у потребителей по схеме, утверждаемой техническим руководством эксплуатационной организаци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очки (пункты) замера давления на газопроводах определяются эксплуатационной организацией, исходя из опыта эксплуатации с учетом заявок потребителей о снижении давления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схему замеров должны быть включены точки замеров на участках газопроводов у наиболее удаленных от ГРП (по ходу газа) потребителей и другие неблагоприятные по условиям подачи газа точки газовой се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выявлении и уточнении мест закупорки газопроводов гидратными и конденсатными пробками производятся дополнительные заме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3.3. Измерения давления следует производить одновременно во всех точках, предусмотренных схемой замеров. Продолжительность проведения работ не должна превышать 1 ч.</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ыявление резких перепадов давления на отдельных линейных участках газопровода свидетельствует о наличии закупор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3.4. Давление на выходе и входе ГРП (ГРУ) потребителей измеряется манометр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измерения давления на газопроводах следует применять следующие типы манометр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 давлении до 0,01 МПа - U-образцовые, заполняемые водо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 давлении свыше 0,01 МПа - образцовые или пружинные контрольные с соответствующей шкал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3.5. Герметичность соединений пробок, штуцеров, установленных по окончании замеров давления газа, должна быть проверена приборами или другими способ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3.6. Результаты измерений давления заносятся в специальный журнал. При необходимости оценки фактического режима давления в системе газораспределения по результатам замеров следует составлять режимную карту давлений для сравнения ее с проектной расчетной схемой и выявления причин недостаточного давления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3.7. Для восстановления оптимального режима работы систем газораспределения рекомендуется предусматривать прочистку газопроводов, замену отдельных участков или прокладку дополнительных газопроводов, повышение давления газа после ГРП, устройство новых ГРП, кольцевание распределитель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6.4. Обход трасс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1. Обход трасс газопроводов осуществляется слесарями по обслуживанию и ремонту газопроводов (обходчиками). Состав бригад устанавливается в соответствии с требованиями ПБ 12-529. Обходчики находятся в непосредственном подчинении мастера службы эксплуатации подзем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2. За обходчиками закрепляются отдельные трассы газопроводов, которые для удобства обслуживания разбиваются на маршруты. Маршруты обходов составляются с учетом всех видов работ, выполняемых обходчиками, удаленности трасс, протяженности газопроводов, количества сооружений (колодцев подземных коммуникаций, подвалов зданий и др.), подлежащих проверке на загазованность, интенсивности движения транспорта, затрудняющего работу по обследованию трасс, и других факторов, влияющих на трудоемкость работ, с тем, чтобы обеспечить загрузку обходчиков на полный рабочий ден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зависимости от трудоемкости работ по обходу трассы и взаимного расположения газопроводов, при составлении маршрутов рекомендуется учитывать возможность совместного обслуживания подземных, наземных и надземных газопроводов. На каждый маршрут обхода составляется маршрутная карта, которой присваивается номе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3. В маршрутной карте указываю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номер маршрут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хема обхода трассы газопровода с привязками характерных точек газопровода (углов поворота, сооружений) к постоянным ориентира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олодцы подземных коммуникаций и подвалы зданий, расположенные на расстоянии до 15 м в обе стороны от подземного газопровода. Подвалы, в которых установлены сигнализаторы загазованности, разрешается не включать в план обход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бщая протяженность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оличество обслуживаемых сооружений по данному маршрут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4. Все изменения на трассах газопроводов (врезка новых газопроводов, снос и постройка зданий и сооружений и др.) своевременно наносятся на маршрутные кар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аршрутные карты изготавливаются не менее чем в двух экземплярах, один из которых хранится у начальника службы по эксплуатации подземных газопроводов, второй экземпляр передается обходчикам под расписку после ознакомления с трассой в натуре (на мест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5. Каждый обходчик должен знать трассы обслуживаемых им газопроводов, установленные на них сооружения (запорную арматуру, контрольные трубки, конденсатосборники, гидрозатворы и др.), а также местоположение всех колодцев подземных сооружений других организаций и подвалов домов, расположенных на расстоянии до 15 м по обе стороны от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6. Перед каждым выходом обходчиков на трассу мастер проверяет наличие у обходчиков маршрутных карт, газоанализаторов, инструментов, средств индивидуальной защиты, проводит инструктаж.</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омплектация бригады обходчиков приборами, инструментами, инвентарем, спецодеждой, средствами защиты и материалами производится в зависимости от состава работ на данном маршруте. При каждом обходе обходчики должны иметь газоанализатор, крючки для открывания колодцев, спецодежду. При выполнении работ в пределах проезжей части необходимо наличие жилета сигнального, знаков сигнальных, табличек предупредительны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7. Проверка выполненных работ может производиться методом повторного обхода трассы в день обхода или на следующий ден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8. Виды работ, выполняемых при обходе трасс подземных, наземных и надземных проложенных на опорах газопроводов, устанавливаются по ПБ 12-529.</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бходе газопроводов, проложенных по стенам жилых и общественных зданий, следует проверять (визуально) их целостность, состояние окраски и креплений, выявлять сплющивание и недопустимые прогибы труб, перемещения газопроводов за пределы крепл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смотре вводов в здания и выходов подземных газопроводов из земли следует проверять:</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сутствие деформаций грунта в месте выхода газопровода из земл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остояние защитного футляра, компенсато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остояние контрольного отверстия на футляре для проверки загазованности (при необходимости выполнить его прочистк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остояние неразъемного соединения полиэтилен-сталь, если конструкцией газового ввода предусмотрен колпак с отверстие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остояние окраски надземной части ввода и герметизацию футляра в месте его прохождения через наружную конструкцию зд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9. Наличие газа в подвалах, колодцах, коллекторах, камерах, контрольных трубках и других сооружениях определяется газоанализаторами, газоиндикаторами. Для контрольной проверки наличия газа в указанных сооружениях, в случае необходимости, может быть взята проба воздуха для лабораторного анализа. При обнаружении лабораторным анализом загазованности сооружения болотным или другими горючими газами эксплуатационная организация уведомляет об этом собственников (арендаторов, нанимателей) этих сооружений. Определение наличия загазованности огнем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10. При обнаружении в колодцах, подвалах или других сооружениях наличия газа необходимо сообщить об этом в аварийно-диспетчерскую службу эксплуатационной организации и принять следующие меры безопасн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рганизовать проветривание загазованных колодцев, подвалов и других мест, где обнаружено присутствие газ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 загазованности подвалов и других помещений здания предупредить находящихся в здании людей о недопустимости курения, пользования открытым огнем и электроприборами, при необходимости принять меры по эвакуации людей из здания (с помощью домоуправления, милици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рганизовать охрану входа в загазованное помещ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11. Для обеспечения сохранности газопроводов и сооружений на них во время производства работ, проводимых в охранной зоне газопровода сторонними организациями, обходчик проверяет соответствие условий выполнения работ выданному разрешению, следит за сохранностью крышек газовых колодцев и коверов, правильным их положением по отношению к дорожному покрытию с целью предупреждения возможности их повреждения, замощения, асфальтирования или засып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4.12. Результаты проверки состояния трасс газопроводов после каждого обхода обходчики записывают в журнал обхода. При выявлении нарушений и неисправностей составляется рапорт маст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6.5. Техническое обследование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6.5.1. Техническое обследование газопроводов следует проводить приборным методом (подземных - без вскрытия грунта) в соответствии с производственными инструкциями, разработанными с учетом требований эксплуатационной документации изготовителей применяемых приборов и Приложения Б настоящего ОСТ. Для получения качественных результатов периодическое приборное обследование подземных газопроводов рекомендуется производить в теплые месяцы года, при талом грунте, в сухую погод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бследование подводных переходов газопроводов следует проводить по специальным методикам, утвержденным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2. Приборное обследование состояния изоляции и проверка герметичности подземных стальных газопроводов может производиться одновременно комплексной бригадой в составе не менее трех человек: двух операторов по обследованию изоляционного покрытия и одного оператора по проверке герметичности. При этом операторы по обследованию изоляционного покрытия должны идти впереди, с тем, чтобы оператор по проверке герметичности имел данные о местах повреждения изоля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3. Проверка герметичности газопровода производится по всей трассе обследуемого газопровода. При этом проверяются на загазованность газовые колодцы и контрольные трубки, установленные на газопроводе, а также расположенные на расстоянии до 15 м по обе стороны от газопровода колодцы других подземных коммуникаций, коллекторы, подвалы зданий, шахты устоев мостов. Оператор должен иметь маршрутную карту трассы обследуемого газопровода. Выявленные утечки газа устраняются в аварий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4. С целью обеспечения безопасности работ и уменьшения влияния выхлопных газов автотранспорта на качество обследования, обследование газопроводов, расположенных вдоль транспортных магистралей, рекомендуется производить в часы наименьшей интенсивности движения транспорта. На проезжей части улиц операторы работают в сигнальных жилет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5. В местах выявленных повреждений изоляции и на участках, где использование приборов затруднено индустриальными помехами, для технического обследования подземных газопроводов должны быть вырыты шурфы (не менее 1 на каждые 500 м распределительного газопровода и 200 м газопровода - ввода) длиной не менее 1,5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6. Проверку герметичности подземного газопровода и выявление мест утечек газа допускается производить бурением скваж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кважины закладываются на расстоянии не менее 0,5 м от стенки трубопровода через каждые 2 м трасс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верка наличия газа в скважинах производится приборами. Применение открытого огня для опробования устья скважин разрешается на расстоянии не ближе 3 м от зданий и сооруж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7. Разрешается производить проверку герметичности газопроводов опрессовкой воздухом по нормам испытаний на герметичность вновь построенных газопроводов, регламентируемых строительными нормами и правил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8. До начала производства работ по опрессовке выполняются следующие подготовительные работ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яются соответствие исполнительно-технической документации фактическому расположению подземного газопровода на месте производства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пределяются места установки заглушек, продувочных свечей, контрольно-измерительных приборов, подключения компресс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9. Для выполнения работ в каждом конкретном случае, с учетом местных условий, разрабатывается план организации и производства работ, в котором предусматриваются следующие мероприят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следовательность проведения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рядок отключения потребителей от газоснабж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рядок освобождения газопроводов от газ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рядок проведения испытаний на герметичность;</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рядок производства работ при продувке газопроводов газом после проведения испытан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рядок ввода газопровода в эксплуатацию;</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требность в механизмах, приспособлениях, приборах, материал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10. Специалисты и рабочие, участвующие в опрессовке, до начала работ должны быть ознакомлены с планом организации и производства работ, и пройти инструктаж по безопасным методам их провед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11. Оповещение населения и потребителей о сроках выполнения работ и прекращении подачи газа производится не позднее, чем за трое суток до их нача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12. Отключение установок ЭХЗ производится не позднее чем за один день до начала работ по опрессов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13. При опрессовке подземных газопроводов работы выполняются в следующем порядк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изводится отключение испытываемого участка газопровода с помощью закрытия задвижек и кранов на вводах к потребителям с установкой заглушек, освобождение его от газа. В местах разъединения фланцевых соединений устанавливаются шунтирующие перемычк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газ выпускается через свечу, установленную на стояке конденсатосборника, и по возможности сжигае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сле освобождения газопровода от газа, на стояке конденсатосборника вместо свечи устанавливается приспособление для подсоединения компрессора и маномет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закольцованной схеме газопроводов или при отсутствии отключающих устройств для проведения опрессовки вскрывается двухметровый участок подземного газопровода. После снижения давления газа до 40 даПа вырезается окно или катушка и устанавливаются заглушки в обе стороны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тсутствии на испытуемом участке газопровода конденсатосборников, присоединение свечи и приспособления для подсоединения компрессора и манометра производится с помощью штуцера с резьбой, который приваривается непосредственно к трубе или к одной из установленных заглуш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14. При опрессовке подземных газопроводов СУГ от резервуарной установки работы выполняются в следующей последовательн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крываются вентиль высокого давления на редукционной головке, кран на газопроводе низкого давл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крываются краны на вводах к потребителям, устанавливаются заглушк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газ стравливается через резинотканевый рукав, подсоединенный к продувочному штуцеру, в безопасное место и по возможности сжигае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сле освобождения газопровода от газа на продувочный штуцер устанавливается приспособление для подсоединения компрессора и манометров. При небольшой протяженности газопровода вместо компрессора разрешается использовать ручной насо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15. Результаты опрессовки следует считать положительными, если в период ее проведения нет падения давления в газ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5.16. Результаты технического обследования оформляются актами, в которых при выявлении дефектов дается заключение о необходимости проведения ремонта, перекладки (замены), реконструкции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6.6. Текущий и капитальный ремонт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6.1. При текущем ремонте устраняются все дефекты, выявленные в результате проведения работ по техническому обслуживанию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6.2. При текущем ремонте надземных газопроводов производя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провеса (прогиба)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или замена креплений газопровода, устранение повреждений опор;</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краска газопроводов и арматуры (по мере необходим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и замена компенсатор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чистка арматуры и компенсаторов от грязи и ржавчин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осстановление или замена настенных знак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герметичности всех сварных, резьбовых и фланцевых соединений прибором или мыльной эмульсие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утечек газа из арматуры, вварка катушек;</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закупорок газопровода и арматур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механических повреждений (не сопровождающихся выходом газа) труб газопровод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утечек газа из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6.3. При текущем ремонте подземных и наземных газопроводов выполняю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осстановление обвалования наземных газопроводов, засыпка подземного газопровода до проектных отметок в случае размыва, эрозии, оползней грунт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перекосов, оседаний и других неисправностей коверов крышек газовых колодцев, оголовков стояков конденсатосборников и гидрозатвор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закупорок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утечек газа из арматуры и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отдельных мест повреждений изоляционных покрытий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мена коверов и контрольных трубок;</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осстановление постели подводных переходов, футеровки труб, засыпка размытых участков прокладки газопроводов и восстановление пригруз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чистка газовых колодцев от грязи, воды и посторонних предметов, проверка и закрепление лестниц и скоб, восстановление отдельных мест кирпичной кладки и штукатурки, заделка выбоин горловин, восстановление отмостки и гидроизоляции колодце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6.4. При капитальном ремонте газопроводов производя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мена отдельных участков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мена газовых колодце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мена изоляции на отдельных участках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осстановление стенки трубы газопровода, врезка катушек;</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ановка усилительных муф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мена вводов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азборка и замена перекрытий, перекладка горловин газовых колодцев, полное восстановление их гидроизоляции, наращивание колодцев по высоте, оштукатуривание, смена лестниц и скоб;</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демонтаж, установка дополнительных или замена коверов конденсатосборников, гидрозатвор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нос участков подземных газопроводов на опоры и фасады здан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мена изоляции и футляров вводов и выходов подземных газопроводов из земл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мена опор надзем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6.5. Работы по текущему и капитальному ремонту арматуры, установленной на газопроводах, выполняются в соответствии с требованиями раздела 8 настоящего ОС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6.6. Результаты работ по текущему и капитальному ремонту оформляются записью в эксплуатационном паспорте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6.7. Удаление конденсата из конденсатосборни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6.7.1. Конденсат из конденсатосборников удаляют в специальную емкость. Из газопроводов низкого давления - ручным насосом, из газопроводов высокого и среднего давления - давлением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7.2. Работы по удалению конденсата из конденсатосборников относятся к газоопасным, выполняются по наряду-допуску установленной формы бригадой рабочих в составе не менее двух челов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7.3. Перед выходом на объект бригадир или наиболее квалифицированный рабочий, которому поручено руководство указанными работами, проверяет комплектность инструментов, материалов и приспособлений, обеспеченность средствами индивидуальной защиты и спецодеждой, знакомится с соответствующей эксплуатационно-технической документ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7.4. Откачка конденсата из конденсатосборников на газопроводах низкого давления выполняется в следующей последовательн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вертывается пробка на стояке конденсатосборни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меряется мерной линейкой уровень конденсата в конденсатосборник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через стояк опускается всасывающий патрубок ручного насоса и закрепляется на стояк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нагнетательный патрубок насоса вставляется в специальную емкость для слива конденсата или автоцистерн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изводится откачка конденсата, по окончании которой вынимается всасывающий патрубок насоса и завертывается пробка на стояк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яется герметичность резьбовых соединений при помощи мыльной эмульсии или прибо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7.5. Удаление конденсата из конденсатосборников на газопроводах высокого и среднего давления производится в следующем порядк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яется закрытие запорного устройства на стояке конденсатосборника, отвинчивается пробка на стояке конденсатосборни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 муфту стояка ввинчивается отводная трубка, которую соединяют со специальной емкостью или автоцистерно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лавно открывается запорное устройство на стояке конденсатосборника и производится слив конденсата в емкость или в автоцистерн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сле удаления конденсата закрывается запорное устройство на стояке конденсатосборника, отвинчивается отводная труб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винчивается пробка в муфту стояка и проверяется герметичность запорного устройства и резьбовых соединений при помощи мыльной эмульсии или прибо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7.6. При удалении конденсата из газопровода крышка люка автоцистерны или емкости должна быть постоянно откры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7.7. Слив конденсата на поверхность земли, в системы водостока, канализацию и другие инженерные коммуникации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7.8. Результаты работ по удалению конденсата оформляются в эксплуатационном журнале службы подзем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6.8. Техническое обслуживание и ремонт средств электрохимической защиты подземных стальных газопроводов от корроз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6.8.1. Техническое обслуживание и ремонт средств электрохимической защиты подземных газопроводов от коррозии, контроль за эффективностью ЭХЗ и разработка мероприятий по предотвращению коррозионных повреждений газопроводов осуществляются персоналом специализированных структурных подразделений эксплуатационных организаций или специализированными организаци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8.2. Периодичность выполнения работ по техническому обслуживанию, ремонту и проверке эффективности ЭХЗ устанавливается ПБ 12-529. Разрешается совмещать измерения потенциалов при проверке эффективности ЭХЗ с плановыми измерениями электрических потенциалов на газопроводах в зоне действия средств ЭХЗ.</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8.3. Техническое обслуживание и ремонт изолирующих фланцев и установок ЭХЗ производятся по графикам, утверждаемым в установленном порядке техническим руководством организаций - владельцев электрозащитных установок. При эксплуатации средств ЭХЗ ведется учет их отказов в работе и времени просто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8.4. Техническое обслуживание катодных установок ЭХЗ включает в себ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у состояния контура защитного заземления (повторного заземления нулевого провода) и питающих линий. Внешним осмотром проверяется надежность видимого контакта проводника заземления с корпусом электрозащитной установки, отсутствие обрыва питающих проводов на опоре воздушной линии и надежность контакта нулевого провода с корпусом электрозащитной установк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смотр состояния всех элементов оборудования катодной защиты с целью установления исправности предохранителей, надежности контактов, отсутствия следов перегревов и подгар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чистку оборудования и контактных устройств от пыли, грязи, снега, проверку наличия и соответствия привязочных знаков, состояния коверов и колодцев контактных устройст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мерение напряжения, величины тока на выходе преобразователя, потенциала на защищаемом газопроводе в точке подключения при включенной и отключенной установке электрохимической защиты. В случае несоответствия параметров электрозащитной установки данным пусконаладки следует произвести регулировку ее режима работ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несение соответствующих записей в эксплуатационном журна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8.5. Техническое обслуживание протекторных установок включает в себ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мерение потенциала протектора относительно земли при отключенном протектор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мерение потенциала "газопровод-земля" при включенном и отключенном протектор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еличину тока в цепи "протектор - защищаемое сооруж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8.6. Техническое обслуживание изолирующих фланцевых соединений включает в себя работы по очистке фланцев от пыли и грязи, измерении разности потенциалов "газопровод-земля" до и после фланца, падение напряжения на фланце. В зоне влияния блуждающих токов измерение разности потенциалов "газопровод-земля" до и после фланца следует производить синхронн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8.7. Состояние регулируемых и нерегулируемых перемычек проверяют измерением разности потенциалов "сооружение-земля" в местах подключения перемычки (или в ближайших измерительных пунктах на подземных сооружениях), а также измерением величины и направления тока (на регулируемых и разъемных перемычк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8.8. При проверке эффективности работы установок электрохимической защиты, кроме работ, выполняемых при техническом осмотре, производится измерение потенциалов на защищаемом газопроводе в опорных точках (на границах зоны защиты) и в точках, расположенных по трассе газопровода, через каждые 200 м в населенных пунктах и через каждые 500 м на прямолинейных участках межпоселков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8.9. Текущий ремонт ЭХЗ включает в себ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се виды работ по техническому осмотру с проверкой эффективности работ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мерение сопротивления изоляции токоведущих часте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выпрямителя и других элементов схем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обрывов дренажных ли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текущем ремонте оборудования ЭХЗ рекомендуется проводить его полную ревизию в условиях мастерских. На время ревизии оборудования ЭХЗ необходимо обеспечить защиту газопровода установкой оборудования из подменного фон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8.10. Капитальный ремонт установок ЭХЗ включает в себя работы, связанные с заменой анодных заземлителей, дренажных и питающих ли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сле капитального ремонта основное оборудование электрохимической защиты проверяется в работе под нагрузкой в течение времени, указанного заводом-изготовителем, но не менее 24 ч.</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r>
        <w:br w:type="page"/>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6.9. Особенности технической эксплуатации полиэтиленов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6.9.1. Присоединение построенного газопровода следует выполнять по технологическим инструкциям или картам, разработанными в соответствии с настоящим ОСТ и другими нормативными документами и утвержденным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 Присоединение построенных полиэтиленовых газопроводов и стальных газопроводов, реконструированных методом протяжки полиэтиленовых труб, к газораспределительной сети (с отключением действующего газопровода) может проводить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 стальным газопроводам - с использованием неразъемных соединений "полиэтилен-сталь" по [1], [2] и другим, утвержденным в установленном порядк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 полиэтиленовым газопроводам - с помощью соединительных деталей из полиэтилена по [3], [4], муфт с закладным электронагревателем по [5] и другим, утвержденным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 Присоединение полиэтиленовых ответвлений без отключения давления в действующем газопроводе выполняе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 стальным газопроводам - с применением неразъемных соединений "полиэтилен-сталь";</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 полиэтиленовым газопроводам - с применением седелок крановых по [6] и другим, утвержденным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4. Для врезки (присоединения) построенных или реконструированных газопроводов в действующий газопровод, кроме указанных в п.п.6.9.2 и 6.9.3, могут быть использованы и другие соединительные детали, и узлы соединений (в том числе импортного производства), разрешенные к применению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5. Все соединительные детали, в том числе неразъемные соединения "полиэтилен-сталь", должны иметь документ, подтверждающий их качество (паспорта, сертификаты соответ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6. Врезка стальных ответвлений в полиэтиленовый газопровод производится через стальные вставки, длиной не менее 0,8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7. Присоединение газопроводов, реконструированных синтетическим тканевым шлангом, к действующему, в том числе также реконструированному синтетическим тканевым шлангом, производится без снижения давления в нем при использовании специальных механических средств врезки. При этом запрещается прямое воздействие пламени горелки при резке трубопровода на тканевый шланг реконструированного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8. Состав работ по техническому обслуживанию полиэтиленовых газопроводов путем обхода трасс соответствует выполняемому при эксплуатации сталь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9. Сроки обхода трасс газопроводов, в том числе реконструированных различными методами, в зависимости от давления газа, условий эксплуатации, пучинистости грунтов, срока службы и технического состояния, устанавливаются в соответствии с требованиями ПБ 12-529.</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10. Техническое обследование газопроводов приборным методом, в том числе реконструированных, проводится с периодичностью, установленной для стальных газопроводов ПБ 12-529.</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техническом обследовании газопроводов, кроме выявления утечек газа, следует проверять наличие "провода-спутника" и качество изоляции стальных вста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обнаружения утечек газа на участках, где использование приборов затруднено индустриальными помехами, должны вскрываться контрольные шурфы в количестве не менее 1 на каждые 500 м распределительных газопроводов и на каждые 200 м газопроводов-вводов, предпочтительно в местах соединения труб, в соответствии со схемой сварных сты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выполнении шурфового осмотра выполняются следующие операци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герметичности сварных соединений высокочувствительным газоискателе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изуальная оценка состояния поверхности трубы и грата сварного шва или муфты с закладным нагревателе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газопроводов, выполненных из труб мерной длины, при выявлении негерметичности стыка, его следует вырезать и по два стыка в каждую сторону от дефектного проверить методами визуально-измерительного и ультразвукового контроля. При неудовлетворительных результатах визуально-измерительного или ультразвукового контроля принимается одно из решен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должение эксплуатации газопровода на установленных параметрах;</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должение эксплуатации газопровода с ограничением параметр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спользование по иному назначению;</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вод из эксплуа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газопроводов, выполненных из длинномерных труб, при выявлении негерметичности стыка следует произвести его замену путем вварки катуш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выявлении сквозных дефектов поверхности трубы или выходящих за пределы допустимых значений, установленных нормативной документацией на трубы, дефект следует устранить путем вварки катуш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результатам технического обследования составляется а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11. Полиэтиленовые газопроводы, на которых в течение года наблюдались утечки газа в количестве более одной для межпоселковых и более двух для внутрипоселковых на 1 км газопровода, подвергаются внеочередному техническому обследован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12. Текущий ремонт полиэтиленовых газопроводов производится для устранения неисправностей, выявленных при техническом обслуживании. Кроме того, проводится визуальная проверка состояния поверхностей фитинга и участка полиэтиленовой трубы, расположенных в колодц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13. Для ликвидации утечки газа в качестве временной меры (в течение одной рабочей смены) допускается использование металлических хомутов и муфт с уплотнением из маслобензостойкой резины, липкой синтетической ленты, глиняного пластыря или пережимных устройст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14. При временном устранении дефекта в виде трещины концы ее необходимо засверлить на всю толщину стенки труб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15. Работы по устранению дефектов допускается производить при температуре наружного воздуха не ниже минус 15 °С. При более низких температурах необходимо осуществлять подогрев трубы, но не выше, чем 40 °С (например, гибкими нагревательными элементами или др. приспособлениями) или производить работы с применением специальных отапливаемых модулей (палат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16. Засыпка полиэтиленового газопровода после временного устранения утечки газа не допуск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температуре наружного воздуха ниже минус 15°С газопровод следует присыпать грунтом на высоту 0,2 м выше верхней образующей труб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17. Узлы неразъемных соединений "полиэтилен-сталь", установленные на цокольных вводах в здания или на надземных выходах, ремонту не подлежат, при выявлении утечек газа или механических повреждений - заменяю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18. Замена дефектных стыков или участков труб производится путем вварки катушек длиной не менее 500 мм. Допускается вварка катушек длиной не менее 200 мм для труб диаметром до 50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варка катушек производится сваркой нагретым инструментом встык или при помощи муфт с закладными нагревател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6.9.19 При вварке катушек следует использовать трубы по ГОСТ Р 50838 из ПЭ 80 и </w:t>
        <w:br/>
        <w:t>ПЭ 100, не просроченные по гарантийному сроку хранения и прошедшие входной контроль качества. При использовании сварки встык и труб из разных марок полиэтилена параметры сварки следует выбирать по полиэтилену с наименьшим значением ПТР при условии разности показателей ПТР в пределах от 0,3 до 1,1 г/10 мин. ПТР измеряют в соответствии с требованием нормативной документации. Сварные стыковые соединения должны быть подвергнуты 100% ультразвуковому контролю не ранее чем через 24 часа после сварки последнего сты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рубы, просроченные по гарантийному сроку хранения, могут быть использованы для ремонта газопровода после положительных результатов дополнительных испытаний на соответствие требованиям нормативной документации на их выпуск по следующим показателя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носительное удлинение при разрыв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казатель текучести расплав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спытание на стойкость при постоянном внутреннем давлении при 20 °С и в течение 100 час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ремонте дефектных участков газопроводов разрешается использовать трубы из имеющегося аварийного запаса, в том числе и для газопроводов, построенных из ПЭ 6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использовании для ремонта муфт с закладным нагревателем параметры сварки устанавливаются в зависимости от способа ввода информ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0. Допускается выполнять ремонт полиэтиленовых газопроводов с помощью вварки двух узлов неразъемных соединений "полиэтилен-стал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еразъемные соединения изготавливаются по [1] и другим, утвержденным в установленном порядке специализированной организ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 полиэтиленовых газопроводах низкого и среднего давления применяются соединения "полиэтилен-сталь", изготовленные из полиэтиленовых труб с SDR 17,6 и SDR 11, на газопроводах высокого - с SDR 11.</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1. Ремонт газопроводов, реконструированных методом протяжки полиэтиленовых труб, необходимо выполнять отдельными участк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ина участка определяется с учетом его ограничения установленной на газопроводе арматурой и должна быть, как правило, не более 50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2. Для обнаружения утечки газа следует использовать высокочувствительные газоанализаторы или газоискател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определения места утечки на реконструированных газопроводах возможно использование современной робототехники. Для осмотра внутренней поверхности труб могут применяться телекамеры, перемещающиеся внутри трубы с помощью специальных транспортеров или трос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емонт газопроводов, реконструированных методом протяжки полиэтиленовых труб, включает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готовка котлован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лючение ремонтируемого участка от действующей сети с применением инвентарных заглушек;</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азгерметизация торцов футляра для извлечения полиэтиленового газопровод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тягивание плети с помощью механизированных приспособлений тросом, закрепленным на трубе через хому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варка отрезка трубы или всего заменяемого участка в действующий газопровод с помощью муфт с закладным нагревателем или сваркой встык при условии 100% ультразвукового контроля сварных стыковых соединен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спытания полиэтиленовой плети на герметичность по нормам, предусмотренным для вновь строящихся газопровод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тяжка отремонтированного участка или новой плети внутрь стального футля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соединение отремонтированного участка к действующему газопровод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проверка герметичности стыков на смонтированных узлах соединений "полиэтилен-сталь" рабочим давлением газ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уск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После проведения ремонта на открытых участках полиэтиленовых труб на расстоянии </w:t>
        <w:br/>
        <w:t>0,25 м от верха газопровода должна быть уложена полиэтиленовая сигнальная лента шириной не менее 0,2 м с несмываемой надписью "газ".</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3. Вварка нового участка в газопроводы, реконструированные другими методами, производится в соответствии со специально разработанной технологической карт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4. При отключении газопровода для ремонта рекомендуется применять пережимные устройст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5. Место сжатия трубы должно находиться в углублении траншеи. При наличии сухого грунта, для исключения воздействия статического электричества, углубление должно быть залито водой. После проведения ремонта место сжатия должно быть усилено муфтой с закладным электронагревателем или хомут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азопровод не должен подвергаться сжатию более одного раза в одном и том же мес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озможно использование заземленного проводника в виде влажной ленты, обернутой вокруг труб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6. При обнаружении выхода газа труба должна быть увлажнена слабым раствором моющего средства, начиная от уровня земли. Затем следует намотать влажную ленту, добавляя к воде глицерин для сохранения гибкости ленты при температуре окружающей среды ниже 0°С. Ленту следует заземлить с помощью металлического штифта, закрепленного в зем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7. С целью исключения разряда статического электричества продувка ремонтируемого участка может выполняться только при заземленном полиэтиленовом газ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8. Необходимость капитального ремонта устанавливается в процессе эксплуатации в случае обнаружения неудовлетворительного состояния газопровода (разрушение стыков и соединений "полиэтилен-сталь", механических повреждений, пришедших в негодность сооружений на газопроводе и др). Назначение на капитальный ремонт осуществляется на основании результатов технического обсле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29. Капитальный ремонт полиэтиленовых газопроводов заключается в замене пришедших в негодность труб и стыков на отдельных участках газопровода, соединительных деталей и узлов соединений "полиэтилен-сталь" или участков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0. Капитальный ремонт газопроводов, реконструированных методом протяжки полиэтиленовых труб, заключается в удалении пришедших в негодность полиэтиленовых труб и выполняется как при текущем ремон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1. Капитальный ремонт газопроводов, реконструированных методом протяжки профилированных полиэтиленовых труб, заключается в удалении всего реконструированного участка и замене его новы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2. Капитальный ремонт газопроводов, восстановленных с использованием синтетического тканевого шланга и двухкомпонентного клея, заключается в замене участков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капитальном ремонте производятся все виды работ, предусмотренные при техническом обслуживании и текущем ремон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3. Поиск трассы газопровода, если для обозначения ее был использован изолированный медный или алюминиевый провод, необходимо выполнять прибором типа АНПИ или аналогичны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4. После проведения работ по капитальному ремонту на 0,25 м от верха газопровода следует произвести укладку сигнальной полиэтиленовой ленты шириной не менее 0,2 м с несмываемой надписью "газ".</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5. Сведения о работах, выполняемых при капитальном ремонте полиэтиленовых и реконструированных газопроводов, заносятся в эксплуатационный паспорт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6. Аварийно-восстановительные работы на полиэтиленовых газопроводах, в том числе реконструированных, выполняются в соответствии с планами локализации и ликвидации аварий, утверждаемым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7. Место снежно-ледяных, кристаллогидратных, смоляных закупорок газопровода определяю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 рельефу трассы газопровода в местах ее понижения, а также в местах местных сопротивлений (повороты, сужения и пр.);</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 ближайшего разъемного соединения на газопроводе (например, от колодца) методом проталкивания до упора стеклопластикового стержня (типа "Кобра") в закупорку. Уточняют место ее нахождения по длине проталкиваемого стержня до уп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8. Для ликвидации снежно-ледяных, кристаллогидратных, смоляных закупорок на полиэтиленовом газопроводе применяю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ливка органических спиртов-растворителей, к которым полиэтилен химически стоек (например, этанол, бутанол);</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богрев мест закупорки паром, гибкими нагревательными элементами или разогрев через слой песка инфракрасными горелками. Температура разогрева песка не должна превышать 80 °С;</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шуровка газопровода мягким ершо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др. методы по ТК, инструкциям, утвержденным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39. Аварийно-восстановительные работы на газопроводах, восстановленных с использованием синтетических тканевых шлангов и двухкомпонентного клея, проводятся по специально разработанной инструкции и включают в себя следующие основные виды операц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лючение поврежденного участ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дув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сверливание окна на поврежденном месте для установки кляпов, для вырезки катушек;</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герметичности кляпов (кирпичной стенки шара с шамотной глино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резка катушек на поврежденных участках, при врезке по границе кляпа постоянно должен находиться жгут из ветоши, смоченной вод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резка новой катушки с окном производится в обрат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9.40. Работы по технической эксплуатации полиэтиленовых газопроводов, не регламентируемые настоящим подразделом, выполняются аналогично работам, предусмотренным для сталь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7. ГАЗОРЕГУЛЯТОРНЫЕ ПУНКТЫ И ГАЗОРЕГУЛЯТОРНЫЕ УСТАНОВКИ</w:t>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7.1. Ввод в эксплуа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7.1.1. Работы по врезке ГРП, пуску газа, пусконаладочные работы выполняются персоналом эксплуатационной организации при наличии акта-приемки в эксплуа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боты по врезке и пуску газа в ГРП, расположенных на территориях предприятий, разрешается выполнять бригадой газовой службы предприят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2. Работы по врезке и пуску газа при вводе в эксплуатацию ГРУ выполняются одновременно с вводом в эксплуатацию газоиспользующего оборудования, для которого предназначается Г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3. Работы по врезке, пуску газа и наладке оборудования ГРП производятся пусковыми бригадами рабочих под руководством специалиста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остав бригады определяется в зависимости от вида и объема работ, но не менее двух рабочих и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4. Пусковые бригады должны иметь необходимый набор материалов, приборов, инструмента, средств индивидуальной защиты и наряд-допуск на выполнение газоопас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5. Врезка и пуск газа при вводе в эксплуатацию стационарных ГРП производятся по плану организации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6. В состав плана организации работ включаю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хема узла присоедин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следовательность технологических операций по контрольной опрессовке, врезке ГРП и продувке его газо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рядок и условия отключения газа или снижения его давления в действующем газопровод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рядок продувки газом присоединяемого ГРП по схеме, на которой указаны места установки конденсатосборников, отключающих устройств, средств ЭХЗ, манометров, заглушек, продувочных свече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численный и квалификационный состав рабочих и специалист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требность в транспорте, механизмах, приспособлениях, приборах, материалах;</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меры обеспечения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ланом организации работ предусматривается оформление отдельных нарядов на выполнение газоопасных работ по ПБ 12-529. Для выполнения работ по врезке и пуску газа в шкафные, блочные ГРП и ГРУ составление плана организации работ не требу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7. При подготовке к производству работ необходимо:</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готовить необходимую техническую документацию на присоединяемый ГРП, осмотреть оборудование и обвязку ГРП;</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вестить организации, участвующие в производстве работ, и АДС;</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готовить инструмент, механизмы, приспособления, материалы, приборы, проверить готовность их к применению, обеспечить наличие необходимых транспортных средств, компрессо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готовить узлы присоедин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лучить наряды-допуски на выполнение газоопас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8. Потребители извещаются о времени производства работ по врезке, связанных с прекращением подачи газа или снижением его давления, не позднее, чем за трое суток до начала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9. Присоединяемый ГРП проверяется на герметичность контрольной опрессовкой давлением 10 кПа. Падение давления не должно превышать 0,6 кПа за 1 час. При опрессовке отключающие устройства до и после ГРП должны быть закрыты, а все запорные устройства ГРП должны быть открыты; отключающие устройства на свечах перед сбросными клапанами и КИП должны быть закры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10. Лица, участвующие в выполнении работ, инструктируются о последовательности технологических операций и задачах каждого члена бригады, мерах безопасности и применении средств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11. На период производства работ по врезке и пуску газа средства ЭХЗ должны быть отключе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12. Руководитель работ по врезке перед началом работ проверяе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давление воздуха в присоединяемом ГРП, наличие заглушек и перекрытие задвижек в колодцах и (или) ГРП;</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рганизацию проветривания котлованов (приямков) для врезки, подготовку места врезки (очистка от изоляции и размет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ановку манометров и продувочных свечей. Краны на продувочных свечах должны быть закрыт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полнение мероприятий по обеспечению безопасности при производстве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13. Перед началом работ в колодце, на расстоянии 5 м от него со стороны движения транспорта, должны быть установлены ограждения, а на расстоянии 15 м - предупредительный знак. За проходящим транспортом необходимо вести непрерывное наблюдение. На рабочих должны быть надеты сигнальные жиле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врезке ГРП следует применять технологии, соответствующие способу присоединения, предусмотренному проектом. Сварные соединения врезки проверяют физическим методом контро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пуске газа производится продувка газом газопроводов и оборудования ГРП через продувочные свечи, установленные на присоединяемом ГРП. Продувку следует выполнять последовательно: газопровод от отключающего устройства до ГРП; внутренние газопроводы и оборудование ГРП; газопровод до отключающего устройства и после ГРП. Продувка ГРП производится давлением газа не выше 1,0 к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дувку газом необходимо осуществлять до вытеснения всего воздуха из обвязки ГРП. Окончание продувки определяется путем анализа или сжигания отбираемых проб. При этом содержание кислорода в газе не должно превышать 1%, а сгорание газовоздушной смеси, пропускаемой через мыльную эмульсию, должно происходить спокойно, без хлопков. При продувке у свечей должны находиться дежурные слесари. Дежурный слесарь должен иметь около свечи ведро с глиной и слесарный инструмент, не допускать посторонних лиц и транспорт к месту продувки, перекрыть кран на свече в случае воспламенения газа на н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14. Удаление заглушки в колодце после окончания работ производится слесарями в спасательных поясах, имеющими противогазы. На поверхности земли с наветренной стороны должны находиться не менее двух человек, держащих концы веревок от спасательных поясов рабочих, находящихся в колодце и ведущих непрерывное наблюдение за производством работ. Колодец предварительно проверяется на загазованность и при необходимости вентилируется. При выполнении работ не допускается применение искродающих инструмент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15. По окончании всех работ по пуску газа необходимо:</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рыть предохранительный сбросной клапан, разгрузить рабочую мембрану регулято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рыть выходную задвижку за регуляторо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лавно приоткрыть входную задвижку и подать газ в ГРП;</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сле срабатывания регулятора и его настройки включить регулятор под нагрузку, при этом сброс газа в атмосферу через предохранительный клапан должен прекратить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16. Подачу газа в газопровод после ГРП следует производить по окончании наладки оборудования ГРП на рабочий режим давления. При пусконаладочных работах составляются режимные карты, в которых указывается выходное давление газа, регулируемое в соответствии с установленными проектом режимом давления в газораспределительной сети и у потребите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1.17. По окончании всех работ по пуску газа необходимо:</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олебание давления газа на выходе из ГРП установить в пределах 10% от рабочего давления, установленного проекто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ить приборным методом качество изоляции места врезки ГРП и засыпки котлован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ключить средства ЭХЗ;</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делать отметку в наряде на газоопасные работы о выполнении работ.</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7.2. Общие указания по эксплуа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1. Стационарные, шкафные и блочные ГРП, а также ГРУ, введенные в эксплуатацию, учитываются в эксплуатационном журнале.</w:t>
      </w:r>
    </w:p>
    <w:p>
      <w:pPr>
        <w:pStyle w:val="2"/>
        <w:rPr/>
      </w:pPr>
      <w:r>
        <w:rPr/>
        <w:t>На каждый ГРП и ГРУ составляется эксплуатационный паспорт, в который заносятся сведения о работах, связанных с заменой оборудования или отдельных узлов и деталей с указанием причин заме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бо всех выполненных работах по обслуживанию ГРП и ГРУ должны быть сделаны записи в эксплуатационном журнале. В журнале указываются выявленные нарушения и неисправности, а также меры, принятые для их устранения. Эксплуатационный журнал стационарного или блочного ГРП хранится в помещении ГРП, шкафного - в соответствующей службе эксплуатационной организации, ГРУ - в газовой службе предприят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7.2.2. Предохранительные клапаны, в том числе встроенные в регуляторы давления, должны обеспечивать пределы настройки и срабатывания в соответствии с требованиями </w:t>
        <w:br/>
        <w:t>ПБ 12-529-0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3. Утечки газа в ГРП или ГРУ, а также самопроизвольные повышения или понижения выходного давления газа устраняют работники АД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4. Включение в работу регулятора давления в случае прекращения подачи газа из ГРП производится после выявления причины срабатывания предохранительно-запорного клапана и принятия мер по устранению неисправност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2.5. При эксплуатации ГРП и ГРУ выполняю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технический осмотр (осмотр технического состоя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техническое обслуживание - не реже 1 раза в 6 месяце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текущий ремонт - не реже 1 раза в 12 месяцев, если другие сроки не установлены документацией изготовителей газового оборудова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параметров срабатывания предохранительно-запорных и сбросных клапанов не реже 1 раза в 3 месяца, а также по окончании ремонта оборудова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апитальный ремонт - при необходимости замены оборудования, средств измерен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апитальный ремонт здания ГРП, систем отопления, вентиляции, освещения - на основании дефектных ведомостей, составленных по результатам осмотров и текущих ремонт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7.3. Осмотр и техническое обслужива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7.3.1. Технический осмотр ГРП производится путем обхода или объезда на специально оборудованном автомобиле в сроки, установленные эксплуатационной организ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2. Технический осмотр телемеханизированных ГРП и нетелемеханизированных, но работающих в одной системе с телемеханизированными, производится в сроки, определяемые специальной инструкцией по эксплуатации систем телемеханики, но не реже одного раза в месяц.</w:t>
      </w:r>
    </w:p>
    <w:p>
      <w:pPr>
        <w:pStyle w:val="Normal"/>
        <w:autoSpaceDE w:val="false"/>
        <w:ind w:firstLine="225"/>
        <w:jc w:val="both"/>
        <w:rPr/>
      </w:pPr>
      <w:r>
        <w:rPr>
          <w:rFonts w:cs="Times New Roman CYR" w:ascii="Times New Roman CYR" w:hAnsi="Times New Roman CYR"/>
          <w:color w:val="000000"/>
          <w:szCs w:val="22"/>
        </w:rPr>
        <w:t>7.3.3. При производительности ШРП до 50 м</w:t>
      </w:r>
      <w:r>
        <w:rPr>
          <w:b/>
          <w:bCs/>
          <w:szCs w:val="20"/>
          <w:vertAlign w:val="superscript"/>
        </w:rPr>
        <w:t>3</w:t>
      </w:r>
      <w:r>
        <w:rPr>
          <w:rFonts w:cs="Times New Roman CYR" w:ascii="Times New Roman CYR" w:hAnsi="Times New Roman CYR"/>
          <w:color w:val="000000"/>
          <w:szCs w:val="22"/>
        </w:rPr>
        <w:t>/ч технический осмотр может производиться не реже 1 раза в год одновременно с техническим обслуживанием.</w:t>
      </w:r>
    </w:p>
    <w:p>
      <w:pPr>
        <w:pStyle w:val="2"/>
        <w:rPr/>
      </w:pPr>
      <w:r>
        <w:rPr/>
        <w:t>7.3.4. При каждом обходе ГРП в отопительный период необходимо проверять температуру воздуха внутри отапливаемого помещения и при необходимости - изменять режим работы системы отопления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5. Техническое обслуживание ГРП производится в сроки, установленные ПБ 12-529-0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6. Состав работ по техническому осмотру и техническому обслуживанию ГРП, а также численность персонала, выполняющего эти работы, устанавливаются ПБ 12-529-0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3.7. Об утечках газа, обнаруженных при техническом осмотре и техническом обслуживании, необходимо немедленно сообщить в АДС и до прибытия аварийной бригады принять возможные меры по предупреждению авар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7.4. Текущий ремон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7.4.1. Текущий ремонт оборудования ГРП, ГРУ производит бригада из двух рабочих под руководством мастера.</w:t>
      </w:r>
    </w:p>
    <w:p>
      <w:pPr>
        <w:pStyle w:val="Normal"/>
        <w:autoSpaceDE w:val="false"/>
        <w:ind w:firstLine="225"/>
        <w:jc w:val="both"/>
        <w:rPr/>
      </w:pPr>
      <w:r>
        <w:rPr>
          <w:rFonts w:cs="Times New Roman CYR" w:ascii="Times New Roman CYR" w:hAnsi="Times New Roman CYR"/>
          <w:color w:val="000000"/>
          <w:szCs w:val="22"/>
        </w:rPr>
        <w:t>7.4.2. При текущем ремонте ГРП производительностью свыше 50 м</w:t>
      </w:r>
      <w:r>
        <w:rPr>
          <w:rFonts w:cs="System;Arial" w:ascii="System;Arial" w:hAnsi="System;Arial"/>
          <w:b/>
          <w:bCs/>
          <w:szCs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color w:val="000000"/>
          <w:szCs w:val="22"/>
        </w:rPr>
        <w:t>/ч выполняю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аботы по техническому осмотр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работоспособности запорной и регулирующей арматуры и предохранительных клапан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герметичности всех соединений и арматуры прибором, устранение утечек газа, осмотр и очистка фильт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пределение плотности и чувствительности мембран регулятора давления и управл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дувка импульсных трубок к контрольно-измерительным приборам, предохранительно-запорному клапану и регулятору давл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параметров настройки запорных и сбросных клапан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азборка регуляторов давления, предохранительных клапанов с очисткой их от коррозии и загрязнений, проверкой плотности прилегания к седлу клапанов, состояния мембран, смазкой трущихся частей, ремонтом или заменой изношенных деталей, проверкой надежности креплений конструкционных узлов, не подлежащих разборк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азборка запорной арматуры, не обеспечивающей герметичность закрыт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состояния и прочистка дымоходов (перед отопительным сезоно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состояния вентиляционной систем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системы отопления (опрессовка при необходимости, герметизация резьбовых соединений, замена, ремонт, крепление, окраска радиаторов и участков трубопроводов, ремонт и замена арматуры и др.), в том числе отопительной установки - один раз в год перед отопительным сезоно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систем вентиляции, освещения и телефона - немедленно, по выявлении неисправносте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здания ГРП (восстановление отдельных мест обвалившейся штукатурки, замена разбитых стекол в оконных проемах, замена отдельных участков кровли, побелка или окраска стен);</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краска молниеприемников и токоотводов системы молниезащиты ГРП (по мере необходим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мерение сопротивления заземлителей молниезащиты ГРП - не реже одного раза в три года.</w:t>
      </w:r>
    </w:p>
    <w:p>
      <w:pPr>
        <w:pStyle w:val="Normal"/>
        <w:autoSpaceDE w:val="false"/>
        <w:ind w:firstLine="225"/>
        <w:jc w:val="both"/>
        <w:rPr/>
      </w:pPr>
      <w:r>
        <w:rPr>
          <w:rFonts w:cs="Times New Roman CYR" w:ascii="Times New Roman CYR" w:hAnsi="Times New Roman CYR"/>
          <w:color w:val="000000"/>
          <w:szCs w:val="22"/>
        </w:rPr>
        <w:t>7.4.3. При текущем ремонте ШРП производительностью до 50 м</w:t>
      </w:r>
      <w:r>
        <w:rPr>
          <w:szCs w:val="20"/>
          <w:vertAlign w:val="superscript"/>
        </w:rPr>
        <w:t>3</w:t>
      </w:r>
      <w:r>
        <w:rPr>
          <w:rFonts w:cs="Times New Roman CYR" w:ascii="Times New Roman CYR" w:hAnsi="Times New Roman CYR"/>
          <w:color w:val="000000"/>
          <w:szCs w:val="22"/>
        </w:rPr>
        <w:t>/ч устраняются неисправности, выявленные в результате технического осмотра и технического обслужи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4.4. После проверки и настройки оборудования и устранения всех неполадок следует проверить прибором герметичность всех соединений при рабочем давлении газа. В случае обнаружения утечки газа принимаются меры к ее немедленному устранен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7.5. Капитальный ремон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5.1. Отбор ГРП и ГРУ для капитального ремонта производится на основании дефектных ведомостей, составленных по результатам технического осмотра и текущего ремон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5.2. К работам по капитальному ремонту ГРП и ГРУ относя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и замена устаревшего или изношенного оборудования или его отдельных часте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здания и его инженерного оборудования (освещения, вентиляции, дымоходов, отопления);</w:t>
      </w:r>
    </w:p>
    <w:p>
      <w:pPr>
        <w:pStyle w:val="2"/>
        <w:ind w:firstLine="708"/>
        <w:rPr/>
      </w:pPr>
      <w:r>
        <w:rPr>
          <w:sz w:val="22"/>
        </w:rPr>
        <w:t>–</w:t>
      </w:r>
      <w:r>
        <w:rPr>
          <w:rFonts w:eastAsia="Times New Roman CYR"/>
          <w:sz w:val="22"/>
        </w:rPr>
        <w:t xml:space="preserve"> </w:t>
      </w:r>
      <w:r>
        <w:rPr/>
        <w:t>ремонт кирпичной кладки, штукатурка и побелка стен заново, ремонт полов, замена и ремонт рам и дверей, полный ремонт и замена кровли, ремонт асфальтовых отмосток с устройством подстилающего слоя, замена отопительных аппаратов, а также замена заземлителей молниезащит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или замена шкафов блочных и шкафных ГРП, устаревшего и износившегося оборудования или отдельных его узлов и частей по мере необходим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5.3. Перед капитальным ремонтом в ГРП и ГРУ давление газа в газопроводах и оборудовании должно быть снижено до атмосферного, должна быть произведена продувка воздухом через свеч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5.4. Отключающие устройства на линии регулирования ГРП и ГРУ при разборке оборудования должны быть в закрытом положении. На границах отключенного участка после отключающих устройств должны устанавливаться инвентарные заглушки, соответствующие максимальному давлению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5.5. Работы по ремонту электрооборудования ГРП и смене перегоревших электроламп должны производиться при снятом напряжении. При недостаточном естественном освещении допускается применение переносных светильников во взрывозащищенном ис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7.6. Перевод ГРП на обводную линию (байпас) и обратно на основную линию редуцир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6.1. При переводе ГРП на байпас работы выполняются в следующей последовательности:</w:t>
      </w:r>
    </w:p>
    <w:p>
      <w:pPr>
        <w:pStyle w:val="2"/>
        <w:ind w:firstLine="708"/>
        <w:rPr/>
      </w:pPr>
      <w:r>
        <w:rPr>
          <w:sz w:val="22"/>
        </w:rPr>
        <w:t>–</w:t>
      </w:r>
      <w:r>
        <w:rPr>
          <w:rFonts w:eastAsia="Times New Roman CYR"/>
          <w:sz w:val="22"/>
        </w:rPr>
        <w:t xml:space="preserve"> </w:t>
      </w:r>
      <w:r>
        <w:rPr/>
        <w:t>проверить установку на "0" стрелки манометра, показывающего выходное давление, открыть кран на его импульсной лини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ить герметичность запорной арматуры обводной линии по манометру, закрыв кран на свеч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ить ход и работу (герметичность закрытия) второго по ходу газа отключающего устройства (задвижки) на байпасе, после чего закрыть эту задвижку. Если задвижка герметична, проверить ход и работу (герметичность закрытия) первого по ходу газа отключающего устройства (задвижки, крана) на байпасе, после чего закрыть эту задвижку (кран);</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ледя за давлением на выходе по манометру, открыть на байпасе отключающее устройство, первое по ходу газ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лючить ПЗК в открытом положении, зафиксировав его ударный механиз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воротом регулировочного винта (выворачивая против часовой стрелки) блока управления регулятором ("пилота") снизить выходное давление газа на 10%, плавно открывая второе по ходу газа отключающее устройство (задвижку) на байпасе поднять выходное давление, за регулятором до рабочего, контролируя его по манометру на выходе. Операции проводить до полной остановки регулятора давления газ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стоянно следить за величиной рабочего давления и поддерживать его с помощью задвижки на байпасе в пределах допустимых норм, по показаниям манометра на выход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крыть задвижки на входе и выходе основной линии редуцирования, закрыть краны на импульсных линиях ПЗК и регулято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мастер должен проверить закрытие кранов на импульсных линиях ПЗК и регулятора и до начала работ - открытие крана на импульсной линии манометра на выходе газ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бросить газ из газопровода через свечу между задвижками основной линии редуцирова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ить герметичность закрытых задвижек, расположенных на границах отключаемой линии ГРП в следующей последовательности: закрыть продувочные свечи и наблюдать в течение 10 минут за показаниями манометра, установленного на обвязке фильт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ановить заглушки на внутренних фланцах отключающих устройств, расположенных на границах отключаемой линии. Если давление по манометру не повышается, то задвижки обеспечивают герметичность перекрытия газа, в этом случае заглушки на границах отключаемой линии могут не устанавливать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если техническое обслуживание газового оборудования выполняется на ГРП, закольцованном с другими ГРП (ШРП), то переключение подачи газа на байпас может не производиться вообще, при условии, что со стороны закольцованного ГРП в линии обеспечивается минимально необходимое давление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6.2. Переход с байпаса на основную линию редуцирования производится в следующей последовательн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ить, вывернут ли регулировочный винт регулятора управления (пилота), открыть краны на импульсных линиях;</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нять заглушки, установленные на границах отключенной линии, если они устанавливались, и собрать разъемные соедин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лавно открыть задвижку перед регуляторо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лючить предохранительно-запорный клапан в открытом положении, зафиксировав его ударный механиз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рыть выходную задвижку после регулятора, наблюдая за показаниями манометра на выход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лавно прикрывая отключающее устройство (задвижку) на байпасе, снизить давление газа на выходе ГРП на 10% от рабочего и медленно ввертывая регулировочные винты регулятора ("пилота") восстановить давление газа до рабочего. Операции проводить до полного закрытия отключающего устройства на байпас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крыть первое отключающее устройство по ходу газа на байпасе и сбросить газ между отключающими устройствами через продувочную свеч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ить герметичность запорной арматуры обводной линии по манометру, закрыв кран на свеч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бедившись по показанию манометра на выходе ГРП в устойчивой работе регулятора, перевести ударник ПЗК в рабочее положени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извести проверку и настройку ПЗК и ПС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7.7. Пуск и остановка регулятора ГРП или Г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7.1. Пуск регулятора производится в следующей последовательн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ить плотность закрытия отключающих устройств обводной линии (байпас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вернуть регулировочный винт регулятора управл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рыть кран импульсной трубки регулято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крыть кран на импульсной трубке ПЗК;</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рыть выходную задвижку ГРП или ГР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нять клапан ПЗК, ввести в соединение рычаги для удержания клапана в открытом состояни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лавно открыть входную задвижк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ращением винта пружины регулятора управления установить давление по манометру, согласно требуемому режим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бедившись в устойчивой работе регулятора по показанию манометра, открыть кран на импульсной трубке ПЗК, ввести в зацепление рычаг груза с рычагом клапан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ести проверку и настройку ПЗК и ПСК. Настройку параметров низкого давления выполняют при помощи ручного воздушного насоса или баллона со сжатым воздухом. Настройку параметров высокого давления выполняют при помощи импульса газа из газопровода высокого давления до регуля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7.2. Остановка регулятора производится в следующей последовательн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крыть входную задвижку в ГРП или ГР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вести из зацепления соединительные рычаги клапана ПЗК, опустить тарелку клапана на седло;</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вернуть регулировочный винт регулятора управл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крыть выходную задвижку в ГРП или ГР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крыть краны на импульсных трубках регулятора давления и предохранительно-запорного клапан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пустить газ из газопровода между входной и выходной задвижками в атмосферу через продувочную свечу;</w:t>
      </w:r>
    </w:p>
    <w:p>
      <w:pPr>
        <w:pStyle w:val="Normal"/>
        <w:autoSpaceDE w:val="false"/>
        <w:ind w:firstLine="585"/>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 остановке регулятора на срок более 48 часов установить заглушки во фланцевых соединениях входной и выходной задвижек со стороны оборудования ГРП или ГРУ;</w:t>
      </w:r>
    </w:p>
    <w:p>
      <w:pPr>
        <w:pStyle w:val="2"/>
        <w:ind w:left="225" w:firstLine="360"/>
        <w:rPr/>
      </w:pPr>
      <w:r>
        <w:rPr>
          <w:sz w:val="22"/>
        </w:rPr>
        <w:t>–</w:t>
      </w:r>
      <w:r>
        <w:rPr>
          <w:rFonts w:eastAsia="Times New Roman CYR"/>
          <w:sz w:val="22"/>
        </w:rPr>
        <w:t xml:space="preserve"> </w:t>
      </w:r>
      <w:r>
        <w:rPr/>
        <w:t>записать время остановки регулятора в эксплуатационный журнал.</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7.8. Эксплуатация зданий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8.1. Здания ГРП должны соответствовать проекту, выполненному проектной организацией, имеющей лицензию.</w:t>
      </w:r>
    </w:p>
    <w:p>
      <w:pPr>
        <w:pStyle w:val="2"/>
        <w:rPr/>
      </w:pPr>
      <w:r>
        <w:rPr/>
        <w:t>7.8.2. На здании ГРП должна быть табличка с указанием помещения категории 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8.3. При эксплуатации ГРП запрещено:</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 помещениях категории А зданий забивать оконные и дверные проемы досками или другими материалам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 производстве работ внутри ГРП закрывать двер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8.4. При техническом обслуживании ГРП следуе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ести наблюдение за состоянием конструкций (стены, перегородки, колонны, балки покрытия, заделка зазоров между балками и плитами покрытия, колоннами и стенами и т.д., а также отверстий для прохода коммуникаций), отделяющих помещения категории А от помещений других категор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ять обеспечение газонепроницаемости конструкций, отделяющих помещение категорий А от других помещен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ять состояние искронедающих покрытий полов, окон, дверей и вор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ять состояние опор и газопроводов с целью выявления их деформаций, нарушения антикоррозийного покрытия и других дефект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сматривать и своевременно очищать от снега и льда легкосбрасываемые участки кровл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8.5. Территория у зданий ГРП, автодороги должны быть очищены от посторонних предметов, прочих материалов и различного мусора. Запрещается загромождать проходы и проез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8.6. Ремонтно-строительные работы выполняются в соответствии с графиком планово-предупредительного ремонта зданий, а также при обнаружении дефектов, влияющих на безопасность эксплуа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8.7. График определяет объемы и сроки выполнения следующих видов ремонта строительных конструкций здан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белку наружных фасадов здан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полов (при ремонте полов в помещениях категории "А" не допускается заделка трещин и выбоин материалами, дающими искр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краску оконных и дверных проем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кровли и карнизов зданий;</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штукатурку и побелку внутренних стен;</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отмостки вокруг зд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8. ЗАПОРНАЯ АРМАТУРА НА ГАЗОПРОВОДАХ</w:t>
      </w:r>
    </w:p>
    <w:p>
      <w:pPr>
        <w:pStyle w:val="Normal"/>
        <w:autoSpaceDE w:val="false"/>
        <w:ind w:firstLine="225"/>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8.1. Техническое обслужива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8.1.1. Техническое обслуживание запорной арматуры проводится в соответствии с графиком, утверждаемым руководством эксплуатационной организаци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2. При техническом обслуживании запорной арматуры, установленной на надземных и подземных газопроводах, выполняю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чистка от грязи и ржавчин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нешний осмотр для выявления перекосов, раковин, трещин, коррозии и других дефектов;</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герметичности сварных, резьбовых, фланцевых соединений и сальниковых уплотнений специальными приборами (газоиндикаторами или газоанализаторам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утечек во фланцевых соединениях подтягиванием болтов или сменой прокладок, очистку фланцев перед установкой новых прокладок;</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утечки газа в сальниках подтягиванием сальника или сменой сальниковой набивки. При подтягивании сальника натяжение нажимной буксы накидными болтами должно производиться равномерно. Односторонняя перетяжка болтов может вызвать надлом фланца буксы. Необходимо следить за тем, чтобы сальник не был сильно затянут, так как это может привести к изгибу шпинделя и выходу задвижки из стро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азгон червяка у задвижек и, при необходимости, его смазка (не допуская полного перекрытия газопровод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работоспособности приводного устройства задвиж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техническом обслуживании арматуры, установленной в колодцах, дополнительно выполняю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состояния крышек газовых колодцев и колодцев на загазованность;</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ачка воды из колодцев (при необходим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а наличия и исправности шунтирующих электроперемычек, состояния уплотнения футляров газопроводов, конструкции колодцев, скоб, лестниц.</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3. Бригады, производящие работы в колодце, должны иметь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боты по техническому обслуживанию арматуры в колодце производятся в следующей последовательн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изводится очистка крышки колодца от грязи, снега, льд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нимается крючком, смазанным тавотом или солидолом, крышка колодца, под которую подкладывается деревянная подклад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колодец проверяется газоанализатором на загазованность;</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сле проверки колодца на загазованность крышка колодца открывается полностью и производится его проветривание и повторная проверка на загазованность;</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 необходимости осуществляется откачка воды из колодц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 отсутствии загазованности в колодец спускается один из рабочих в спасательном поясе со спасательной веревкой. Члены бригады, находящиеся на поверхности земли, должны держать концы веревок от спасательного пояса рабочего, находящегося в колодце, и вести непрерывное наблюдение за ним. В случае обнаружения газа в колодце рабочий, с разрешения руководителя работ, должен спускаться в колодец в противогазе. При опасной концентрации газа, более 20% от нижнего предела воспламеняемости, спускаться в колодец запрещае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абочий в колодце производит визуальный осмотр состояния арматуры, выполняет работы по техническому обслуживанию, проверяет герметичность соединений и арматуры мыльной эмульсией или специальными приборам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 обнаружении утечки газа в арматуре, трещин, перекосов и других серьезных повреждений, работы в колодце прекращаются. Устранение утечки газа и неисправностей производится по другому наряду, предусматривающему меры безопасности в зависимости от характера повреждения (исключение составляют утечки газа из сальника задвижки низкого давления и в самосмазывающем кране, которые можно устранить перенабивкой сальника и добавлением смазки под винт кра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4. При техническом обслуживании шарового крана, установленного в грунте без колодца, под ковер следует выполнять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у состояния крышки ковера и отмостки ковер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ачку воды из ковера (при необходимост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у отсутствия утечки газа под крышку штока крана путем ослабления болта (сапун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снятие крышки штока крана и проверку работы крана в положениях "открыто-закрыто", не допуская при этом полного закрытия кран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у исправности приводного устройст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5. При техническом обслуживании запорной арматуры внутренних газопроводов выполняю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у герметичности сварных, резьбовых, фланцевых соединений и сальниковых уплотнений мыльной эмульсией или специальными приборам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у герметичности по проходу у запорной арматуры, установленной перед газоиспользующим оборудованием;</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добавление при необходимости уплотнительной смазки в краны;</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тяжку натяжения пробки натяжного конусного крана при обнаружении протечк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одтяжку сальникового уплотнения в случае обнаружения протеч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1.6. Смазка крана, установленного перед бытовым газоиспользующим оборудованием, выполняется в следующем порядк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ерекрывается кран на вводе в квартиру (при его наличии). Перекрываются краны перед каждым бытовым прибором, аппаратом. Обеспечивается вентиляция помещения за счет открытия фрамуг, форточек, окон. Посторонние лица из помещения удаляютс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выжигаются остатки газа в отключенном приборе, аппарате через горелк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азбирается кран перед прибором, вынимается его проб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и отсутствии крана на вводе в квартиру вместо вынутой пробки вставляется инвентарная пробка или сухой кляп;</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бка очищается от старой смазки мягкой ветошью и смазывается тонким слоем смазк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из крана вынимается кляп, поверхность крана очищается от старой смазки, устанавливается смазанная пробка, кран собирается, проверяется плавность хода пробк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ткрывается кран на вводе в квартиру;</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яется герметичность крана с помощью мыльной эмульсии или газоиндикатором, разжигаются горелки приборов и аппарат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мазку кранов на внутренних газопроводах диаметром до 50 мм разрешается производить под газом с применением специальных приспособлений, исключающих выход газа в помещ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8.2. Текущий ремон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8.2.1. Работы по текущему ремонту следует выполнять бригадой в составе не менее двух рабочих. Графики выполнения работ по текущему ремонту утверждаются техническим руководством эксплуатационной организаци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2.2. При текущем ремонте арматуры наружных и внутренних газопроводов следует производить все работы, выполняемые при техническом обслуживании, а также:</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дефектов, выявленных при техническом обслуживании;</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замену износившихся и поврежденных крепежных болтов (при замене болтов следует соблюдать порядок попарной замены диаметрально противоположных болтов соединения);</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приводного устройства задвижек;</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краску газовой арматуры (при необходим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2.3. При текущем ремонте арматуры в колодце следует дополнительно выполнять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ремонт стен колодца, закрепление скоб (лестниц);</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плотнение футляров газопровод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проверку состояния компенсаторов (стяжные болты должны быть сня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2.4. При текущем ремонте крана шарового подземного, установленного без колодца под ковер, выполняются следующие виды работ:</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очистка от грязи крышки ковера, при необходимости - покраска;</w:t>
      </w:r>
    </w:p>
    <w:p>
      <w:pPr>
        <w:pStyle w:val="Normal"/>
        <w:autoSpaceDE w:val="false"/>
        <w:ind w:firstLine="708"/>
        <w:jc w:val="both"/>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Cs w:val="22"/>
        </w:rPr>
        <w:t>устранение перекосов крышки ковера, оседания ковер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отмостки ковера (при необходим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ачка воды из ковера, удаление гряз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защитного покрытия штока крана, при необходимости - восстановлени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целостности уплотнительного кольца крышки штока крана, при необходимости - заме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2.5. При текущем ремонте гидрозатворов выполняются следующие виды рабо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герметичности резьбовых соединений гидрозатворов мыльной эмульсие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мазка резьбы пробок кранов и установка их с подмоткой льняной пряд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ение повреждений оголовков стояков гидрозатвор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ращивание или обрезка стояков гидрозатворов, если их выводы излишне занижены или выходят за пределы крышек ковера (при невозможности опустить или поднять ковер);</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ременное ограждение и наращивание стояков гидрозатворов во время возможного затопления их талыми водами (в низменных местах);</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створение льда в стояках гидрозатворов специальными растворителями (метанол, технический спирт и др.) с последующим удалением конденсат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неисправных кранов и других деталей гидрозатворов на исправные при невозможности устранить дефекты на мес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8.3. Капитальный ремон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3.1. При капитальном ремонте выполняют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се виды работ, проводимые при техническом обслуживан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кирпичной кладки с разборкой и заменой перекрытий, замена изношенных люков и крышек, перекладка горловин, восстановление или ремонт гидроизоляции колодцев, наращивание колодцев по высоте, смена лестниц, ходовых скоб, штукатурка колодцев заново (при замене задвижки в колодц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и замена ковер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монтаж или замена гидрозатвор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изношенных кранов и задвижек;</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орка задвижек и кранов, замена износившихся узлов и деталей, шабровка, расточка или замена уплотнительных колец, смаз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3.2. Запорная арматура, устанавливаемая на место заменяемой, должна быть предназначена для транспортирования природного (или сжиженного) газа и иметь соответствующую запись в паспор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опускается использовать запорную арматуру общего назначения, предназначенную для жидких и газообразных нефтепродуктов, попутного нефтяного газа, а также для аммиака, пара и во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ласс герметичности устанавливаемой арматуры по ГОСТ 9544 должен быть не ниже, чем у заменяем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станавливаемая запорная арматура должна быть однотипна с заменяемой по диаметру и давлен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3.3. До установки арматуры на газопровод в условиях мастерских должны выполняться ее реконсервация, смазка, проверка сальников и прокладок. При установке на газопроводах арматуры общего назначения рекомендуется испытывать ее на прочность и герметичность по нормам, приведенным в приложении 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3.4. Выявленные дефекты арматуры (заедание или неплотность затвора, неплавный ход шпинделя, неисправность сальниковой камеры, негерметичность прокладки крышки задвижки) должны устраняться в условиях мастерски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3.5. Работы по замене задвижек в колодце выполняются в следующей последователь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ся отключение газопровод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имается перекрытие колодца;</w:t>
      </w:r>
    </w:p>
    <w:p>
      <w:pPr>
        <w:pStyle w:val="Normal"/>
        <w:autoSpaceDE w:val="false"/>
        <w:ind w:left="708" w:hanging="0"/>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cs="Times New Roman CYR" w:ascii="Times New Roman CYR" w:hAnsi="Times New Roman CYR"/>
          <w:color w:val="000000"/>
          <w:szCs w:val="22"/>
        </w:rPr>
        <w:t>- при необходимости производится откачка воды из колодц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д началом (и в течение всего времени проведения работ) колодец проверяется на загазованность газоанализатором и при необходимости проветривается с помощью вентилятор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колодец спускаются рабочие (не более двух) в спасательных поясах со спасательными веревками и, при необходимости, в противогазах;</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чие в колодце уточняют соответствие эксплуатационной документации на установленную на газопроводе арматур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 целью предотвращения искрообразования от действия блуждающих токов на газопроводе устанавливается электроперемычка (при отсутствии стационарной) и производится ее заземление (электрозащита должна быть предварительно отключе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ся снятие болтов на фланцевых соединениях задвижки (рекомендуется вместе с компенсатором), установка новой задвижки и компенсатора, замена прокладок и изношенных болтов (у задвижек с электроприводом электропривод предварительно отключает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ленная арматура проверяется на герметичность испытанием воздухом (рабочим давлением газа) в течение 10 минут. Утечки из арматуры не допускают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движка приводится в рабочее состояние (стяжные болты на компенсаторе должны быть сня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имается временно установленная перемычка на газопроводе, а затем заземление, включается электрозащита, устанавливается перекрыти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нные по замене задвижки заносятся в наряд на газоопасные работы и в паспорт газопровода и исполнительную докумен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тключение и продувка газопровода перед началом работ по замене задвижки и последующий пуск газа производятся по отдельному наряду-допуску на газоопасные рабо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3.6. Капитальный ремонт задвижек и кранов на надземных газопроводах производится пр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рушении плотности закрыт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рыве фланц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омке буксы сальник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омке крышки сальника самосмазывающегося кра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рещинах в корпус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3.7. Работы по замене крана на вводе газопроводов в здание (внутри подъездов) выполняются в следующей последователь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ся внешний осмотр и проверка соответствия разводки газопроводов исполнительной документации (проекту), подлежащей отключению в процессе выполнения работ, с уточнением ее фактического расположения на объект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жилых зданиях (за трое суток до начала работ) все абоненты предупреждаются о длительности отключения подачи газа и мерах безопасности на случай проникновения газа в квартиру, обеспечивается вентиляция всего подъезда путем открытия окон, форточек, фрамуг;</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готавливается кран, подлежащий установке. Кран должен быть расконсервирован и смазан;</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ются требования по охране участка выполнения работ для исключения внесения открытого огня посторонними лицам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ется отключение участка газопровода, на котором выполняются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монтируется сгон после крана, в отключенный газопровод вставляется инвентарная пробк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зопровод, при необходимости, отжимается от стены и под него устанавливается подкладка для удобного выполнения операций по замене кра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винчивается кран с резьбового соединения и устанавливается инвентарная пробка в газопровод;</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бедившись, что выход газа перекрыт плотно, с помощью специальных щеток и скребков счищается старая засохшая краска и уплотнение с резьбы трубы, выполняется новое уплотнение резьб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яется инвентарная пробка из газопровода, перекрывается выход газа ладонью и навинчивается новый кран на резьбовое соединение вручную, затем довинчивается с помощью ключа. Кран должен быть в положении “закрыт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ются осмотр состояния демонтированного сгона и новое уплотнение резьбового конца сгона, сгон ввинчивается во вновь установленный кран;</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щается резьбовой конец отключенной части газопровода на вводе от старой краски и подмотки и выполняется новая подмотк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яется инвентарная пробка из отключенного газопровода и состыковываются резьбовые концы сгона и отключенного газопровода, затем сгоняется при помощи ключа муфта сгона на резьбовой конец отключенной части газопровода до упор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ся новая подмотка на резьбовую часть сгона между муфтой и контргайкой, сгоняется контргайка к муфте сгона и затягивается при помощи ключа до упор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вается кран и проверяется герметичность всех вновь выполненных соединений мыльной эмульсией или приборо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мещение подъезда проветривается (при смене крана в подъезд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ся продувка и пуск газа в соответствии с инструкцией по пуску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о время производства работ и после его окончания необходимо контролировать загазованность лестничных клеток, в подвалах, погребах, квартирах первого этажа с помощью приб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3.8. Замена крана, установленного на внутреннем газопроводе (перед бытовым газоиспользующим оборудованием) выполняется в следующем поряд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ается кран на вводе в помещение (при налич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ся проверка и смазка нового крана, демонтаж сгона и его ревиз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винчивается неисправный кран, закрывается инвентарной пробкой отверстие для выхода газа, очищается резьба трубы от старой подмотки и выполняется новая подмотка из уплотнительных материал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винчивается вручную новый кран на резьбу и дотягивается до упора при помощи ключа (кран при монтаже должен быть в положении "закрыт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полняется новая подмотка на резьбовые концы сгона и газопровода, ввинчивается сгон в установленный кран до упора при помощи ключа, соединяются резьбовые концы сгона и газопровода, сгоняется муфта сгона на резьбу трубы при помощи ключа до упора, выполняется новая подмотка в виде жгута между муфтой и контргайкой сгона и при помощи ключа затягивается контргайка к муфте сго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вается кран на вводе, новый кран и при помощи мыльной эмульсии проверяется герметичность пробки нового крана и всех резьбовых соедин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ся продувка внутреннего газопровода и газоиспользующего оборудования воздухом и пуск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ыполнение работ по замене крана производится при открытой форточке пом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8.4. Уплотнительные материал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4.1. При эксплуатации арматуры с сальниковой набивкой особое внимание следует уделять набивочному материалу - размерам, правильности укладки в сальниковую коробку.</w:t>
      </w:r>
    </w:p>
    <w:p>
      <w:pPr>
        <w:pStyle w:val="2"/>
        <w:rPr/>
      </w:pPr>
      <w:r>
        <w:rPr/>
        <w:t>Высота сальниковой набивки должна быть такой, чтобы грундбукса в начальном положении входила в сальниковую коробку не более чем на 1/6-1/7 ее высоты, но не менее 5 м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качестве набивочного материала для сальников запорной арматуры наиболее эффективно применение фторопластового уплотнительного материала марки ФУМ-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4.2. Для уплотнения фланцевых соединений арматуры с газопроводом и крышки с корпусом следует применять плоские прокладки из паронита, резины, металла, картона, фторопласта марки "Фторопласт - 4" и композиционных материалов на их основ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уплотнения резьбовых соединений рекомендуется применять льняную чесаную прядь, пропитанную специальной газовой смазкой, ленты из фторопласта марки "Фторопласт-4" и другие уплотнительные материалы, обеспечивающие герметичность соедин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таблице 1 приведены сведения о материалах, применяемых при уплотнении запорной арматуры.</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8"/>
        <w:rPr/>
      </w:pPr>
      <w:r>
        <w:rPr/>
        <w:t>Таблица 1.</w:t>
      </w:r>
    </w:p>
    <w:p>
      <w:pPr>
        <w:pStyle w:val="Normal"/>
        <w:autoSpaceDE w:val="false"/>
        <w:ind w:firstLine="225"/>
        <w:jc w:val="both"/>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autoSpaceDE w:val="false"/>
        <w:ind w:firstLine="225"/>
        <w:jc w:val="both"/>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autoSpaceDE w:val="false"/>
        <w:ind w:firstLine="225"/>
        <w:jc w:val="both"/>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autoSpaceDE w:val="false"/>
        <w:ind w:firstLine="225"/>
        <w:jc w:val="both"/>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autoSpaceDE w:val="false"/>
        <w:ind w:firstLine="225"/>
        <w:jc w:val="both"/>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tbl>
      <w:tblPr>
        <w:tblW w:w="10089" w:type="dxa"/>
        <w:jc w:val="left"/>
        <w:tblInd w:w="-2" w:type="dxa"/>
        <w:tblLayout w:type="fixed"/>
        <w:tblCellMar>
          <w:top w:w="0" w:type="dxa"/>
          <w:left w:w="45" w:type="dxa"/>
          <w:bottom w:w="0" w:type="dxa"/>
          <w:right w:w="45" w:type="dxa"/>
        </w:tblCellMar>
      </w:tblPr>
      <w:tblGrid>
        <w:gridCol w:w="3015"/>
        <w:gridCol w:w="1602"/>
        <w:gridCol w:w="1560"/>
        <w:gridCol w:w="1119"/>
        <w:gridCol w:w="855"/>
        <w:gridCol w:w="1938"/>
      </w:tblGrid>
      <w:tr>
        <w:trPr/>
        <w:tc>
          <w:tcPr>
            <w:tcW w:w="3015"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ип соединения и применяемые материалы</w:t>
            </w:r>
          </w:p>
        </w:tc>
        <w:tc>
          <w:tcPr>
            <w:tcW w:w="1602"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ГОСТ или ТУ</w:t>
            </w:r>
          </w:p>
        </w:tc>
        <w:tc>
          <w:tcPr>
            <w:tcW w:w="1560"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Толщина уплотнения, мм</w:t>
            </w:r>
          </w:p>
        </w:tc>
        <w:tc>
          <w:tcPr>
            <w:tcW w:w="391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авление газа в газопроводе, МПа</w:t>
            </w:r>
          </w:p>
        </w:tc>
      </w:tr>
      <w:tr>
        <w:trPr/>
        <w:tc>
          <w:tcPr>
            <w:tcW w:w="301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60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56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о 0,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о 1,2</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до 1,6 (для сжиженного газа)</w:t>
            </w:r>
          </w:p>
        </w:tc>
      </w:tr>
      <w:tr>
        <w:trPr/>
        <w:tc>
          <w:tcPr>
            <w:tcW w:w="10089" w:type="dxa"/>
            <w:gridSpan w:val="6"/>
            <w:tcBorders>
              <w:top w:val="single" w:sz="2" w:space="0" w:color="000000"/>
              <w:left w:val="single" w:sz="2" w:space="0" w:color="000000"/>
              <w:bottom w:val="single" w:sz="2" w:space="0" w:color="000000"/>
              <w:right w:val="single" w:sz="2" w:space="0" w:color="000000"/>
            </w:tcBorders>
            <w:vAlign w:val="center"/>
          </w:tcPr>
          <w:p>
            <w:pPr>
              <w:pStyle w:val="Heading9"/>
              <w:rPr>
                <w:sz w:val="20"/>
              </w:rPr>
            </w:pPr>
            <w:r>
              <w:rPr>
                <w:sz w:val="20"/>
              </w:rPr>
              <w:t>Резьбовые соединения</w:t>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ен трепаный (льняная прядь чесаная)</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033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лифа натуральная</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793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Сурик свинцовый</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915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Белила свинцовые густотертые</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ОСТ 610-458</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008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Фланцевые соединения</w:t>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рокладки плоские эластичные</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518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аронит</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48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езина листовая (маслобензостойкая марки МБ)</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7338</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Резина листовая техническая для изделий, контактирующих с пищевыми продуктами</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713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5</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исты алюминиевые*</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9.510 ГОСТ 2163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Ленты алюминиевые*</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3726</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лиэтилен высокой плотности*</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 ТУ 6 №05-890-6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Полиэтилен низкой плотности*</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МР ТУ 6 №05-889-66</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Фторопласт-4</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ГОСТ 10007</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4</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tc>
      </w:tr>
      <w:tr>
        <w:trPr/>
        <w:tc>
          <w:tcPr>
            <w:tcW w:w="1008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________________</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Данные уплотнительные материалы следует применять для уплотнения соединений типа “шип-паз”.</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r>
          </w:p>
          <w:p>
            <w:pPr>
              <w:pStyle w:val="Normal"/>
              <w:autoSpaceDE w:val="false"/>
              <w:ind w:firstLine="225"/>
              <w:jc w:val="both"/>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t>Примечания</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1. Лен трепаный предварительно пропитать олифой или краской.</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2. Паронитовые прокладки перед установкой должны быть размочены в горячей воде, проолифлены и прографичены.</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3. Знак "-" обозначает, что толщина не ограничивается.</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4. Знак "+" обозначает область применения материала.</w:t>
            </w:r>
          </w:p>
        </w:tc>
      </w:tr>
    </w:tbl>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4.1. Перенабивку сальников арматуры разрешается проводить при давлении в газопроводе не более 0,01 М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4.2. Замена прокладок фланцевых соединений арматуры и газопровода разрешается при давлении на газопроводе не ниже 40 и не выше 200 даПа.</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24"/>
        <w:rPr/>
      </w:pPr>
      <w:r>
        <w:rPr/>
        <w:t>9. ГАЗОПРОВОДЫ И ГАЗОИСПОЛЬЗУЮЩЕЕ ОБОРУДОВАНИЕ КОТЕЛЬНЫХ И ПРОИЗВОДСТВЕННЫХ ЗДАНИЙ (ПОМЕЩЕНИ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9.1. Ввод в эксплуа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 Ввод в эксплуатацию внутренних газопроводов и газоиспользующего оборудования производится после проведения пусконаладоч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объем пусконаладочных работ входя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адка газоиспользующего оборудования и ГР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редств автоматического регулирования и безопас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плоутилизационных устройств и вспомогательного оборудования; систем контроля и АСУ технологическими процессам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е оптимальных режимов работы газоиспользующего оборудования с разработкой режимных карт (режимная наладка), обеспечивающих эффективное использование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2. Пуск газа для проведения пусконаладочных работ и ввода в эксплуатацию производится на основании акта приемки газопроводов и газоиспользующего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3. Наладку ГРУ и газоиспользующего оборудования производит специализированная организац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4. Пусконаладочные работы на газоиспользующем оборудовании должны выполняться на газовом и на резервном (аварийном) топлив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случае, если топливным режимом предусмотрено применение резервного топлива, разрешение на пуск газа на газоиспользующее оборудование выдается только после окончания строительства резервного топливного хозяйст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5. Перед пуском газа следует провери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равность топки и газоходов, запорных и регулирующих устройст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равность контрольно-измерительных приборов, арматуры, гарнитуры, питательных устройств, дымососов и вентиляторов, а также наличие естественной тяг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равность оборудования для сжигания газового топлив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равность отключающих устройств на газопроводах (вся запорная арматура на газопроводах должна быть закрыта, а краны на продувочных газопроводах - откры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утствие заглушек перед и после предохранительных клапанов на паро-газопроводах, на питательной, спускной и продувочной линиях;</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полнение котла водой до отметки низшего уровня (при наличии водяного экономайзера - заполнение его водо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утствие падения уровня воды в котле и пропуска воды через лючки, фланцы, армату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6. При пуске газа следуе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дуть газопроводы газом через продувочные свечи, установленные перед горелками, постепенно открывая задвижку на ответвлении газопровода к газоиспользующей установке, до тех пор, пока воздух из газопровода не будет полностью удален, и газопровод заполнится газом. Окончание продувки определяется газоанализатором (или другим надежным способом) до момента отсутствия взрывоопасной газовоздушной смеси (содержание кислорода в смеси должно быть не более 1%). Окончание продувки определять по 6.2.12. По окончании продувки кран на продувочной свече следует закры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бедиться в отсутствии утечек газа из газопроводов, газооборудования и арматуры путем обмыливания их или с помощью специальных приборов. Пользоваться открытым огнем при выполнении этой работы категорически запрещает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по манометру соответствие давления газа, а при использовании горелок с принудительной подачей воздуха на горение дополнительно - соответствие давления воздуха установленному давлению;</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регулировать тягу растапливаемого агрегата, установив разрежение в топке 2-3 мм вод. с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7. Непосредственно перед розжигом газоиспользующей установки должна быть произведена вентиляция топки и газоходов в течение 10-15 минут, путем открытия дверок топки, поддувала, шиберов для регулирования подачи воздуха, заслонок естественной тяги, а при наличии дымососов и вентиляторов - путем их включ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о включения дымососа для вентиляции топки и газоходов необходимо убедиться, что ротор не задевает корпуса дымососа, для чего ротор поворачивается вручну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ключение дымососов во взрывоопасном исполнении допускается только после проветривания топок естественной тягой и после проверки исправности дымосос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8. Порядок включения горелок газоиспользующих установок зависит от конструкции горелок, расположения их на газоиспользующем оборудовании, типа запального устройства, наличия и типа автоматики безопасности и регулирования. Последовательность действий при розжиге горелок определяется в соответствии с требованиями производственной инструкции, ГОСТ 21204 и настоящего ОС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9. Розжиг горелок с помощью переносного запальника осуществляется в следующем поряд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жечь запальник;</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вести запальник в топку к устью включаемой основной горел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едленно открывая отключающее устройство перед горелкой, произвести пуск газа, следя за тем, чтобы воспламенение его произошло сразу, одновременно начать подачу воздух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тепенно увеличивая подачу газа и воздуха, отрегулировать разрежение в топке и факел горел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 получения устойчивого факела погасить запальник;</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ить запальник из топ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0. Розжиг горелок запально-защитным устройством (ЗЗУ) осуществляется в следующей последователь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вернуть ключ управления газоиспользующей установкой в положение "Розжиг". При этом срабатывает ЗЗУ: включается реле времени, открывается газовый электромагнитный клапан (вентиль) запальника, включается устройство зажиг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огасании пламени запальника контрольный электрод ЗЗУ дает импульс на отклонение катушки зажиг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если пламя запальника устойчивое, закрыть кран газопровода безопасности и полностью открыть запорное устройство перед горел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1. Для розжига основной горелки с принудительной подачей воздуха необходим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ностью закрыть шибер (заслонку) на воздухопроводе перед горелко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открыть запорное устройство перед горелкой, установив давление газа, соответствующее минимальному устойчивому режиму горения, следя за мгновенным воспламенением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устойчивом пламени основной горелки приоткрыть шибер, регулирующий подачу воздуха на горени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регулировать разрежение в топке;</w:t>
      </w:r>
    </w:p>
    <w:p>
      <w:pPr>
        <w:pStyle w:val="2"/>
        <w:ind w:firstLine="708"/>
        <w:rPr/>
      </w:pPr>
      <w:r>
        <w:rPr/>
        <w:t>–</w:t>
      </w:r>
      <w:r>
        <w:rPr>
          <w:rFonts w:eastAsia="Times New Roman CYR"/>
        </w:rPr>
        <w:t xml:space="preserve"> </w:t>
      </w:r>
      <w:r>
        <w:rPr/>
        <w:t>в соответствии с режимной картой постепенно увеличивать теплопроизводительность горелки, ступенчато повышая сначала давление газа, а затем давление воздуха, одновременно контролируя разрежение в топ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2. Для розжига инжекционных горелок необходим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воздушный шибер;</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регулировать разрежение в топ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соответствии с режимной картой постепенно увеличивать теплопроизводительность горелки, увеличивая давление газа и контролируя разрежение в топ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3. При наличии у газоиспользующей установки нескольких горелок, розжиг их производится последовательн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Если при розжиге происходит отрыв, проскок или погасание пламени всех или части зажженных горелок, следует немедленно прекратить подачу газа, убрать из топки запальник и провентилировать топку и газоходы в течение времени, указываемого пусконаладочной организацией. Только после этого можно приступить к повторному розжигу горел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1.14. Если котлы, печи или другие установки работают на различных видах топлива и имеют общий боров, пуск котлов, печей и установок, работающих на газовом топливе, должен производиться при неработающих агрегатах на других видах топли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Если котлы, печи и другие установки, использующие различные виды топлива, находятся в работе и не могут быть остановлены по технологическим причинам, мероприятия по безопасности, необходимые при пуске агрегатов на газовом топливе, устанавливаются в каждом конкретном случае инструкцией, утвержденной техническим руководством предприятия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9.2 Эксплуатация газопроводов и газоиспользующего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9.2.1. Эксплуатация газопроводов и газоиспользующего оборудования осуществляется в соответствии с требованиями производственных инструкций, разработанных с учетом настоящего ОСТ и утверждаемых техническим руководством предприятия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2. Режим работы газоиспользующего оборудования должен соответствовать картам, утверждаемым техническим руководством предприятия в установленном порядке. Режимные карты и технологические схемы газопроводов и газоиспользующего оборудования должны быть вывешены у агрегатов и доведены до сведения обслуживающего персона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3. Режимные карты должны корректироваться один раз в 3 года, а также после ремонта газоиспользующего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4. Техническое обслуживание и ремонт газопроводов и газоиспользующего оборудования в процессе эксплуатации должны производить газовые службы предприятия. Работы по техническому обслуживанию и ремонту должны производиться по графикам, утверждаемым техническим руководством предприятия в установленном порядке. Графики работ, выполняемых сторонними эксплуатационными организациями, должны быть согласованы техническим руководителем организации, выполняющей рабо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техническом обслуживании выполняются следующие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герметичности всех соединений газопроводов, оборудования и приборов с целью выявления утечек газа и их устране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и проверка запорной арматуры (без проверки плотности закрыт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рабатывания предохранительных и предохранительно-запорных устройств и приборов автоматики регулирования и безопасности (проверка должна осуществляться не реже одного раза в 3 месяца, если в инструкции завода-изготовителя не указаны другие сро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внешним осмотром состояния электроосвещения, вентиляции производственного помещения, систем сигнализац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стка от загряз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еречисленные работы могут производиться на действующем оборудовании. Применение открытого огня для выявления утечек газа не допуск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5. При текущем ремонте газового оборудования и внутрицеховых газопроводов выполняются следующие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се работы по техническому обслуживанию;</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орка, смазка, перенабивка сальников, проверка хода и плотности закрытия (при необходимости притирка или замена) запорных и предохранительных устройст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изношенных деталей газового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контрольная опрессовка газопроводов и газового оборудования по нормам </w:t>
        <w:br/>
        <w:t>ПБ 12-529-0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боты по ремонту должны производиться после установки на газопроводе за отключающим устройством заглушки и вентиляции топок и дымох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6. Капитальный ремонт выполняют специализированные ремонтные организации. Основанием для проведения этого вида работ является дефектная ведомость, составленная в процессе межремонтного обслуживания и по результатам проведенных текущих ремонт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окументация по капитальному ремонту оборудования утверждается техническим руководством предприятия и согласовывается с руководителем работ организации, выполняющей работы по капитальному ремонту,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о остановки газоиспользующей установки для ремонта производят ее наружный осмотр в доступных местах для проверки технического состояния и уточнения объема работ. Все операции по отключению газоиспользующей установки выполняет дежурный эксплуатационный персонал. Приводы отключающих устройств обесточивают (удаляют плавкие вставки) и запирают на замки, ключи от которых передают по смене, а на запорные устройства и шиберы вешают плакаты с предупреждающими надпис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7. Останов газоиспользующего оборудования во всех случаях, за исключением аварийного, производится только после получения письменного разрешения технического руководителя предприят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станове газоиспользующего оборудования с газогорелочными устройствами, работающими с принудительной подачей воздуха на горение, следует уменьшить, затем совсем прекратить подачу в горелки газа, после чего прекратить подачу воздуха; с инжекционными горелками - сначала прекратить подачу воздуха, затем - подачу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сле отключения всех горелок необходимо отключить газопровод, открыть продувочную свечу на отводе, провентилировать топку, газоходы и воздухопрово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8. Отключение и включение газоиспользующего оборудования оформляется актом, подготовленным с участием представителя эксплуатационной организации. При отключении системы газоснабжения или отдельного газоиспользующего оборудования на длительный период или для ремонта потребителю рекомендуется известить поставщика не менее чем за трое сут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9. При ремонте или остановке газоиспользующего оборудования на летнее время газопроводы должны быть отключены и продуты воздухом. Отключение внутреннего газопровода производят с установкой заглушки на газопроводе за запорным устройством. Заглушки, устанавливаемые на газопроводе, должны соответствовать диаметру газопровода и максимальному давлению газа в газопроводе. На хвостовике заглушки, выступающем за пределы фланцев, должно быть выбито клеймо с указанием диаметра газопровода, на который ее можно устанавливать, и давления газа, на которое она рассчитана. Заглушку разрешается устанавливать персоналу, имеющему право на выполнение данного вида газоопасных работ. Запорные устройства на продувочных свечах после отключения газопровода должны оставаться в открытом полож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10. Работы по локализации или ликвидации аварий могут выполняться персоналом газовой службы предприятия, эксплуатирующего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11. Демонтаж газового оборудования и газопроводов от действующих сетей должен производиться с учетом требований, предъявляемых к проведению газоопасных работ в предусмотр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епосредственно перед проведением работ газовой резкой при демонтаже газопроводов необходимо выполнить анализ среды газопровода. Если содержание газа в пробе превышает 1%, следует вторично провести продувку газопровода воздух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12. По достижении срока эксплуатации, установленного в нормативной, конструкторской и эксплуатационной документации, стандартах, правилах безопасности, дальнейшая эксплуатация газоиспользующего оборудования без проведения работ по продлению срока безопасной эксплуатации не допуск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9.2.13. Продление сроков безопасной эксплуатации газоиспользующего оборудования осуществляется в порядке, установленном [11] с учетом конкретных особенностей его конструкции и условий эксплуатации.</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0. ГАЗОПРОВОДЫ И ГАЗОИСПОЛЬЗУЮЩЕЕ ОБОРУДОВАНИЕ ЖИЛЫХ И ОБЩЕСТВЕННЫХ ЗДАНИЙ (ПОМЕЩЕНИЙ)</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0.1. Ввод в эксплуа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10.1.1. Ввод в эксплуатацию газового оборудования зданий следует производить после присоединения газового ввода в здание к действующему газопровод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уск газа в газопроводы и газоиспользующее оборудование одноквартирных и блокированных жилых зданий разрешается производить одновременно с присоединением к действующему газопровод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2. Пуск газа производится персоналом эксплуатационной организации по заявкам и с участием собственников (арендаторов, нанимателей) зданий (помещений общественного назначения) или их уполномоченных представителей (в жилые здания - при условии готовности к заселен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3. Работы по пуску газа в многоквартирные жилые здания выполняются бригадой в составе не менее двух рабочих под руководством мастера. Пуск газа в одноквартирные и сблокированные жилые здания, общественные здания (помещения общественного назначения) может производиться бригадой в составе двух челов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4. Пуск газа следует производить в дневное время суток. О начале работ эксплуатационная организация уведомляет потребителей газа не позднее чем за три д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5. Пуск газа в новые или капитально отремонтированные жилые здания рекомендуется производить до заселения жильцов. При пуске газа в заселенные жилые здания жильцы должны быть предупреждены не позднее чем за три дня до начала работ о необходимости присутствия в квартир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6. Пуск газа в многоквартирные жилые здания при отсутствии возможности доступа хотя бы в одну из квартир не разреш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7. Руководитель работ по пуску газа (мастер) перед выездом на объек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учает акт-наряд на производство работ и знакомится с исполнительной документацие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одит инструктаж рабочих пусковой бригады по технологии (порядку) производства работ и мерам безопас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яет комплектность инструмента, приборов, приспособлений и материалов для производства работ, наличие средств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8. Работы по пуску газа рекомендуется производить в следующей последователь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внешним осмотром отсутствия механических повреждений газопроводов от ввода в здания до отключающих устройств, установленных перед газоиспользующим оборудованием, соответствия проекту размещения газовых приборов и оборудования, укомплектованности и присоединения их к газопроводам. Отключающие устройства перед газоиспользующим оборудованием, которые не присоединены к газопроводам, должны быть закрыты и опломбированы с составлением акт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наличия и работоспособности отключающих устройств на внутренних газопроводах;</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отсоединения газовых вводов от внутренних газопроводов. Отключающие устройства на вводах должны быть закрыты. Газопроводы после отключающих устройств по ходу газа и внутренние газопроводы должны быть заглушены глухими металлическими пробкам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ранение обнаруженных неисправносте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наличия актов, подтверждающих исправность и пригодность к эксплуатации дымовых и вентиляционных канал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ная опрессовка газопроводов, газовых приборов и оборудования воздухом давлением 500 даПа в течение 5 мин. При падении давления по манометру свыше 20 даПа производится выявление утечек с помощью мыльной эмульсии, устранение дефектов и повторная опрессовка. Если пуск газа в новые газопроводы производится одновременно с присоединением к действующим газопроводам, контрольная опрессовка производится перед присоединение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соединение внутренних газопроводов к газовым вводам. Отключающие устройства на вводе, стояках и перед газовыми приборами и оборудованием должны быть в закрытом положен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ие отключающего устройства на вводе, проверка места присоединения внутреннего газопровода мыльной эмульсией или газоиндикатором с целью выявления утечек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ледовательное (по ходу газа) открытие отключающих устройств на внутренних газопроводах для продувки газ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опускается использование других технологий пуска газа, разрешенных к применению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9. Выпуск газовоздушной смеси при продувке газом производится через окно в атмосферу резиновым шлангом, присоединенным к горелке газового оборудования, при постоянном наблюдении рабочего пусков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дувка газом с выпуском газовоздушной смеси в дымовые и вентиляционные каналы, лестничные клетки и помещения здания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продувке газом запрещается пользоваться открытым огнем, электроприборами и курить, о чем должны быть предупреждены все лица, участвующие в пуске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омещениях, в которых производится пуск газа, присутствие посторонних, в том числе жильцов квартир, не допускается. Помещения должны постоянно проветривать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кончание продувки определяется путем анализа или сжигания отбираемых проб. Содержание кислорода в газе по объему не должно превышать 1%, а сгорание отобранной пробы должно проходить спокойно, без хлоп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10. Продувка газом через стояки производится последовательно, начиная с присоединения наиболее удаленного от ввода в здание стояка и газового оборудования на верхнем этаже зд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11. По окончании продувки газом необходим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манометром давление газа на газовых приборах и оборудован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весить накидные ключи на краны перед газовыми приборами и аппаратам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соединения газопроводов и арматуры мыльной эмульсией или газоиндикатором, с целью выявления утечек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личие тяги в вентиляционных и дымовых каналах и состояние дымовых соединительных труб для отвода продуктов сгор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соответствие сопел горелок виду и давлению сжигаемого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знакомиться с содержанием паспортов заводов-изготовителей установленных газовых приборов и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жечь горелки и отрегулировать горение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работу автоматики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наличии в паспортах изготовителей указаний по вводу газоиспользующего оборудования в эксплуатацию первый розжиг газовых горелок и пусконаладочные работы должны проводиться в соответствии с этими указани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1.12. Окончание работ по пуску газа отмечается в акте-наряде, который должен быть приложен к исполнительно-технической документации данного объекта и храниться вместе с н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0.2. Пуск газа при переводе потребителей, использующих СУГ, на природный газ</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1. Перевод потребителей, использующих СУГ от резервуарных и баллонных установок, на природный газ производится после приемки в эксплуатацию вновь смонтированных наружных и внутренних газопроводов природного газа.</w:t>
      </w:r>
    </w:p>
    <w:p>
      <w:pPr>
        <w:pStyle w:val="2"/>
        <w:rPr/>
      </w:pPr>
      <w:r>
        <w:rPr/>
        <w:t>10.2.2. Работы должны производиться по плану, в котором предусматриваются сроки и порядок выполнения работ, потребность в персонале, механизмах и приспособлениях, меры обеспечения безопасности, а также определяются лица, осуществляющие общее руководство работ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3. До начала работ по переводу на природный газ следуе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учить исполнительно-техническую документацию на вновь построенные и существующие газопровод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приборным методом (без вскрытия грунта) качество изоляционного покрытия участков существующих подземных газопроводов, не подлежащих демонтажу, и устранить обнаруженные дефек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герметичность резьбовых соединений и работоспособность отключающих устройств, установленных на не подлежащих демонтажу существующих наружных и внутренних газопроводах, устранить обнаруженные утечки и неисправ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приборным методом (течеискателем, газоиндикатором) отсутствие утечки газа из существующих надземных и внутренних газопроводов, не подлежащих демонтажу, внешним осмотром - состояние креплений и окраски газопровод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личие тяги в дымовых и вентиляционных каналах, провести осмотр технического состояния газоиспользующего оборудования и устранить обнаруженные неисправности, заменить сопла горелок газовых приборов и аппарат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наличие у абонентов технических паспортов изготовителей на установленные газовые приборы и оборудование, ознакомиться с указанным в них порядком перевода на другой вид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сти инструктаж собственников (нанимателей, арендаторов) квартир, зданий по правилам безопасного пользования газом в быт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4. Потребителей газа (абонентов) не позднее чем за три дня следует предупредить о необходимости доступа персонала эксплуатационной организации к газоиспользующему оборудованию в назначенное врем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5. Пуск природного газа следует производить одновременно с присоединением вновь построенных газопроводов к действующим газопроводам газораспределительной се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6. Пуск газа при переводе на природный газ потребителей, ранее использовавших СУГ от резервуарных или групповых баллонных установок, рекомендуется выполнять в следующем поряд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работка или откачка газа из резервуарной установ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резервуарных или групповых баллонных установок от действующих газопроводов паровой фаз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тие отключающей арматуры на вводе в здани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дувка воздухом отключенного наружного газопровод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резка участка демонтируемого газопровода с установкой заглуш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ная опрессовка воздухом и врезка вновь построенного газопровода в существующий подземный или надземный газопровод;</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ие отключающей арматуры на вводе в здание и перекрытие кранов перед газовым прибором (кроме прибора, из которого производится продувка газо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дувка присоединенных наружных и внутренних газопроводов газо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давления газа перед газовым прибором, розжиг горелок и регулировка горения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оляция сварного соединения врезки на подземном газопроводе, засыпка приямков, в которых производились сварные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емонтаж отключенных участков газопроводов, резервуарных и групповых баллонных устано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7. Продувка газопроводов воздухом и газом, контрольная опрессовка воздухом и присоединение вновь построенных газопроводов к существующим производятся в соответствии с требованиями ПБ 12-529 и настоящего ОС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8. Отключенные резервуарные установки и участки подземных газопроводов перед демонтажом должны быть дегазированы. Подземные газопроводы после дегазации завариваются. Демонтаж резервуаров должен быть произведен в срок не позднее 10 дней после дегазации. При передаче резервуаров СУГ другим организациям, работы по их демонтажу могут производиться персоналом этих организаций в присутствии представителя эксплуатационной организации при наличии акта о дегазации резервуаров, выполненной персоналом эксплуатационной организ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9. При переводе на природный газ потребителей, использующих СУГ от индивидуальных баллонных установок, производится демонтаж индивидуальных баллонных установок и присоединение газовых приборов и оборудования к внутренним газопровод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2.10. По окончании работ акты-наряды, акты дегазации и сведения о проведенном инструктаже абонентов передаются в эксплуатационную организацию, осуществляющую техническое обслуживание и ремонт газового оборудования зда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0.3. Техническое обслуживание и ремонт газового оборудования зда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10.3.1. Техническое обслуживание газового оборудования жилых зданий должно производиться не реже одного раза в три года, общественных зданий (помещений общественного назначения) - не реже одного раза в го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истечении установленного изготовителем срока службы бытового газоиспользующего оборудования техническое обслуживание этого оборудования (в период до его замены) должно производиться не реже одного раза в год в жилых зданиях и не реже одного раза в шесть месяцев в общественных зданиях (помещения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выполнении сервисного обслуживания бытового газоиспользующего оборудования изготовителем его техническое обслуживание персоналом эксплуатационной организации не производи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2. Ремонт газового оборудования производится для устранений неисправностей, выявленных при его техническом обслуживании, а также на основании письменных или устных заявок абонентов (заявочный ремонт). Эксплуатационная организация, осуществляющая техническое обслуживание и (или) заявочный ремонт, должна начать работу по ремонту не позднее чем через три календарных дня после выявления неисправностей (поступления и регистрации заявки). Утечки газа устраняются в аварий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3. Техническое обслуживание и ремонт газопроводов и газоиспользующего оборудования зданий производятся эксплуатационной организ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4. В организациях, где установлено бытовое газоиспользующее оборудование, в установленном порядке назначаются лица, осуществляющие наблюдение за его безопасной эксплуатац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5. Собственники (арендаторы, наниматели) газифицированных зданий и жилищно-эксплуатационные организации (ЖЭО), жилищно-строительные кооперативы (ЖСК), товарищества и др. объединения собственников жилья (ТСЖ) обеспечиваю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воевременную проверку состояния дымовых и вентиляционных каналов, в том числе соединительных патрубков, оголовков дымоходов и проверку качества выполнения указанных работ с регистрацией результатов в журнал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вещение эксплуатационной организации газового хозяйства о необходимости отключения газоиспользующего оборудования при выявлении неисправности дымовых и вентиляционных каналов и самовольно установленных газовых приборов и оборудования, переустройстве квартир в нежилые помещения, смене собственника (арендатора, нанимате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6. Контроль загазованности газифицированных помещений производится сигнализаторами, устанавливаемым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газифицированных помещениях общежитий и общественных зда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газифицированных помещениях цокольных и подвальных этажей одноквартирных и блокированных жилых зданий (при установке отопительного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газифицированных помещениях жилых зданий при суммарной тепловой мощности свыше 60 кВ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технических коридорах, подпольях, подвалах при прокладке в них газопровод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подвалах зданий (с выводом сигнала наружу или в помещение с постоянным присутствием людей) в случае отсутствия возможности проверки их на загазованность без входа в ни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бслуживание и поверка сигнализаторов загазованности проводятся персоналом специализированной организ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7. При техническом обслуживании выполняются следующие виды рабо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визуальная) соответствия установки газоиспользующего оборудования и прокладки газопроводов в помещении нормативным требования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визуальная) наличия свободного доступа к газопроводам и газоиспользующему оборудованию;</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остояния окраски и креплений газопровода, наличия и целостности футляров в местах прокладки газопроводов через наружные и внутренние конструкции зда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герметичности соединений газопроводов и арматуры приборным методом или мыльной эмульсие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целостности и укомплектованности газоиспользующего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работоспособности и смазка кранов (задвижек), установленных на газопроводах, при необходимости, перенабивка сальниковых уплотн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наличия тяги в дымовых и вентиляционных каналах, состояния соединительных труб газоиспользующего оборудования с дымовым каналом, наличие притока воздуха для горе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орка и смазка всех кранов бытового газоиспользующего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тоспособности автоматики безопасности бытового газоиспользующего оборудования, ее наладка и регулировк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стка горелок от загрязнений, регулировка процесса сжигания газа на всех режимах работы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герметичности (опрессовка) бытового газоиспользующего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вление необходимости замены или ремонта (восстановление) отдельных узлов и деталей газоиспользующего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наличия специальных табличек у газовых горелок, приборов и аппаратов с отводом продуктов сгорания в дымоход, предупреждающих об обязательной проверке наличия тяги до и после розжига оборудов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структаж потребителей по правилам безопасного пользования газом в быт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8. У бытовых газовых плит дополнительно следует проверя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дежность крепления стола к корпусу пли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дежность крепления термоуказателя и его работоспособнос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утствие механических повреждений решетки стола, создающих неустойчивое положение посуд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дежность крепления и свободное перемещение противней и решетки в духовом шкаф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фиксацию дверки духового шкаф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втоматическое зажигание горелок, вращение вертела и работоспособность предохранительного устройства, прекращающего подачу газа в горелку при погасании пламени на плитах повышенной комфорт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 водонагревателей дополнительно следует проверя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отность прилегания змеевика к стенкам огневой камеры, отсутствие капель или течи воды в теплосборник, горизонтальность установки огневой поверхности основной горелки, а также отсутствие смещения основной и запальной горелок, отсутствие зазоров между звеньями соединительного патрубк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стояние водяной части блока крана (с его разборкой), мембран, фильтра и других узл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стояние теплообменников с очисткой их от сажи и окалины (на объекте или в условиях мастерских);</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ботоспособность вентилей холодной во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 бытовых газовых печей дополнительно следует проверя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утствие зазоров в кладке печи и в месте присоединения фронтального листа горелки к рамке, расположенной в кладке печ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тягостабилизатора у печей, оборудованных газогорелочным устройством непрерывного действия (при наличии его в конструкц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вободный ход шибера в направляющих величину хода и наличие в шибере отверстия диаметром не менее 15 м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тяги в топливнике печ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автоматики безопасности у газогорелочных устройств. При ее отсутствии газогорелочное устройство подлежит замен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техническом обслуживании индивидуальных баллонных установок дополнительно следует проверять давление газа перед бытовым газоиспользующим оборудованием при всех работающих горелках и после прекращения подачи газа ко всем горелкам. Давление газа должно быть в пределах от 2,0 до 3,6 к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9. В состав работ по техническому обслуживанию газоиспользующего оборудования должны обязательно включаться работы, предусмотренные документацией изготовите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0. При выявлении утечек газа и неисправной автоматики безопасности, отсутствия или нарушения тяги в дымовых и вентиляционных каналах, самовольной установки газоиспользующего оборудования, газовые приборы, аппараты и другое оборудование подлежит отключению с установкой заглушки и оформлением а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выявлении необходимости проведения ремонта газоиспользующего оборудования, связанного с заменой узлов и деталей, замены арматуры на газопроводах, футляров и креплений абонентом оформляется ремонтная заяв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1. Смазку кранов на внутренних газопроводах диаметром до 50 мм разрешается производить без отключения газа с применением инвентарных пробок, исключающих выход газа в помещ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2. Смазка кранов, установленных перед бытовыми газовыми аппаратами и приборами, производится в следующем поряд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вается кран перед прибором, обеспечивается возможность проветривания помещения (открываются фрамуги, форточки, и т.п.), посторонние лица из помещения удаляют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жигается газ через горелку прибор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ирается кран перед прибором, в газопровод вставляется инвентарная пробк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щается ветошью от старой смазки корпус крана и пробка, смазывается тонким слоем смазки пробка крана, собирается кран, проверяется плавность хода пробки путем ее враще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нимается инвентарная заглушка, устанавливается кран, проверяется герметичность резьбового соединения с помощью мыльной эмульсии или прибора, разжигаются горелки (горелка) приб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3. Смазка блок-крана водонагревателя производится в следующем поряд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вается вентиль на водопроводе и газовый кран перед водонагревателем, снимается ручка блок-крана и кожух водонагревател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ирается блок-кран, пробка и корпус крана очищаются мягкой ветошью от старой смазки и смазывают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бирается блок-кран (пробка крана должна поворачиваться от легкого усилия ру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вается газовый кран перед водонагревателем, проверяется герметичность блок-крана с помощью мыльной эмульсии или прибо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4. Смазка кранов газовых плит производится в следующем поряд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крывается кран перед плитой (плиты, имеющие электрооборудование, до начала работ должны быть отключены от электросети), выжигается газ через одну из горелок;</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имается решетка рабочего стола, верхние горелки плиты, рабочие стол и распределительный щиток, разбирается кран и вынимается пробка кра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рпус и пробка крана очищаются от старой смазки и смазываются внов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бка вставляется в корпус и несколько раз поворачивается, вынимается, ее проходные отверстия освобождаются от смазки, собирается кран;</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мазываются остальные краны плиты, открывается кран перед плитой, проверяются на герметичность с помощью мыльной эмульсии или прибором краны и места их соединения с коллектором, производится сборка пл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5. Опрессовка бытового газоиспользующего оборудования газом производится с помощью специальных приспособлений (устройств). При отсутствии приспособлений работа по опрессовке бытовых газовых плит осуществляется в следующей последователь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 форсунке горелки стола плиты или вместо нее присоединяются моновакууметр и приспособление (камера футбольного мяча или другая емкость с переменным объемом) для создания избыточного давления не менее 5,0 кП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вается кран горелки, к форсунке которой присоединены мановакууметр и емкость, производится полное наполнение емкости газо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вается кран на газопроводе перед газовой плито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 счет выдавливания из емкости газа на проверяемом участке газопровода создается избыточное давление 5,0 кП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вается кран горелки, к форсунке которой присоединена емкость, и по мановакууметру проверяется герметичность проверяемого участка. Падение давления за 5 мин. должно быть не более 0,2 кП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cs="Times New Roman CYR" w:ascii="Times New Roman CYR" w:hAnsi="Times New Roman CYR"/>
          <w:color w:val="000000"/>
          <w:szCs w:val="22"/>
        </w:rPr>
        <w:t>отыскание мест утечек производится с помощью мыльной эмульсии или прибором, после их устранения открывается кран горелки, к форсунке которой присоединена емкость, и давление газа снижается до рабочег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жигается одна из горелок, и газ из емкости плавно выдавливается в газопровод, закрывается кран горелки, отсоединяются мановакууметр и емкость, открывается кран на газ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6. Проверка работоспособности автоматики безопасности бытового газоиспользующего оборудования по тяге рекомендуется производить с применением специальных приспособлений. При отсутствии приспособлений проверку работоспособности автоматики безопасности по тяге проверяют путем искусственного нарушения разряжения (тяги) в дымох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ботоспособность автоматики газогорелочных устройств отопительных бытовых печей проверяется в следующей последователь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шибер, поднести факел пламени к смотровому окн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рить секундомером время с момента отклонения факела пламени от смотрового окна в сторону помещения до момента прекращения поступления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втоматика должна обеспечивать прекращение подачи газа в устройство за время не менее чем через 10 с и не более чем через 60 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верка автоматики водонагревателей производится в следующем поряд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оединить дымоотводящий патрубок и плотно перекрыть его пластиной, выполненной из термостойкого материал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рить секундомером время с момента перекрытия патрубка аппарата до момента прекращения поступления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втоматика должна обеспечивать прекращение подачи газа за время не менее чем через 10 с и не более чем через 60 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7. Опрессовку газопроводов и оборудования следует производить воздухом или газом давлением 5 кПа. Допустимое падение давления в течение 5 мин не должно превышать 0,2 к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еста утечек следует определять с помощью мыльной эмульсии или газоискателя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8. Сезонно работающее газоиспользующее оборудование общественных зданий следует отключить с установкой заглушки на газопроводе или пломбы на закрытом кране с оформлением а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19. Вентиляционные и дымовые каналы должны проходить периодические провер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д отопительным сезоном - дымоходы сезонно работающих газовых приборов и аппарат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 реже 1 раза в 12 мес. - дымоходы кирпичные, асбестоцементные, гончарные, из специальных блоков жаростойкого бетона, а также вентиляционные канал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20. Во время проверок вентиляционных и дымовых каналов уточняет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ервичной - соответствие примененных материалов нормативным требованиям, отсутствие засорений, плотность и обособленность, наличие и исправность разделок, соединительных патрубков, исправность оголовков и размещение их вне зоны ветрового подпора, наличие тяг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периодических - отсутствие засорений, плотность и обособленность, исправность соединительных патрубков и оголовков, наличие тяг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21. Проверка технического состояния вентиляционных и дымоотводящих каналов производится специализированной организацией с участием собственника (арендатора, нанимателя) здания или его представителя, или представителя ЖЭО, ЖСК, ТСЖ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езультаты первичной проверки оформляются актом, периодических - записями в специальном журна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22. В случае обнаружения непригодности вентиляционных и дымоотводящих систем к дальнейшей эксплуатации проверяющий предупреждает потребителя газа о запрещении пользования газовыми приборами и оборудованием, оформляет акт проверки и направляет его собственнику (арендатору, нанимателю) здания и в эксплуатационную организацию, выполняющую работы по техническому обслуживанию газового оборудования зданий, для принятия мер по отключению газоиспользующего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23. В зимнее время не реже 1 раза в месяц, а в районах северной строительно-климатической зоны не реже 2 раз в месяц собственникам (арендаторам, нанимателям) зданий рекомендуется обеспечивать осмотр оголовков дымоходов с целью предотвращения их обмерзания и закупо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3.24. До начала работ по ремонту вентиляционных и дымовых каналов владелец здания (жилищно-эксплуатационная организация) письменно уведомляет эксплуатационную организацию о необходимости отключения газовых приборов и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сле окончания ремонта вентиляционные и дымовые каналы подлежат внеочередной проверке с оформлением а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0.4. Инструктаж по безопасному пользованию газом в быт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1. Собственники (наниматели, арендаторы) квартир и зданий частного жилого фонда, лица, осуществляющие наблюдение за безопасной эксплуатацией бытового газоиспользующего оборудования общественных зданий (помещений общественного назначения) и персонал организаций-собственников (арендаторов) этих зданий (помещений) до первичного пуска газа (природного и СУГ, в том числе от индивидуальных баллонных установок), а также перед заселением квартир с действующим бытовым газоиспользующим оборудованием, проходят первичный инструктаж в техническом кабинете или специально оборудованном помещении эксплуатационной организации газораспределительной сети (ГРО) по правилам безопасного пользования газом в быт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сельских населенных пунктах при пуске газа в заселяемые после капитального ремонта жилые здания, при переводе действующих газовых приборов и аппаратов с СУГ на природный газ инструктаж абонентов может проводиться в квартирах по окончании работ по пуску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Инструктаж собственников индивидуальных баллонных установок СУГ может проводиться организациями, реализующими СУГ в баллон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живающие в квартире члены семьи обучаются правилам безопасного пользования газом в быту лицом, прошедшим инструктаж.</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2. Первичный инструктаж проводится с использованием технических средств, наглядных пособий (плакатов, макетов, видеофильмов, диапозитивов и т.п.) и действующего газоиспользующего оборудования, аналогичного установленному у потребите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3. Содержание первичного инструктажа формируется, в зависимости от назначения и типов установленных газовых приборов и оборудования, подбором тем из Приложения Г настоящего ОС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4. Регистрация лиц, прошедших первичный инструктаж, производится в пронумерованном и прошнурованном журнале, хранящемся в техническом кабине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5. Результаты проведения первичного инструктажа абонентов на местах оформляются записью в акте-наряде на производство работ по пуску газа в произвольной форм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6. Лицам, прошедшим первичный инструктаж, выдаются напечатанные инструкции (памятки) по безопасному пользованию газом в быту, таблички с предупредительными надписями и удостоверения (справки, разрешения) о прохождении инструктажа. Лицу, прошедшему инструктаж по правилам безопасного пользования газом при эксплуатации индивидуальных баллонных установок СУГ, оформляется запись, разрешающая самостоятельную установку и замену балло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7. Лица, осуществляющие наблюдение за безопасной эксплуатацией бытового газоиспользующего оборудования общественных зданий (помещений общественного назначения) в организациях, и персонал этих организаций должны проходить повторные, не реже 1 раза в год, инструктажи в эксплуатационной организации или учебных центр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вторные инструктажи персонала организаций разрешается проводить на рабочем месте лицами, осуществляющими наблюдение за безопасной эксплуатацией бытового газоиспользующего оборудования зданий (помещений). В этом случае проведение повторного инструктажа персонала оформляется записью в специальном журнале организации с указанием даты инструктажа, специальности, Ф.И.О. лиц, прошедших инструктаж.</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8. Повторные инструктажи абонентов проводятся персоналом эксплуатационной организации, выполняющей работы по техническому обслуживанию и ремонту газоиспользующего оборудования (после окончания эти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1. РЕЗЕРВУАРНЫЕ И БАЛЛОННЫЕ УСТАНОВКИ СУГ</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1.1. Ввод в эксплуатацию резервуарных устано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 Первичное заполнение СУГ резервуарных установок после окончания строительства и сдачи в эксплуатацию, технического освидетельствования и ремонта выполняется по наряду-допуску на производство газоопасных работ по форме, установленной ПБ 12-529.</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2. Если резервуары для хранения СУГ объединены в несколько групп, первичное заполнение этих резервуаров должно производиться последовательно в каждую из групп.</w:t>
      </w:r>
    </w:p>
    <w:p>
      <w:pPr>
        <w:pStyle w:val="2"/>
        <w:rPr/>
      </w:pPr>
      <w:r>
        <w:rPr/>
        <w:t>11.1.3. Слив сжиженного газа в резервуарные установки производится в светлое время суток. В городах северной климатической зоны слив СУГ в резервуарные установки может производиться в темное время суток по специальному план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4. Слив СУГ в резервуарные установки должна выполнять бригада в составе не менее двух челов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5. Перед выполнением операций по сливу СУГ из автоцистерны в резервуарную установку двигатель автомашины должен быть остановлен. Автоцистерна и резинотканевые рукава, с помощью которых производится слив, должны быть заземлены. Включать двигатель и отсоединять автоцистерну от заземляющего устройства разрешается только после отсоединения резинотканевых рукавов и установки заглушек на штуцерах отключающих устройств паровой и жидкой фазы автоцистерны и редукционной головки резервуарной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6. Перед началом первичного заполнения подземных резервуаров СУГ необходим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внешним осмотром комплектность арматурных узлов редукционных головок резервуаров, отсутствие на них механических повреждений, исправность отключающих устройств и контрольно-измерительных приборов, защитных кожухов редукционных головок, ограды и подъездных путей, наличие заглушек на вводах газопровода в зда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резервуары от газопроводов низкого давления путем перекрытия отключающих устройств после регулятора давления с установкой заглушек и на газопроводе низкого давления от смежной группы резервуаров по паровой фаз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xml:space="preserve">произвести контрольную опрессовку воздухом всех резервуаров первично заполняемой группы и оборудования резервуарных установок давлением 0,3 МПа в течение </w:t>
        <w:br/>
        <w:t>1 часа. Результаты контрольной опрессовки считаются положительными при отсутствии видимого падения давления по образцовому манометру и утечек, определяемых с помощью мыльной эмульс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ить автоцистерну в положение, удобное для присоединения рукав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далить воздух из резервуаров через дренажные штуцеры определения наличия воды и неиспарившихся остатков и приступить к их продув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7. Продувку резервуаров следует производить парами сжиженного газа в следующей последовательн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единить резинотканевым рукавом вентиль паровой фазы автоцистерны с вентилем жидкой фазы резервуара, а к вентилю паровой фазы этого же резервуара присоединить второй рукав, свободный конец которого должен закрепляться на устойчивой треноге высотой 3 м таким образом, чтобы выходящая из него газовоздушная смесь распространялась по направлению ветр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едленно открыть вентиль паровой фазы автоцистерны, проверить обмыливанием герметичность соединения рукава и открыть вентиль паровой фазы резервуара;</w:t>
      </w:r>
    </w:p>
    <w:p>
      <w:pPr>
        <w:pStyle w:val="Normal"/>
        <w:autoSpaceDE w:val="false"/>
        <w:ind w:firstLine="708"/>
        <w:jc w:val="both"/>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лавно открывая вентиль жидкой фазы резервуара, присоединенного рукавом к автоцистерне, установить необходимый режим продувки (расход вытесняемой газовоздушной смеси должен составлять ориентировочно 0,2 м</w:t>
      </w:r>
      <w:r>
        <w:rPr>
          <w:szCs w:val="20"/>
          <w:vertAlign w:val="superscript"/>
        </w:rPr>
        <w:t>3</w:t>
      </w:r>
      <w:r>
        <w:rPr>
          <w:rFonts w:cs="Times New Roman CYR" w:ascii="Times New Roman CYR" w:hAnsi="Times New Roman CYR"/>
          <w:color w:val="000000"/>
          <w:szCs w:val="22"/>
        </w:rPr>
        <w:t>/с). Окончание продувки определяется по содержанию кислорода в газовоздушной смеси, выходящей из продувочного резинотканевого рукава. Продувка считается законченной, если содержание кислорода в смеси не превышает 1%.</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8. По окончании продувки резервуаров приступают к сливу жидкой фазы СУГ, для чего переключают рукава таким образом, чтобы вентиль жидкой фазы автоцистерны был соединен с вентилем жидкой фазы резервуара, а вентиль паровой фазы автоцистерны - с вентилем паровой фазы резервуа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9. Для слива СУГ открывают отключающие устройства на автоцистерне, проверяют обмыливанием герметичность соединения рукавов со штуцерами и при отсутствии утечек газа открывают вентиль паровой фазы резервуара, а затем медленно открывают вентиль жидкой фаз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0. При заполнении резервуаров, не имеющих остатка сжиженных газов (новых, после технического освидетельствования или ремонта), газ в них должен подаваться медленно во избежание образования статического электричества в свободнопадающей струе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1. При заполнении резервуара открывать отключающие устройства на трубопроводах следует по ходу газа, плавно, во избежание гидравлических уда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2. Контроль степени заполнения резервуара (группы резервуаров) ведут через контрольную трубку 85% наполнения резервуаров. При появлении жидкой фазы из вентиля контрольной трубки (определяется по изменению цвета газа) заполнение резервуара немедленно прекращают, перекрывая вентили на автоцистерне. Приподнимая рукав, сливают из него остатки сжиженного газа в резервуар, после чего закрывают вентили жидкой и паровой фазы на резервуарной установке. Удаляют остатки газа из рукавов в атмосферу через продувочные вентили автоцистерны и отсоединяют рукава от резервуарной установки и автоцистерны. Устанавливают заглушки на штуцера отключающих устройств резервуарной установки и автоцистерны и проверяют обмыливанием герметичность их соедин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3. Запрещается слив СУГ в резервуары за счет снижения в них давления путем сброса паровой фазы в атмосф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4. Запрещается подтягивать резьбовые соединения автоцистерны и редукционных головок резервуарных установок СУГ, находящихся под избыточным давлением газа, отсоединять рукава от штуцеров отключающих устройств при наличии в рукавах давления, а также применять ударный инструмент при завинчивании и отвинчивании га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5. Удаление избытков СУГ из резервуаров стравливанием в атмосферу запрещается. Слив избытков СУГ из резервуаров должен производиться в автоцистерну сжиженного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6. После наполнения резервуаров СУГ проверяют газоиндикатором или мыльной эмульсией герметичность запорной арматуры и резьбовых соединений редукционных головок. Обнаруженные утечки СУГ должны устраняться в аварий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7. Теплоноситель в "рубашки" емкостных испарителей должен подаваться только после заполнения их сжиженными газ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8. Рабочее давление СУГ после регулятора давления не должно превышать максимальное, предусмотренное проект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19. Защитные кожухи редукционных головок резервуарной установки и ворота ограждения должны быть закрыты на зам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20. Ограждения площадок резервуарных и испарительных установок должны обеспечиваться предупредительными надписями "Огнеопасно - газ".</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21. При сливе СУГ не разрешается оставлять резервуары и автомобили без присмот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22. Слив СУГ в резервуарные установки во время грозовых разрядов не разреш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tabs>
          <w:tab w:val="clear" w:pos="708"/>
          <w:tab w:val="left" w:pos="228" w:leader="none"/>
        </w:tabs>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1.2. Ввод в эксплуатацию баллонных устано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
        <w:rPr/>
      </w:pPr>
      <w:r>
        <w:rPr/>
        <w:t>11.2.1. Групповые баллонные установки до ввода в эксплуатацию должны быть зарегистрированы в эксплуатационной организ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2. При вводе в эксплуатацию групповой баллонной установки необходимо проверить соответствие монтажа проекту. Шкафы групповых баллонных установок должны быть прикреплены к стене или к фундаменту. Шкафы, помещения и ограждения групповых баллонных установок должны иметь предупредительные надписи "Огнеопасно - газ".</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3. Перед пуском СУГ газопроводы обвязки групповых баллонных установок должны быть испытаны воздухом давлением 0,3 МПа в течение 1 часа. Результаты контрольной опрессовки считаются положительными при отсутствии видимого падения давления по манометру и утечек, определяемых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4. Стояки и квартирные газопроводы продувают газом после настройки регулятора давления и продувки участка газопровода от отключающего устройства на коллекторе групповой баллонной установки до отключающего устройства на вводе в зда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5. В состав индивидуальной баллонной установки, размещенной снаружи здания, может входить не более двух баллонов (один из них запасной) вместимостью до 50 л, размещенной внутри здания - не более одного баллона СУГ. Индивидуальная баллонная установка вводится в эксплуатацию подключением к газоиспользующему оборудован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1.3. Слив СУГ в резервуарные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1. Слив СУГ в резервуарные установки в процессе их эксплуатации следует производить в соответствии с ПБ 12-609 и настоящим ОСТ.</w:t>
      </w:r>
    </w:p>
    <w:p>
      <w:pPr>
        <w:pStyle w:val="2"/>
        <w:rPr/>
      </w:pPr>
      <w:r>
        <w:rPr/>
        <w:t>11.3.2. Слив СУГ в резервуары запрещается при выявлении неисправностей, истечении срока очередного технического освидетельствования резервуаров, остаточном давлении в резервуарах менее 0,05 М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3. Для слива СУГ в подземные резервуары необходим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резервуары от газопроводов низкого давления путем перекрытия отключающих устройств после регулятора давления с установкой заглушек и на газопроводе низкого давления от смежной группы резервуаров по паровой фаз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ить автоцистерну в положение, удобное для подсоединения резинотканевых рукав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исправность действия манометра на резервуарной установке путем кратковременной установки стрелки на "0";</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единить рукавом вентиль паровой фазы автоцистерны с вентилем паровой фазы резервуар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единить рукавом вентиль жидкой фазы автоцистерны с вентилем жидкой фазы резервуар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вентиль паровой фазы на автоцистерне, проверить герметичность соединений резинотканевого рукава и его целостность (отсутствие вздутий), затем открыть вентиль паровой фазы на резервуаре и, наблюдая за показаниями манометров, выровнять давление в резервуаре и автоцистерн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ь вентиль жидкой фазы на автоцистерне, проверить герметичность соединений рукава и его целостность, затем, плавно открывая вентиль жидкой фазы на резервуаре, приступить к сливу СУГ.</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4. В летний период, когда давление газа в автоцистерне выше, чем в резервуаре, СУГ допускается сливать в резервуары только через шланг жидкой фаз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5. Перед заполнением резервуаров, оборудованных испарителями, необходим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ить подачу теплоносителя в испарител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ести слив СУГ.</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6. Для ускорения слива СУГ из автоцистерн в подземные резервуары рекомендуется применять технологию ускоренного слива с использованием испарителей, если они входят в состав резервуарной установки, или энергии сжатого природного газа из баллон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7. Результаты работ по сливу СУГ оформляют в наряде-допуске на газоопасные рабо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8. При выполнении слива СУГ в резервуарные установки должны выполняться требования п.п.11.1.3-11.1.5, 11.1.11-11.1.16, 11.1.21-11.1.22 настоящего разде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9. После окончания слива СУГ в резервуарную установку необходимо проверить настройку регулятора давления и выполнить требования п.11.1.19 настоящего раздела.</w:t>
      </w:r>
    </w:p>
    <w:p>
      <w:pPr>
        <w:pStyle w:val="Normal"/>
        <w:autoSpaceDE w:val="false"/>
        <w:ind w:firstLine="225"/>
        <w:jc w:val="center"/>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1.4. Техническое обслуживание и ремонт резервуарных устано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 При техническом обслуживании резервуарных установок выполняются следующие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стка территории и оборудования резервуарной установки от пыли, грязи, снег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от потребителей одной из групп резервуарной установки для проведения технического обслуживания (ремонт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уровня газа в каждом резервуаре путем поочередного кратковременного открытия вентилей уровнемерных трубок до выхода жидкой фаз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вление и устранение утечек в арматуре, в обвязке редукционных головок и в обвязке резервуаров (не реже одного раза в месяц);</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газоанализатором контрольных трубок на трубопроводе нижней обвязки жидкой фазы резервуаров для выявления утечек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блюдение за состоянием и окраской трубопроводов, кожухов и ограждений резервуарной установки, проверка наличия и исправности запоров на дверцах кожухов и ограждений, наличия предупредительных надписей, состояния подъездных путе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роков технического переосвидетельствования резервуар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исправности резьбы на штуцерах патрубков для присоединения рукавов при сливе сжиженного газа из автоцистерн, наличия заглушек на штуцерах;</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манометром за давлением газа в газопроводе после регулятора давления, и при необходимости настройка его на номинальное значени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работоспособности пружинного предохранительного клапана: проверка производится в рабочем состоянии путем принудительного поднятия штока клапана, при этом должен наблюдаться выход газа; после воздействия клапан должен сесть на место и плотно перекрыть выход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параметров настройки запорного предохранительного клапа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остояния и работоспособности пружинных манометров путем кратковременного их отключения трехходовым краном, при этом стрелка манометра должна становиться на нуль - таким методом манометры проверяются при каждом профилактическом осмотре и перед заполнением резервуарной установки газом, но не реже одного раза в месяц; один раз в шесть месяцев манометры подлежат проверке контрольным маномет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2. Техническое обслуживание резервуарных установок проводится по графикам в сроки, соответствующие указанным в паспортах на оборудование, арматуру и приборы, и предусматривае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дение внешних осмотров технического состояния резервуарных установок одновременно с обходом газопровод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у исправности и параметров настройки регуляторов давления и предохранительных клапанов не реже 1 раза в 3 месяц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у параметров настройки пружинных предохранительных клапанов подземных резервуаров и их регулировку не реже одного раза в го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ехническое обслуживание проводится в соответствии с инструкциями, утверждаемыми техническим руководством эксплуатационной организаци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3. Техническое обслуживание газопроводов от резервуарных установок сжиженных газов производится в объеме и в сроки, предусмотренные настоящими правилами для наружных газопроводов природного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4. При текущем ремонте резервуарной установки выполняются работы, входящие в техническое обслуживание, а такж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еренабивка сальников на вентилях и смазка пробковых кранов, проверка плавности хода открывания и плотности закрытия всех отключающих устройств, герметичности резьбовых, фланцевых, сварных соедин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орка регулятора давления (после освобождения газопровода от газа и установки заглушки), осмотр мембран, клапанов, пружин, рычажного механизма, сборка и настройка регулятора на заданный режим работы, включая настройку сбросного предохранительного клапана, встроенного в регулятор;</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визия предохранительного запорного клапана с последующей настройкой и проверкой его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пружинного манометра манометром, прошедшим государственную проверк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визия пружинного предохранительного клапана, установленного на резервуаре, с настройкой и регулировкой его на стенде; вместо снимаемого для ревизии или ремонта предохранительного клапана должен ставиться исправный предохранительный клапан, установка на его место заглушки запрещает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монт и окраска при необходимости оград, защитных кожухов редукционных головок, предупредительных надпис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5. Текущий ремонт оборудования головок резервуарных установок с разборкой регулирующей, предохранительной и запорной арматуры производится не реже одного раза в год, если согласно паспортам заводов-изготовителей на оборудование не требуется проведение этих работ в более короткие сро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6. Проверка и настройка регуляторов давления, сбросных и запорных предохранительных клапанов должны выполняться в соответствии с требованиями заводских инструкций. Проверка исправности, настройка и регулировка пружинного предохранительного клапана, установленного на резервуаре, должны производиться в соответствии с ПБ 10-11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11.4.7. Резервуары подлежат техническому освидетельствованию в сроки, указанные в </w:t>
        <w:br/>
        <w:t>ПБ 10-115.</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8. Техническое обслуживание и ремонт испарительных и смесительных установок производятся по инструкциям, составленным с учетом требований заводов-изготовите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ребования по эксплуатации редукционной арматуры испарительных установок аналогичны требованиям по эксплуатации редукционных головок резервуарных устано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9. Откачка неиспарившихся остатков из резервуаров производится в автоцистерны сжиженных газов и выполняется по заявкам владельцев резервуарных установок. Слив неиспарившихся остатков в открытую тару или в производственную канализацию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0. Не допускается пребывание на территории резервуарной установки лиц, не имеющих отношения к обслуживанию и ремонту резервуаров и редукционных головок. Запрещается курить и пользоваться открытым огнем на территории резервуарной установки, о чем должны быть сделаны предупредительные надписи. Запрещается производить разборку и замену арматуры и оборудования редукционных головок под давлением газа. Прочистку угловых вентилей, уровнемерных трубок, трехходовых кранов, манометров следует производить только медной проволокой. При проверке исправности предохранительных клапанов, установленных на резервуарах, следует пользоваться рычагами из цветного метал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1. Результаты технического освидетельствования и ремонта резервуаров, редукционных головок и испарителей должны заноситься в паспорт резервуарной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бо всех работах по техническому обслуживанию и текущему ремонту должны делаться записи в журнале эксплуатации резервуарной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2. Для предупреждения гидратообразования в газопроводах и запорно-регулирующей арматуре рекомендуется в резервуары сжиженного газа добавлять метанол в количеств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0,26 кг на тонну газа при наличии в СУГ только растворенной вод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еще 0,5-0,6 кг на каждый килограмм свободной воды при наличии ее в СУГ.</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3. Для предупреждения гидратообразования в газопроводах, транспортирующих газ от резервуарной установки к потребителю, рекомендуется применение подземной прокладки газопроводов, использование теплового спутника при надземной прокладке, устройство утепленных цокольных вводов.</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1.5. Ликвидация конденсатных и гидратных пробок на газопроводах паровой фазы СУГ от подземных резервуарных устано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1. При снижении давления газа у потребителя или полном прекращении его подачи необходимо провери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рытие всех отключающих устройств на газопровод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сжиженного газа в резервуарной установ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давления газа в резервуарной установ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давления газа после регуля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2. Наличие давления в резервуаре с одновременным отсутствием давления после регулятора свидетельствует о закупорке его проходного сечения углеводородными кристаллогидрат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3. Ликвидация гидратной пробки в регуляторе производится отогревом с помощью технических средств, исключающих применение открытого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4. В случае полного прекращения подачи газа потребителям перед ликвидацией гидратной пробки в регуляторе отключается общий кран на вводе, запорная арматура на лестничных клетках и в квартир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5. При отсутствии давления на вводе закрывается общий кран и удаляется конденсат из конденсатосборника с помощью ручного насоса или вакуумной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6. При фасадных разводках газопровода допускается удаление конденсата через приваренный к газопроводу штуцер с краном и пробкой. Конденсат сливается через шланг в специальную герметичную емк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7. В случае отсутствия давления газа перед общим краном на вводе в здание после удаления конденсата из конденсатосборника производится устранение гидратной пробки отогревом на участке выхода газопровода из-под земл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8. Ликвидация пробок на газопроводах, проложенных по фасадам зданий, производится с помощью обогрева водяным паром или электронагревателе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9. После ликвидации пробок на фасадных газопроводах производится повторное удаление конденсата из конденсатосборни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10. После выполнения работ по ликвидации пробок производится пуск газа потребител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1.6. Эксплуатация баллонных устано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1. Баллоны должны транспортироваться на специально оборудованных автомобилях (например, типа "клетка") или на грузовых автомашинах с установленным на выхлопной трубе искрогасителем, оборудованных деревянными ложементами или имеющих достаточное количество резиновых (веревочных) колец и приспособление для крепления баллонов. Автомашины должны быть оснащены опознавательными знаками об опасности гру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азрешается самостоятельная перевозка потребителем в индивидуальном транспорте только одиночных баллонов при использовании устройств, предохраняющих баллон от ударов и перем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Баллоны емкостью 50 литров при транспортировке должны иметь на штуцере вентиля металлическую заглушку и навинченный на горловину металлический колпа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2. При погрузочно-разгрузочных работах и установке баллонов должны приниматься меры, исключающие их падение, повреждение, загрязнение. Снимать баллоны с автомобиля колпаками вниз не разреш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3. Если при транспортировании или установке баллонов появится утечка газа или выявится неисправность баллона, установка такого баллона у потребителей запреща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4. Эксплуатация групповых баллонных установок сжиженного газа включает в себя замену баллонов, техническое обслуживание и ремон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5. При техническом обслуживании групповых баллонных установок выполняются следующие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вление и устранение утечек в местах соединений и арматур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исправности и параметров настройки регуляторов давления и предохранительных клапан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блюдение за состоянием и окраской газопроводов, кожухов, шкафов и ограждений; проверка надежности установки шкафов с баллонами и их крепление, проверка исправности запоров на дверцах кожухов, шкафов и ограждений, наличия предупредительных надписей; проверка крепления газопроводов, проходящих по стенам зданий и шкаф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состояния и работоспособности маномет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ехническое обслуживание и ремонт групповых баллонных установок должны проводиться по графикам в следующие сроки (если согласно паспортам заводов-изготовителей на оборудование не требуется проведение этих работ в более короткие сро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ическое обслуживание - не реже одного раза в три месяц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кущий ремонт с разборкой регулирующей, предохранительной и запорной арматуры - не реже одного раза в го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ехническое обслуживание должно производиться в соответствии с инструкциями, утверждаемыми техническим руководством эксплуатационной организаци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6. Сведения о проведенных ремонтных работах должны заноситься в паспорт групповой баллонной установки. О всех работах по техническому обслуживанию и текущему ремонту должны делаться записи в журнале эксплуатации групповой баллонной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7. Эксплуатация групповых баллонных установок, размещенных в специальном строении или пристройке к зданию, и замена баллонов в них производятся не менее чем двумя рабочи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8. Запрещается производить любой ремонт баллонов, наполненных сжиженными газами, в том числе ремонт венти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9. Техническое освидетельствование баллонов проводится на предприятиях газового хозяйства по методике, утвержденной разработчиком конструкции баллонов, в которой указываются периодичность освидетельствования и нормы брак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10. Баллоны со сжиженными газами должны быть защищены от солнечного и иного теплового воз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11. Не разрешается оставлять баллоны со сжиженными газами на открытых площадках и во дворах на территории жилых домов, дачных и садовых поселков, общественных зданий непроизводственного назнач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12. Хранение баллонов со сжиженными газами в подвальных помещениях запрещается. Разрешается хранить запасные заполненные и порожние баллоны вне зданий в специальных шкафах или подсобных помещения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13. Техническое обслуживание индивидуальных баллонных установок может осуществляться персоналом эксплуатационной организации по заявкам потребителе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1.7 Замена баллонов у потребите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7.1. Замена баллонов в групповых баллонных установках производится персоналом эксплуатационной организ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7.2. Замена баллонов в индивидуальных баллонных установках производится потребителем или персоналом эксплуатационной организации по заявке потребите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7.3. При замене баллонов необходимо:</w:t>
      </w:r>
    </w:p>
    <w:p>
      <w:pPr>
        <w:pStyle w:val="TextBodyIndent"/>
        <w:rPr/>
      </w:pPr>
      <w:r>
        <w:rPr/>
        <w:t>–</w:t>
      </w:r>
      <w:r>
        <w:rPr>
          <w:rFonts w:eastAsia="Times New Roman CYR"/>
        </w:rPr>
        <w:t xml:space="preserve"> </w:t>
      </w:r>
      <w:r>
        <w:rPr/>
        <w:t>в помещении, где установлен газовый баллон и газовые приборы, открыть форточку или фрамугу, убедиться в исправности газобаллонной установки, правильности установки газовых приборов и баллона на кухне, проверить крепление к стене разъемных хомутов баллона, установленного в помещении; убедиться в исправности газобаллонной установки, проверить крепление газопровода, состояние шкафа и т.п. при установке баллонов вне помеще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крыть вентиль на порожнем баллоне, выжечь газ из газопровода через горелку, закрыть краны у газового прибора, отсоединить баллон от регулятора давления, навернуть на штуцер вентиля металлическую заглушку с прокладкой, установить на вентиль защитный колпак;</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ести проверку заполненного баллона на улице, для чего снять защитный колпак с баллона, проверить внешним осмотром исправность баллона и вентиля (на вентиле должна быть металлическая заглушка); проверить уплотнение штока клапана - при открытом вентиле произвести обмыливание мыльной эмульсией вентиля в местах соединения; проверить обмыливанием герметичность в соединении горловины баллона и вентиля; проверить герметичность клапана вентиля - закрыть вентиль баллона до конца, снять металлическую заглушку и обмылить мыльной эмульсией штуцер с резьбо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ить баллон и укрепить его; навернуть накидную гайку регулятора давления на штуцер вентиля (с обязательной установкой прокладки); проверить герметичность резьбовых соединений мыльной эмульсией при открытом вентиле баллона и закрытых кранах на газовом приборе; произвести настройку регулятора давления (в групповых баллонных установках);</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ести розжиг горелок газовых приборов и убедиться в правильности горения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нструктировать потребителей по правилам безопасного пользования газобаллонной установкой, внести необходимые записи в эксплуатационную докумен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7.4. Во время замены баллонов запрещаетс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ь работу в присутствии посторонних лиц, пользоваться открытым огнем, курить, включать и выключать электроприбор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авливать неисправные баллоны с утечками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авливать баллон, вентиль которого не перекрывает газ;</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льзоваться ударным инструментом при откручивании колпаков и заглушек;</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ить какой-либо ремонт баллонов и вентилей.</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24"/>
        <w:rPr/>
      </w:pPr>
      <w:r>
        <w:rPr/>
        <w:t>12. АВАРИЙНО-ДИСПЕТЧЕРСКОЕ ОБСЛУЖИВАНИЕ ГАЗОРАСПРЕДЕЛИТЕЛЬНЫХ СИСТЕМ</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2.1. Общие указ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1. Аварийное обслуживание газораспределительных систем производится круглосуточно АДС газораспределительной организации (эксплуатационной организации газораспределительной се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2. На объектах СУГ и в организациях, имеющих собственную газовую службу, работы по аварийному обслуживанию выполняются персоналом этих организаций с привлечением, при необходимости, АДС в соответствии с планом локализации и ликвидации авар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рганизации, имеющие собственную газовую службу, должны оказывать АДС практическую помощь в соответствии с согласованным с АДС планом взаимо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3. При локализации и ликвидации аварий и аварийных ситуаций (инцидентов) персонал АДС выполняет работы, связанные с устранением непосредственной угрозы жизни и здоровью люд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4. Структура, состав выполняемых работ, численность и квалификация персонала, материально-техническая оснащенность, объем эксплуатационной документации АДС определяется Положением, разрабатываемым с учетом технического состояния и условий эксплуатации обслуживаемой газораспределительной системы и утверждаемым техническим руководством эксплуатационной организации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мерная численность персонала и рекомендуемый перечень материально-технических средств приведены в Приложениях Д и Ж настоящего ОС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5. Деятельность АДС и производство работ газовых служб предприятий по локализации и ликвидации аварий и аварийных ситуаций должны осуществляться в соответствии с требованиями ПБ 12-529, настоящего ОСТ и других действующих нормативно-технических документов, утвержденных в установленном порядке.</w:t>
      </w:r>
    </w:p>
    <w:p>
      <w:pPr>
        <w:pStyle w:val="2"/>
        <w:rPr/>
      </w:pPr>
      <w:r>
        <w:rPr/>
        <w:t>Организация, осуществляющая аварийное обслуживание, должна иметь необходимый аварийный запас материалов и технических издел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6. Все действия персонала АДС по отключению и включению газопроводов, ГРП, потребителей, производству аварийных работ, изменению режимов работы системы в целом или отдельных ее элементов должны фиксироваться в оперативном журнале АД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Тренировочные занятия АДС с оценкой действия персонала проводятся в сроки, установленные ПБ 12-529. Проведение тренировочных занятий должно регистрироваться в специальном журна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7. АДС должна ежемесячно проводить анализ аварийных заявок, поступивших за истекший месяц, анализировать причины аварий и несчастных случаев, обобщать опыт работы и корректировать план локализации и ликвидации аварий, а также разрабатывать мероприятия по устранению причин возникновения аварийных ситуаций и обеспечению оптимальных режимов работы газораспределительных систем.</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2.2. Локализация и ликвидация аварий и аварийных ситуац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 Работы по локализации и ликвидация аварий и аварийных ситуаций должны производиться в соответствии с "Планом локализации и ликвидации возможных аварий", разрабатываемым для АДС и ее филиалов, дежурных бригад газовых служб предприятий, эксплуатационного персонала, участвующего в выполнении аварийных работ применительно к местным условиям на основании требований Приложения к настоящего ОСТ. При организации дежурства работников филиалов АДС и газовых служб на дому дополнительно должна быть разработана система оповещения и сбора руководителя и членов аварийной бригады к месту аварии (аварийной ситуации) в течение 40 минут.</w:t>
      </w:r>
    </w:p>
    <w:p>
      <w:pPr>
        <w:pStyle w:val="2"/>
        <w:rPr/>
      </w:pPr>
      <w:r>
        <w:rPr/>
        <w:t>12.2.2. План локализации и ликвидации возможных аварий предусматривае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хват возможных аварийных ситуаций, связанных с использованием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четкое описание действий персонала АДС, работников эксплуатационных служб при выполнении работ по локализации и ликвидации каждого возможного вида аварий, аварийной ситуац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ероприятия по спасению людей и материальных ценносте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ловия взаимодействия АДС с эксплуатационными службами эксплуатационной организации и других ведомств (организац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штатный состав службы, бригады и подготовку работник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3. При аварийных вызовах "Запах газа" в плане следует предусмотреть использование современных приборов для локализации аварий с целью:</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я фоновой концентрации углеводородных газов для обнаружения зон с опасной концентрацией 0,5% по объему, сигнализаторами взрывозащищенного исполнения с диапазоном измерения 0,3% по объему и предупредительной сигнализацией на 1% по объему. Сигнализаторы должны сохранять работоспособность в диапазоне температур от минус 45°С до 45°С (в зависимости от климатических зон);</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я мест утечек газа в замкнутом пространстве из наружных газопроводов и газопотребляющих установок приборами взрывозащищенного исполнения с диапазоном измерения от 0,01 до 2,5% по объему с предупредительной сигнализацией 1,0% по объем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вления утечки газа из подземного газопровода высокочувствительными газоиндикаторами с принудительным пробоотбором и максимальной чувствительностью не ниже 0,001% по объему с сохранением работоспособности в диапазоне температур от минус 20 °С до 45 °С;</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я мест утечек газа из подземных газопроводов методом зондового бурения. Для замера концентрации газа в каждой бурке применяются приборы с диапазоном измерения 0-100% по объему. Бурка, где накапливается наибольшая концентрация газа за заданное время, находится ближе к месту повреждения газопровод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я места для отключения газопровода (крышек колодцев, коверов, скрытых под слоем грунта, снега, асфальта), аппаратурой для определения трассы и глубины заложения газопровода (металлоискателями). Приборы должны сохранять работоспособность в интервале температур от минус 20°С до 45°С;</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я природы метана переносным хроматографом, определяющим в пробах с концентрацией метана до 0,5% по объему наличие тяжелых углеводор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4. Локализация и ликвидация аварий на объектах СУГ производится в соответствии с требованиями ОСТ 153-39.3-052-2003.</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5. Работы по локализации и ликвидации аварий (аварийных ситуаций) выполняются в любое время суток под руководством специалистов. Способы временного устранения утечек из газопроводов при локализации аварий устанавливаются требованиями ПБ 12-529 и настоящим ОС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6. При выполнении работ бригадами АДС составление наряда-допуска на выполнение газоопасных работ не требу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7. Дежурный персонал АДС, принявший аварийную заявку, информирует заявителя о необходимых мерах по обеспечению безопасности до прибытия аварийной бригады и высылает на объект бригад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8. На месте аварии (аварийной ситуации) руководитель работ должен:</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знакомившись с обстановкой, немедленно приступить к выполнению мероприятий, предусмотренных оперативной частью плана ликвидации аварии и руководить работами по ликвидации авар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ить, вызваны ли необходимые технические средства, службы города, оповещены ли должностные лиц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беспечивать выполнение мероприятий, предусмотренных оперативной частью пла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ть в АДС об обстановке и при необходимости просить вызывать дополнительные средств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9. При повреждениях подземных газопроводов (ввода или распределительного) или сооружений на них, сопровождающихся выходом газа, аварийная бригада должна провести тщательное обследование всех прилегающих к месту утечки подземных сооружений и зданий, расположенных в радиусе 50 м от места утечки, с целью проверки на загазованность. При наличии газа должны быть приняты следующие первоначальные мер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ижение давления газа в се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кращение подачи газа потребляющим агрегатам и установка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от действующей сети поврежденного участка газопровод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ентиляция естественная или принудительная загазованных помещений и сооруж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допущение в загазованных зонах, помещениях включения и выключения электроприборов, пользования открытым огнем, нагревательными приборам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граждение и охрана загазованных помещений, зон с целью предотвращения проникновения туда посторонних лиц и внесения открытого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0. Наличие газа в загазованных помещениях, а также зданиях и подземных сооружениях в радиусе 50 м должно проверяться прибором периодически в течение всего времени ликвидации аварийной ситу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1. При обнаружении утечки газа в арматуре газопроводов, установленной в газовых колодцах, должна быть организована вентиляция колодца и контроль на загазованность колодцев смежных коммуникаций и подвалов зданий, расположенных в 15-метровой зоне от колодца с утечкой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2. При аварийных вызовах "Запах газа" в квартире или другом помещении, на лестничной клетке аварийная бригада должна проверить наличие газа в помещениях, указанных заявителем, а также в соседних помещениях и подвале и устранить обнаружение утечки. После устранения утечки и проветривания помещения следует повторно проверить наличие газа в помещении, в соседних помещениях и подвалах зд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Если при вызове “Запах газа” наличие газа в помещениях, указанных заявителем, не обнаружено, следует проверить наличие газа на лестничной клетке и в подвале зд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тбор проб воздуха следует производить из верхних зон для природного газа и из нижних зон (на высоте 30 см от пола) для СУГ.</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3. Если при выполнении работ по устранению утечки из газопровода или газоиспользующего оборудования производилось отсоединение участка газопровода от газораспределительной сети или были приняты меры по временному устранению утечки, то последующее присоединение этого участка газопровода к действующей газораспределительной сети и возобновление подачи газа должна производить специализированная ремонтная (эксплуатационная) служба ГР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Если газовые приборы и оборудование отключались АДС, то после ликвидации аварии эта служба должна подключить их внов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4. При прибытии очередной смены АДС для продолжения работ по устранению аварии руководитель работающей смены должен проинформировать руководителя прибывшей смены о характере аварии и принятых мерах по ее ликвид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5. Работы по ликвидации аварии или аварийной ситуации считаются законченными после выявления утечки газа и исключения возможности проникновения его в помещения и соору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6. Аварийно-восстановительные работы (при необходимости) и подключение отключенных АДС объектов выполняет ремонтная бригада эксплуатационной организации.</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2.3. Диспетчерское управление газораспределительными систем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1. Диспетчерское управление АДС газораспределительными системами должно обеспечивать регулирование приема газа от газоснабжающих организаций и подачи его потребителям, поддержание режимов работы газовых сетей, обеспечивающих бесперебойное снабжение потребителей газом, локализацию аварий (аварийных ситуаций) с отключением отдельных участков газовой сети или снижением давления в ни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2. Ремонтные службы согласовывают с АДС план организации и производства работ, связанных с изменением режимов в газораспределительной системе. Один экземпляр указанного плана должен находиться в АД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3. Для решения в оперативном режиме задач диспетчерского управления должны использоваться программно-технические средства автоматизации, позволяющие обеспечива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гулирование режимов работы газовых сете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правление потоками газ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едотвращение аварийных ситуац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чет подачи газа потребителя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нализ режимов давления и расхода газа в сети в реальном масштабе времени.</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3. ЭКСПЛУАТАЦИЯ АВТОМАТИЗИРОВАННЫХ СИСТЕМ УПРАВЛЕНИЯ ТЕХНОЛОГИЧЕСКИМИ ПРОЦЕССАМИ ГАЗОРАСПРЕДЕЛЕНИЯ (АСУ ТП)</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 Устройства АСУ ТП перед вводом в эксплуатацию должны пройти наладку и приемочные испытания.</w:t>
      </w:r>
    </w:p>
    <w:p>
      <w:pPr>
        <w:pStyle w:val="2"/>
        <w:rPr/>
      </w:pPr>
      <w:r>
        <w:rPr/>
        <w:t>Наладочные работы должны выполняться персоналом эксплуатационной организации или специализированной организацией, поставляющей средства АСУ Т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 При выполнении наладочных работ специализированной организацией до ввода устройств АСУ ТП в эксплуатацию производитель работ должен представить технический отчет о наладочных работах, содержащий таблицы, графики и другие материалы, отражающие установленные и фактически полученные данные по настройке и регулировке устройств АСУ ТП, описания и чертежи изменений, которые были внесены при наладке, а также следующие докумен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олнительную документацию, откорректированную по результатам налад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водскую документацию, эксплуатационные инструкции и паспорта на оборудование и аппаратур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токолы наладки и испыта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одственные инструкции для обслуживающего персонала по эксплуатации АСУ Т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 Приемка выполненных наладочных работ и разрешение на ввод в эксплуатацию оформляются в установленном поряд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 В случае, когда на предприятии нет специально обученного персонала по обслуживанию устройств АСУ ТП (до его подготовки), в приемке наладочных работ должен принимать участие специалист организации, обслуживающей устройства АСУ Т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 После окончания наладочных работ и индивидуального опробования должно быть проведено комплексное опробование АСУ ТП совместно с технологическим оборудованием в течение не менее 72 ч.</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рганизации, монтирующие и производящие наладку устройств АСУ ТП, по требованию представителя предприятия, где установлены средства АСУ ТП, принимают участие в комплексном опробовании АСУ ТП совместно с работой технологического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6. Персонал, осуществляющий обслуживание и ремонт устройств АСУ ТП, должен знать устройство технологического оборудования, которое непосредственно взаимодействует с АСУ ТП, и требования [8] в объеме выполняем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7. Находящиеся в эксплуатации устройства АСУ ТП должны быть постоянно включены в работу, за исключением тех, которые по функциональному назначению могут быть отключены при неработающем технологическом оборудова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эксплуатации устройств АСУ ТП должен вестись постоянный контроль электропитания устройств аварийной и предупредительной сигнализации на работающих объектах, а также исправности предохранителей автоматов и цепей управления этих устройст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ключение и отключение устройств АСУ ТП, находящихся в ведении АДС эксплуатационной организации, производится только с его разрешения с обязательной записью в эксплуатационном журна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о избежание возможности доступа посторонних к устройствам АСУ ТП они должны быть надежно закрыты и опломбированы, о чем должна быть сделана соответствующая запись в эксплуатационном журнале (сохранность пломб проверяет при приемке и сдаче дежурства оперативный персонал).</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скрытие устройства может производить персонал, их обслуживающий, или оперативно-диспетчерский персонал с обязательной записью в эксплуатационном журна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8. Щиты, панели и пульты управления АСУ ТП должны иметь со стороны доступа к ним хорошо видимые надписи, указывающие их назначение в соответствии с едиными диспетчерскими наименованиями, а установленная на них аппаратура - надписи или маркировку согласно схем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водники, присоединенные к рядам зажимов, а также к зажимам устройств и приборов, должны иметь маркировку согласно схем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Контрольные кабели должны иметь маркировку на концах, в местах разветвления и пересечения потока кабелей, при переходе сквозь стены и потолки, а также по трассе через 50-70 м. Концы свободных жил кабелей должны быть изолирова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9. На объектах, где установлены устройства АСУ ТП, должны бы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вмещенные принципиальные и монтажные схемы устройств с обозначением маркировок клеммников, вводов электросети, кабельных проводок, линий связи и заземлени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онтажная схема размещения оборудования на объекте с обозначением внешних соединений устройств и импульсных проводок, начиная с мест их врезки в технологические трубопроводы, нахождения запорной арматуры и органов управления (на схеме должны быть указаны их положения, соответствующие различным режимам работы технологического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0. На диспетчерском пункте АДС эксплуатационной организации, оборудованном средствами АСУ ТП, должны бы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труктурная схема устройств АСУ ТП с указанием объектов, на которых они размещены, и схема организаций линий связ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нципиальная схема средств АСУ ТП, установленных в диспетчерском пункте, с обозначением клеммников, вводов электросети, линий связи и заземл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онтажная схема размещения устройств на диспетчерском пункте с обозначением внешних соединений, кабельной разводки, электропроводки, клеммников, вводно-коммутационной аппаратуры, их положения при различных режимах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лект технической документации на весь комплекс АСУ ТП;</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лект эксплуатационной документации (эксплуатационный журнал, журнал отказов и неисправностей, график технического обслуживания, регламентных и ремонтных работ, кабельный журнал, паспорта на оборудование и прибо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1. Техническое обслуживание устройств АСУ ТП осуществляется путем проведения плановых провер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лные плановые проверки должны проводиться не реже одного раза в 3 года (если инструкции заводов-изготовителей оборудования и средств АСУ ТП не требуют более частой проверки) в объем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спытания изоляц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состояния аппаратуры и коммутационных элемент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а основных параметров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обование устройств в действ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Частичные проверки проводятся не реже одного раза в 3 месяца по графику, составленному с учетом местных условий и технической возможности эксплуатационной службы и утверждаемому в установленном порядке техническим руководством ГРО в объем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мерение сопротивления изоляц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смотр состояния аппаратуры и вторичных цепе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обование устройств в действ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ериодичность частичных плановых проверок может быть изменена в сторону увеличения межповерочных интервалов по решению технического руководства организации, исходя из опыта эксплуатации средств АСУ Т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неплановые проверки проводят после всех видов ремонтов, а также в случае неудовлетворительной работы системы или отказов отдельных устройст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верки не должны препятствовать нормальному функционированию газораспределительных систем, проведение их рекомендуется совмещать с ремонтными работами на основном технологическом оборудова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2. По окончании плановых и внеплановых проверок устройств АСУ ТП должны быть составлены протоколы (акты) и сделаны соответствующие записи в эксплуатационных журналах. Изменения в схемах, структуре устройств или установок должны быть отражены в технической документации АСУ ТП. При изменении порядка производства работ в производственные инструкции и принципиальные схемы к ним должны быть внесены соответствующие измен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3. Государственная поверка измерительных приборов, входящих в комплект устройств АСУ ТП, должна производиться в сроки, установленные Госстандартом Рос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4. Во время работы устройств АСУ ТП запрещается производить вблизи или на них ремонтные или строительные работы, вызывающие вибрацию или сотрясения, которые могут привести к искажению показаний аппаратуры или выводу ее из стро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5. В процессе эксплуатации средств АСУ ТП должны быть обеспечены условия работы аппаратуры в соответствии с инструкциями изготовителей по допустимой температуре, влажности, вибрации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необходимости должны быть приняты соответствующие меры: подогрев, охлаждение, виброзащита и т.п.</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t>14. МЕТРОЛОГИЧЕСКИЙ КОНТРОЛЬ И ЭКСПЛУАТАЦИЯ СРЕДСТВ ИЗМЕРЕНИЙ</w:t>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4.1. Организация метрологического контроля и надз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1.1. Организация - собственник средств измерения осуществляет метрологический контроль и надзор, а также эксплуатацию средств измерения в соответствии с Законом Российской Федерации “Об обеспечении единства измерений” от 27.04.1993 г. №4871-1.</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1.2. Метрологический контроль и надзор осуществляется метрологической службой организации-собственника средств измерения путе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алибровки средств измер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верки средств измер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дзора за состоянием и применением средств измерений в процессе эксплуатаци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дзора за соблюдением метрологических правил и норм нормативных документов по обеспечению единства измер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воевременного представления средств измерений на поверку и калибровку, а также на испытания в целях утверждения типа средств измер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1.3. Положительные результаты поверки средств измерений удостоверяются поверительным клеймом или свидетельством о поверке.</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4.2. Приборы измерения давления и разре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1. В зависимости от значений измеряемого давления или разрежения могут применяться мембранные, сильфонные, пружинные и жидкостные манометры.</w:t>
      </w:r>
    </w:p>
    <w:p>
      <w:pPr>
        <w:pStyle w:val="2"/>
        <w:rPr/>
      </w:pPr>
      <w:r>
        <w:rPr/>
        <w:t>14.2.2. Поверка мембранных, сильфонных и пружинных манометров должна производиться в соответствии с п.п.14.1.3 настоящего ОСТ, но не реже одного раза в год, а также после каждого ремон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смотр рабочих манометров и сверка их показаний с показаниями контрольного прибора для определения погрешности показаний должны производиться персоналом организации-собственника средств измерений не реже одного раза в 6 месяце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Результаты сверок должны записываться в специальном журна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анометры не допускаются к эксплуатации в следующих случаях:</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сутствует поверочная пломба (клеймо);</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срочен срок повер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трелка при отключении прибора не возвращается на нулевую отметку шкал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збито стекло или имеются другие повреждения, которые могут отразиться на правильности показаний прибор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грешность показаний превышает установленную допустимую, указанную в документации или на шкале приб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3. При эксплуатации жидкостных манометров следует периодически, но не реже одного раза в 3 месяца, производить заливку затворной жидкости, чистку трубок и поверхностей прибора ватой, пропитанной бензином или спирт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4. Для записи давления газа должны применяться самопишущие приборы с дисковой или ленточной диаграммой. Диаграммная бумага должна соответствовать паспорту прибора, и перед ее установкой следует отметить место установки и дату. Если перо наносит линию толщиной более 0,3 мм, его следует заменить. Техническое обслуживание самопишущих манометров следует производить в сроки, указанные в паспорте предприятия-изготовите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4.3. Средства учета расхода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1. Техническое обслуживание средств учета расхода газа производится персоналом организации-собственника приборов или специализированными организациями.</w:t>
      </w:r>
    </w:p>
    <w:p>
      <w:pPr>
        <w:pStyle w:val="2"/>
        <w:rPr/>
      </w:pPr>
      <w:r>
        <w:rPr/>
        <w:t>14.3.2. При техническом обслуживании узлов учета расхода газа проверяется наличие пломб на запорном устройстве байпаса счетчиков и их счетных механизмах, на запорном устройстве продувочного трубопровода перед узл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верку герметичности импульсных трубок средств учета расхода газа с расходомерами переменного перепада давления следует осуществлять не реже 1 раза в неделю. Также раз в неделю проверяется возвращение стрелки (пера) измерительного прибора на нуль при отсутствии расхода. Соответствие перепада давления в сужающем устройстве табличным значениям должно проверяться не реже 1 раза в месяц.</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3. Техническое обслуживание газовых счетчиков осуществляется в следующие сроки:</w:t>
      </w:r>
    </w:p>
    <w:p>
      <w:pPr>
        <w:pStyle w:val="TextBodyIndent"/>
        <w:rPr/>
      </w:pPr>
      <w:r>
        <w:rPr/>
        <w:t>–</w:t>
      </w:r>
      <w:r>
        <w:rPr>
          <w:rFonts w:eastAsia="Times New Roman CYR"/>
        </w:rPr>
        <w:t xml:space="preserve"> </w:t>
      </w:r>
      <w:r>
        <w:rPr/>
        <w:t>контроль уровня заправки маслом счетчика, смазка счетного механизма и заливка масла в местах расположения отверстий-масленок - не реже 1 раза в неделю;</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мывка счетчика при резком возрастании или колебании перепада или стука в счетчике - по мере необходимост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замена масла в передаточном механизме после промывки камер ротационного счетчика, шестерен бензином или керосином - не реже 1 раза в 3 месяц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4. Для залива подкрашенной воды в дифманометр, последний должен быть отключен от счетчика, а залив и спуск масла можно производить только при отключенном счетчике. Для промывки внутренней полости роторы проворачивают специальной рукояткой, через верхнюю горловину заливают бензин (керосин), стекающий через спускной штуцер в посуду. Вращение роторов должно быть легким. При вращении роторов можно убедиться в работе счетного механизм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4.4. Хроматографические газоанализато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1. Хроматографические газоанализаторы применяются для определения компонентного состава углеводородных и дымовых (отходящих) газ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2. Хроматографические газоанализаторы должны подвергаться государственной поверке 1 раз в год поверочными газовыми смесями (ПГС) заданной концентрации. Состав ПГС должен подтверждаться документ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3. Техническое обслуживание хроматографических газоанализаторов должно производиться не реже одного раза в год персоналом организации-собственника приборов или специализированными организациями. При техническом обслуживании проверяется состояние электрических устройств, газовой системы, механических частей и устраняются все выявленные неисправности. После ремонта производится государственная поверка прибора. Проверка герметичности газовой системы хроматографа должна производиться перед началом работ (анализов).</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4.5. Газоанализаторы, газоискатели и газоиндикаторы, приборы контроля загазованности помещ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1. Для определения загазованности помещений зданий, подземных сооружений могут применяться переносные газоанализаторы термохимического действия типа ПГФ и газоанализаторы-интерферометры. Допустимая погрешность газоанализаторов термохимического действия не должна превышать:</w:t>
      </w:r>
    </w:p>
    <w:p>
      <w:pPr>
        <w:pStyle w:val="TextBodyIndent"/>
        <w:rPr/>
      </w:pPr>
      <w:r>
        <w:rPr/>
        <w:t>–</w:t>
      </w:r>
      <w:r>
        <w:rPr>
          <w:rFonts w:eastAsia="Times New Roman CYR"/>
        </w:rPr>
        <w:t xml:space="preserve"> </w:t>
      </w:r>
      <w:r>
        <w:rPr/>
        <w:t>при анализе смесей воздуха с метаном ±0,15% объема по первому пределу, ±0,5% объема по второму предел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анализе смесей воздуха с пропаном ±0,1% объема по первому пределу, ±0,3% объема по второму предел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азоанализаторы термохимического действия должны подвергаться государственной поверке с помощью ПГС не реже одного раза в 6 месяцев и после каждого ремонта приб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2. При анализе проб воздуха в зданиях и сооружениях с помощью газоанализатора-интерферометра прокачку пробы, в составе которой может находиться углекислота, необходимо производить через поглотительный патрон. Пригодность химического поглотителя углекислоты определяется путем пропускания пробы воздуха, содержащей 2% углекислоты через газовую линию прибора, при этом указатель измеряемой величины должен оставаться в исходном (нулевом) положении. Продолжительность работы поглотительного патрона без перезарядки - не более 600 анализов. Перезарядка патронов должна производиться в лабораторных условиях. Проверка газоанализаторов-интерферометров на точность показаний должна производиться эталонными смесями один раз в 6 месяце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3. Проверка газоанализаторов термохимического действия и газоанализаторов-интерферометров должна производиться на установке, обеспечивающей дозирование газовоздушной смеси по 5-му классу точ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4. Порядок подготовки к работе и техническое обслуживание газоискателей и газоиндикаторов, предназначенных для определения мест утечек газа из газопроводов, должны производиться в соответствии с документацией предприятия-изготовител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5. Государственная поверка газосигнализаторов должна производиться не реже 1 раза в го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6. Техническое обслуживание, проверка функционирования и настройка порога срабатывания газосигнализаторов для контроля загазованности помещений должны производиться специализированной организацией в присутствии представителя организации-собственника приборов не реже 1 раза в год. Разрешается выполнение этих работ специально обученным персоналом эксплуатационной организации или организации - собственника приборов при наличии переносного оборудования для поверки и настройки сигнализато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4.6. Приборы контроля изоляционных материалов и изоляционных покрыт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6.1. Приборы для определения физико-химических свойств битумов должны подвергаться поверке не реже одного раза в год, а также после ремон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6.2. Техническое обслуживания искателей повреждений изоляции газопроводов должно выполняться в соответствии с документацией организации-изготовителя. В технических паспортах содержатся сведения, подтверждающие технические возможности приб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center"/>
        <w:rPr>
          <w:rFonts w:ascii="Times New Roman CYR" w:hAnsi="Times New Roman CYR" w:cs="Times New Roman CYR"/>
          <w:color w:val="000000"/>
          <w:szCs w:val="22"/>
        </w:rPr>
      </w:pPr>
      <w:r>
        <w:rPr>
          <w:rFonts w:cs="Times New Roman CYR" w:ascii="Times New Roman CYR" w:hAnsi="Times New Roman CYR"/>
          <w:b/>
          <w:bCs/>
          <w:color w:val="000000"/>
          <w:szCs w:val="22"/>
        </w:rPr>
        <w:t>14.7. Эксплуатация автомати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7.1. Обслуживание систем автоматики производится представителями специализированной организации или работниками предприятия, эксплуатирующего газовое хозяйство, прошедшими специальную подготовку и получившими удостоверение о допуске к обслуживанию. Сроки проведения технического обслуживания систем автоматики - не реже 1 раза в 3 месяца, ремонт - не реже 1 раза в год.</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7.2. Состав работ при техническом обслуживании и ремонте приборов автоматики безопасности и сигнализации устанавливают в соответствии с инструкциями по эксплуатации заводов-изготовителей или проектной документацией на устройство автоматики. График проведения работ утверждается техническим руководством предприятия в установленном порядке.</w:t>
      </w:r>
    </w:p>
    <w:p>
      <w:pPr>
        <w:pStyle w:val="Normal"/>
        <w:autoSpaceDE w:val="false"/>
        <w:ind w:firstLine="225"/>
        <w:jc w:val="both"/>
        <w:rPr/>
      </w:pPr>
      <w:r>
        <w:rPr>
          <w:rFonts w:cs="Times New Roman CYR" w:ascii="Times New Roman CYR" w:hAnsi="Times New Roman CYR"/>
          <w:color w:val="000000"/>
          <w:szCs w:val="22"/>
        </w:rPr>
        <w:t>14.7.3. Техническое обслуживание включает в себя следующие виды работ: проверку исправности аппаратуры; продувку импульсных трубок; проверку состояния монтажа (контактов, клеммных винтов, паек и т.д.), наличия смазки в редукторах реверсивных двигателей; обдувку внутренних полостей приборов сухим чистым воздухом давлением до 0,1 кг/см</w:t>
      </w:r>
      <w:r>
        <w:rPr>
          <w:szCs w:val="20"/>
          <w:vertAlign w:val="superscript"/>
        </w:rPr>
        <w:t>2</w:t>
      </w:r>
      <w:r>
        <w:rPr>
          <w:rFonts w:cs="Times New Roman CYR" w:ascii="Times New Roman CYR" w:hAnsi="Times New Roman CYR"/>
          <w:color w:val="000000"/>
          <w:szCs w:val="22"/>
        </w:rPr>
        <w:t>; проверку работоспособности и настройку приборов автоматики согласно монтажно-эксплуатационным инструкциям. Проверка срабатывания устройств защиты по контролируемым параметрам осуществляется путем имитации аварийных режим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7.4. Техническое обслуживание предусматривает также выполнение ряда операций в процессе эксплуатации автоматики, необходимых для ее нормальной работы: наблюдение за состоянием оборудования с целью обнаружения и устранения мелких дефектов, проверку правильности работы автоматики по регистрирующим приборам, исправность электрических соединений путем внешнего осмот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7.5. При необходимости длительного отключения системы автоматики (например, после окончания отопительного сезона) производят ее ревизию (разборка и очистка от грязи, промывка, продувка импульсных трубок, зачистка контактов, замена износившихся деталей и т.д.), а также проверку приборов согласно инструкции по их лабораторной проверке. Для защиты от загрязнения и коррозии производят консервацию автоматики. При этом приборы (регуляторы, стабилизаторы, щиты, сигнализаторы, датчики, клапаны, исполнительные механизмы и т.д.) зачехляют, незащищенные места крепления импульсных трубок снабжают предупреждающими надписями. Неокрашенные металлические детали тщательно очищают и покрывают тонким слоем технического вазелина.</w:t>
      </w:r>
    </w:p>
    <w:p>
      <w:pPr>
        <w:pStyle w:val="Normal"/>
        <w:autoSpaceDE w:val="false"/>
        <w:ind w:firstLine="63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ложение А</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обязательное)</w:t>
      </w:r>
    </w:p>
    <w:p>
      <w:pPr>
        <w:pStyle w:val="Normal"/>
        <w:autoSpaceDE w:val="false"/>
        <w:jc w:val="center"/>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Нормативные ссылки</w:t>
      </w:r>
    </w:p>
    <w:p>
      <w:pPr>
        <w:pStyle w:val="Normal"/>
        <w:autoSpaceDE w:val="false"/>
        <w:ind w:firstLine="225"/>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Р 50838-95 Трубы полиэтиленовые для газопроводов.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510-93 Листы алюминиевые общего назнач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481-80 Паронит и прокладки из него.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5542-87 Газы горючие природные для промышленного и коммунально-бытового назнач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7338-90 Пластины резиновые и резинотканевые.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7931-76 Олифа натуральная.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9544-93 Арматура трубопроводная запорная. Нормы герметичности затво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0007-80 Фторопласт-4.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0330-76 Лен трепаный.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3726-97 Ленты из алюминия и алюминиевых сплавов.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ГОСТ 15180-86 Прокладки плоские эластичные. Основные параметры и размеры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7133-83 Пластины резиновые для изделий, контактирующих с пищевыми продукт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19151-73 (ИСО 510-77) Сурик свинцовый.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0448-90 Газы углеводородные сжиженные топливные для коммунально-бытового потребления.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1204-97 Горелки газовые промышленные. Общие технические треб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1631-76 Листы алюминиевые общего назнач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ГОСТ 27578-87 Газы углеводородные сжиженные для автомобильного транспор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СТ 610-458-87 Белила свинцовые густотертые. Технические усло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Б 12-529-03 Правила безопасности систем газораспределения и газопотребления, утвержденные Постановлением Госгортехнадзора России от 19.03.01 №32.</w:t>
      </w:r>
    </w:p>
    <w:p>
      <w:pPr>
        <w:pStyle w:val="2"/>
        <w:rPr>
          <w:spacing w:val="-4"/>
        </w:rPr>
      </w:pPr>
      <w:r>
        <w:rPr>
          <w:spacing w:val="-4"/>
        </w:rPr>
        <w:t>ПБ 12-609-03 Правила безопасности для объектов, использующих сжиженные углеводородные газы, утвержденные Постановлением Госгортехнадзора России от 19.03.01 №32</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Б 03-576-03 Правила устройства и безопасной эксплуатации сосудов, работающих под давлением, утвержденные Постановлением Госгортехнадзора России от 11.06.03 №91</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42-01-2002 Газораспределительная систем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2.05.06-85 Магистральные трубопрово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СНиП 2.08.02-89* Общественные здания и соору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риложение Б </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информационное)</w:t>
      </w:r>
    </w:p>
    <w:p>
      <w:pPr>
        <w:pStyle w:val="Normal"/>
        <w:autoSpaceDE w:val="false"/>
        <w:ind w:firstLine="225"/>
        <w:jc w:val="both"/>
        <w:rPr>
          <w:rFonts w:ascii="Times New Roman CYR" w:hAnsi="Times New Roman CYR" w:cs="Times New Roman CYR"/>
          <w:i/>
          <w:i/>
          <w:iCs/>
          <w:color w:val="000000"/>
          <w:szCs w:val="22"/>
        </w:rPr>
      </w:pPr>
      <w:r>
        <w:rPr>
          <w:rFonts w:cs="Times New Roman CYR" w:ascii="Times New Roman CYR" w:hAnsi="Times New Roman CYR"/>
          <w:i/>
          <w:i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ехническое обследование газопроводов приборным методом</w:t>
      </w:r>
    </w:p>
    <w:p>
      <w:pPr>
        <w:pStyle w:val="Normal"/>
        <w:autoSpaceDE w:val="false"/>
        <w:ind w:firstLine="225"/>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 Подготовительные работы по приборному техническому обследованию подзем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 Операторы, проводящие приборное техническое обследование газопроводов, должны иметь маршрутные кар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каждой маршрутной карте должны быть указаны:</w:t>
      </w:r>
    </w:p>
    <w:p>
      <w:pPr>
        <w:pStyle w:val="2"/>
        <w:ind w:firstLine="708"/>
        <w:rPr/>
      </w:pPr>
      <w:r>
        <w:rPr/>
        <w:t>–</w:t>
      </w:r>
      <w:r>
        <w:rPr>
          <w:rFonts w:eastAsia="Times New Roman CYR"/>
        </w:rPr>
        <w:t xml:space="preserve"> </w:t>
      </w:r>
      <w:r>
        <w:rPr/>
        <w:t>схема трассы газопровода в плане с указанием диаметров газопроводов и всех сооружений на газопроводах (газовые колодцы, конденсатосборники, гидрозатворы, контрольные проводники, установки электрохимической защиты и др.);</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асположенные до 15 м в обе стороны от газопровода колодцы других подземных коммуникаций (канализации, теплотрассы, водопровода, телефона и др.), подвалы зданий, коллекторов, шахты устоев мост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се пересечения газопровода с другими подземными коммуникациям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мечены анодные и знакопеременные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 Для изучения особенностей каждой трассы операторы должны произвести их предварительное обследование без приборов, уточнить и отметить на маршрутных картах места, где возможны индустриальные помехи (линии ЛЭП, радиотрансляции), повышенная загазованность (от промышленных предприятий, автобаз, гаражей транспор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 На маршрутных картах операторам следует наметить места подключения к газопроводу генератора приборов для отыскания мест повреждений изоляции газопроводов. Выбор места подключения следует производить из расчета возможности обследования наибольшей протяженности газопровода с одного подключения. Наиболее целесообразные места подключения генератора к газопроводу - газовые вводы, контрольные проводники, конденсатосборни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 Подключение генератора к газопроводу в газовых колодцах допускается лишь в крайних случаях с соблюдением всех необходимых мер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 В месте подключения генератора установить табличку "Опасно! Напряж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 Подготовка приборов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 Перед выездом на объект должна быть проверена готовность приборов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 У аппаратуры для определения сквозных повреждений изоляционного покрытия газопроводов провери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лектность на соответствие с паспортом завода-изготовител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личие у операторов группы допуска на производство работы с электроаппаратуро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нешним осмотром исправность комплектующих проводов, контура поискового, генератора, приемника, телефон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пряжение питания генератора и приемни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 У приборов по определению герметичности газопроводов необходимо провери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лектность в соответствии с паспортом завода-изготовителя;</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нешним осмотром отсутствие механических повреждений, чистоту входного отверстия пробозаборни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 Проверка работоспособности производится до и после обследования. Для проверки работоспособности прибора на вход газоиндикатора следует подать контрольную смесь в соответствии с паспортом и проверить чувствительн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 Обследование состояния изоляционного покрыт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1. Для обследования состояния изоляционных покрытий следует применять приборы и аппаратуру, получившие наибольшее распростран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ппаратура должна обеспечивать обследование состояния изоляционного покрытия газопроводов под любыми видами дорожных покрытий и грунтов без их вскрытия, а также определять местоположение и глубину заложения газопроводов (например, АНТП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2. По прибытии на объект операторы должны выполнить следующие работ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ить место на газопроводе, где возможно соединение генератора с газопроводом (ввод, дрипп, смотровой колодец) и установить генератор вблизи места присоединения. (Перед выполнением присоединения в колодце необходимо провести проверку загазованности колодц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ить место заземления генератора и произвести погружение двух заземляющих штырей в грунт на всю длину на расстоянии 5-10 м от трассы газопровода, расстояние между штырями 1,5-2 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извести визуально проверку качества заземления генератора. При необходимости, для получения лучшего согласования малого сопротивления растекания заземлителя, необходимо место заземления полить (пропитать) подсоленной водой, по возможности использовать различные металлические сооружения, имеющие надежный контакт с землей и малое сопротивление растеканию тока (шины заземлений и др.);</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ятиметровым проводом соединить выход генератора с газопроводом с помощью магнитного контакта. Для обеспечения надежного электрического контакта поверхность трубы необходимо зачистить напильником. В соответствии с паспортом проверить согласование генератора с нагрузко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ить табличку "Опасно! Напряжени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 соответствии с особенностями прокладки газопровода, по паспорту прибора выбрать метод обследования изоляции, произвести необходимые соединения, установить соответствие частот;</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включенном генераторе запрещается подключение и отключение его внешних цепей как со стороны клемм, так и со стороны штырей заземления и магнитного контакта от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3. Обследование участков газопроводов, находящихся на расстоянии менее 50 м от мест подключения к ним электрозащитных установок, следует производить только после отключения электрозащитных установо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4. При обследовании изоляции аппаратура должна обслуживаться двумя операторами, которые перемещаются вдоль трассы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еличина сигнала определяется разностью потенциалов на поверхности земли, которые образуются прохождением переменного тока по цепи (генератор - труба - изоляция - земля - заземлитель - генератор). В месте повреждения изоляции переходное сопротивление труба-земля уменьшается, и на поверхности земли потенциал будет иметь повышенное значение. Увеличение потенциала будет тем значительнее, чем больше повреждение. Оценка разности потенциалов производится без контакта с грунтом, при этом в качестве электродов используется собственная емкость операторов относительно земл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5. В процессе обследования изоляции первый оператор должен перемещаться вдоль трассы газопровода со специальной изолированной потенциалосъемной пластиной, соединенной с приемником проводом длиной 4 м, при этом руки оператора должны быть прижаты к туловищу. Второй оператор перемещается вдоль трассы с приемником в руках. Второй оператор должен следить за тем, чтобы проводник, соединяющий его с приемником, был в натянутом состоянии и обеспечивать безопасность перемещения по трассе. В процессе обследования изоляции скорость перемещения операторов должна быть не более 0,5 м/с. Оператор с приемником периодически должен наблюдать за уровнем сигнала по отклонению стрелки индикаторной головки и уровню звука в телефоне и уточнять местоположение оси трассы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тех случаях, когда производить обследование изоляции бесконтактным методом невозможно по причине сильного влияния индустриальных помех, оценку разности потенциалов можно производить контактным способ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создания контакта с грунтом следует использовать штыревые электроды. Каждый электрод погружается в грунт на глубину не менее 3 см при перемещении по трассе с интервалом измерения не более 1 м. При этом вдоль трассы газопровода перемещаются два оператора: первый с приемником и заземляющим штырем, соединенным комплектующими проводами с клеммой "Вход" приемника, второй оператор - со штырем, который соединен с клеммой "1" приемни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бследовании изоляции газопровода могут применяться два метода расположения электр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ервый метод - параллельное расположение электродов при движении вдоль газопровода. Операторы должны передвигаться по оси газопровода, впереди оператор с проводником, соединяющим его с входом приемника (клемма "Вход"), за ним, на расстоянии 4 м, оператор с приемником и поисковым контуром. Место повреждения изоляции следует определять по изменению уровня звука в телефоне и изменению показаний головки индикаторной приемника. С приближением второго оператора к месту повреждения изоляции сигнал в приемнике увеличивается, затем, достигнув максимального значения, когда первый оператор находится над повреждением, сигнал начинает уменьшаться и достигает минимального значения в тот момент, когда операторы находятся на одинаковом расстоянии от места повреждения. При дальнейшем движении вдоль газопровода сигнал опять увеличивается и достигает максимального значения, когда оператор с приемником будет находиться над повреждением. Место повреждения определяется в тот момент, когда фиксируется в телефоне минимальный уровень звука, а на приемнике наблюдается минимальное отклонение стрелки индикаторной головки. На поверхности земли место повреждения отмечается по средней точке расстояния между операторами. Указанное место повреждения уточняется путем повторного обследования на этом участке при расстоянии между операторами, уменьшенном в два р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торой метод - перпендикулярное расположение электродов и операторы при движении вдоль газопровода должны располагаться на линии, перпендикулярной к оси трассы газопровода. Расстояние между операторами должно быть не более 4 м. При движении вдоль газопровода оператор с приемником должен перемещаться над газопроводом. С приближением операторов к месту повреждения изоляции сигнал, фиксируемый приемником, увеличивается и имеет максимальное значение над местом повреждения. Место повреждения изоляции соответствует положению операторов, при котором наблюдается максимальный уровень звука в телефоне и наибольшее отклонение стрелки индикаторной гол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наличии близко расположенных дефектов, отстоящих друг от друга менее чем на 4 м, параллельным методом обследования изоляции можно установить только факт присутствия и границы поврежденного участка по изменению сигнала. В этом случае расположение электродов нужно изменить на перпендикулярное и точно определить места поврежд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вижение операторов вдоль трассы газопровода должно проходить по оси трассы газопровода, смещение с оси допускается на один мет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месте предполагаемого повреждения изоляции должна определяться глубина заложения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вязку предполагаемого места повреждения изоляции производить к ближайшим капитальным сооружения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процессе работы необходимо производить контроль напряжения питания генератора и приемника. При его снижении до предельного значения произвести замену батарей питания в приемнике, зарядку аккумуляторной батареи в генератор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 Определение оси трассы и глубины заложения газопровода и других металлических трубопроводов спутника полиэтиленового газопровода при подключении генератора к газопроводу гальваничес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1. Ось трассы газопровода определяется оператором по максимальному звуку в телефоне или по максимальному отклонению стрелки индикаторной головки (1 спосо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этого катушку поискового контура следует установить в горизонтальной плоскости и уточнить направление трассы путем вращения поисковой катушки в горизонтальной плоскости по минимальному сигналу. Минимальный сигнал соответствует моменту, когда катушка будет сориентирована параллельно газопроводу. При определении трассы поисковый контур необходимо держать в горизонтальной плоскости перпендикулярно направлению трассы. Максимальный сигнал соответствует моменту, когда катушка будет находиться над осью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2. Ось трассы газопровода определяется по минимальному звуку в телефоне или минимальному отклонению стрелки индикаторной головки (2 спосо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Для этого катушку поисковую следует установить вертикально и перемещать ее по линии, перпендикулярной направлению трассы (минимальный звук в телефоне и минимум отклонения стрелки на индикаторной головке соответствует положению штанги над осью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3. Ось ответвления от газопровода или ось газопровода после поворота определяется по максимальному звуку или максимальному отклонению стрелки индикаторной гол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Для этого следует сместиться с оси газопровода в сторону ответвления или поворота на </w:t>
        <w:br/>
        <w:t>1-2 м; сориентировать катушку параллельно газопроводу и перемещаться вдоль газопровода, сохраняя ориентацию катушки, до появления максимума звука в телефоне и максимума отклонения стрелки индик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4. При определении оси трассы металлического газопровода и др. металлических трубопроводов при индуктивной связи генератора с газопроводами и др. коммуникациями на частоте 8-10 кГц работа выполняется в следующем порядке:</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готовить аппаратуру к работе и включить генератор и приемник;</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ориентировать плоскость катушки индуктивной связи с направлением газопровод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исковую катушку установить вертикально. Сместиться от генератора по направлению газопровода на 10-15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пределении оси трассы катушку поисковую, располагая вертикально, следует перемещать по линии, перпендикулярной направлению трассы, до минимума звука в телефоне и минимуму отклонения стрелки на индикаторной головке (минимум звука и отклонения стрелки соответствует положению катушки над осью газопровода). Для определения оси трассы и направления необходимо определить две, три точки и провести через них линию трасс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5. Местоположение спутника полиэтиленового газопровода определяется так же, как и ось трассы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6. Для определения местоположения силового электрического кабеля под нагрузкой используется только приемник и контур поисковый. Поиск электрического кабеля под нагрузкой производится по методике, аналогичной методике определения оси трассы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Местоположение электрического кабеля, отключенного от сети, определяется так же, как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4.7. Определение глубины заложения газопровода производится следующим образо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 поверхности грунта, над газопроводом, с возможной точностью провести черту, определяющую ось найденной трасс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установить катушку поисковую под углом 45 градусов относительно горизонтальной плоскости, затем установить катушку поисковую в плоскости, перпендикулярной оси трассы. Наблюдая за отклонением стрелки индикатора и звуком в телефоне, катушку поисковую переместить в сторону от проведенной черты, сохраняя ориентацию катушки. При этом сигнал (звук и отклонение стрелки) будет уменьшаться до некоторой величины, а затем несколько увеличи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 месте минимального сигнала провести черту параллельно оси трассы газопровода. Расстояние между этими двумя чертами будет равно глубине заложения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5. Обследование изоляции участков газопроводов (переходов через реки, автомобильные дороги, ЛЭП) индуктивным метод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Аппаратура для оценки изоляции участков газопроводов индуктивным методом должна иметь генератор со стабилизацией тока в нагрузке, приемник с линейным выходом детектора усилителя низкой частоты, возможность оценки создаваемого генератором тока в относительных единицах с учетом глубины заложения (например, АНТПИ(У)).</w:t>
      </w:r>
    </w:p>
    <w:p>
      <w:pPr>
        <w:pStyle w:val="Normal"/>
        <w:autoSpaceDE w:val="false"/>
        <w:ind w:firstLine="225"/>
        <w:jc w:val="both"/>
        <w:rPr/>
      </w:pPr>
      <w:r>
        <w:rPr>
          <w:rFonts w:cs="Times New Roman CYR" w:ascii="Times New Roman CYR" w:hAnsi="Times New Roman CYR"/>
          <w:color w:val="000000"/>
          <w:szCs w:val="22"/>
        </w:rPr>
        <w:t xml:space="preserve">Для оценки изоляции участка газопровода последовательно произвести оценку тока через каждые 10 м в намеченных точках до "перехода" </w:t>
      </w:r>
      <w:r>
        <w:rPr>
          <w:rFonts w:cs="System;Arial" w:ascii="System;Arial" w:hAnsi="System;Arial"/>
          <w:b/>
          <w:bCs/>
          <w:szCs w:val="20"/>
        </w:rPr>
        <w:drawing>
          <wp:inline distT="0" distB="0" distL="0" distR="0">
            <wp:extent cx="8477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57" r="-42" b="-157"/>
                    <a:stretch>
                      <a:fillRect/>
                    </a:stretch>
                  </pic:blipFill>
                  <pic:spPr bwMode="auto">
                    <a:xfrm>
                      <a:off x="0" y="0"/>
                      <a:ext cx="847725" cy="228600"/>
                    </a:xfrm>
                    <a:prstGeom prst="rect">
                      <a:avLst/>
                    </a:prstGeom>
                  </pic:spPr>
                </pic:pic>
              </a:graphicData>
            </a:graphic>
          </wp:inline>
        </w:drawing>
      </w:r>
      <w:r>
        <w:rPr>
          <w:rFonts w:cs="Times New Roman CYR" w:ascii="Times New Roman CYR" w:hAnsi="Times New Roman CYR"/>
          <w:color w:val="000000"/>
          <w:szCs w:val="22"/>
        </w:rPr>
        <w:t xml:space="preserve">. Определить среднее значение коэффициента затухания тока </w:t>
      </w:r>
      <w:r>
        <w:rPr>
          <w:rFonts w:cs="System;Arial" w:ascii="System;Arial" w:hAnsi="System;Arial"/>
          <w:b/>
          <w:bCs/>
          <w:szCs w:val="20"/>
        </w:rPr>
        <w:drawing>
          <wp:inline distT="0" distB="0" distL="0" distR="0">
            <wp:extent cx="5810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64" r="-62" b="-164"/>
                    <a:stretch>
                      <a:fillRect/>
                    </a:stretch>
                  </pic:blipFill>
                  <pic:spPr bwMode="auto">
                    <a:xfrm>
                      <a:off x="0" y="0"/>
                      <a:ext cx="581025" cy="219075"/>
                    </a:xfrm>
                    <a:prstGeom prst="rect">
                      <a:avLst/>
                    </a:prstGeom>
                  </pic:spPr>
                </pic:pic>
              </a:graphicData>
            </a:graphic>
          </wp:inline>
        </w:drawing>
      </w:r>
      <w:r>
        <w:rPr>
          <w:rFonts w:cs="Times New Roman CYR" w:ascii="Times New Roman CYR" w:hAnsi="Times New Roman CYR"/>
          <w:color w:val="000000"/>
          <w:szCs w:val="22"/>
        </w:rPr>
        <w:t>. Произвести сравнительную оценку тока в относительных единицах в начале (</w:t>
      </w:r>
      <w:r>
        <w:rPr>
          <w:rFonts w:cs="System;Arial" w:ascii="System;Arial" w:hAnsi="System;Arial"/>
          <w:b/>
          <w:bCs/>
          <w:szCs w:val="20"/>
        </w:rPr>
        <w:drawing>
          <wp:inline distT="0" distB="0" distL="0" distR="0">
            <wp:extent cx="1809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222" r="-199" b="-222"/>
                    <a:stretch>
                      <a:fillRect/>
                    </a:stretch>
                  </pic:blipFill>
                  <pic:spPr bwMode="auto">
                    <a:xfrm>
                      <a:off x="0" y="0"/>
                      <a:ext cx="180975" cy="161925"/>
                    </a:xfrm>
                    <a:prstGeom prst="rect">
                      <a:avLst/>
                    </a:prstGeom>
                  </pic:spPr>
                </pic:pic>
              </a:graphicData>
            </a:graphic>
          </wp:inline>
        </w:drawing>
      </w:r>
      <w:r>
        <w:rPr>
          <w:rFonts w:cs="Times New Roman CYR" w:ascii="Times New Roman CYR" w:hAnsi="Times New Roman CYR"/>
          <w:color w:val="000000"/>
          <w:szCs w:val="22"/>
        </w:rPr>
        <w:t>) и конце (</w:t>
      </w:r>
      <w:r>
        <w:rPr>
          <w:rFonts w:cs="System;Arial" w:ascii="System;Arial" w:hAnsi="System;Arial"/>
          <w:b/>
          <w:bCs/>
          <w:szCs w:val="20"/>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222" r="-199" b="-222"/>
                    <a:stretch>
                      <a:fillRect/>
                    </a:stretch>
                  </pic:blipFill>
                  <pic:spPr bwMode="auto">
                    <a:xfrm>
                      <a:off x="0" y="0"/>
                      <a:ext cx="180975" cy="161925"/>
                    </a:xfrm>
                    <a:prstGeom prst="rect">
                      <a:avLst/>
                    </a:prstGeom>
                  </pic:spPr>
                </pic:pic>
              </a:graphicData>
            </a:graphic>
          </wp:inline>
        </w:drawing>
      </w:r>
      <w:r>
        <w:rPr>
          <w:rFonts w:cs="Times New Roman CYR" w:ascii="Times New Roman CYR" w:hAnsi="Times New Roman CYR"/>
          <w:color w:val="000000"/>
          <w:szCs w:val="22"/>
        </w:rPr>
        <w:t>) проверяемого участка. Определить значение тока в конце участка расчетным путем по форму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right"/>
        <w:rPr/>
      </w:pPr>
      <w:r>
        <w:rPr>
          <w:rFonts w:cs="System;Arial" w:ascii="System;Arial" w:hAnsi="System;Arial"/>
          <w:b/>
          <w:bCs/>
          <w:szCs w:val="20"/>
        </w:rPr>
        <w:drawing>
          <wp:inline distT="0" distB="0" distL="0" distR="0">
            <wp:extent cx="91440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40" r="-39" b="-140"/>
                    <a:stretch>
                      <a:fillRect/>
                    </a:stretch>
                  </pic:blipFill>
                  <pic:spPr bwMode="auto">
                    <a:xfrm>
                      <a:off x="0" y="0"/>
                      <a:ext cx="914400" cy="257175"/>
                    </a:xfrm>
                    <a:prstGeom prst="rect">
                      <a:avLst/>
                    </a:prstGeom>
                  </pic:spPr>
                </pic:pic>
              </a:graphicData>
            </a:graphic>
          </wp:inline>
        </w:drawing>
      </w:r>
      <w:r>
        <w:rPr>
          <w:rFonts w:cs="Times New Roman CYR" w:ascii="Times New Roman CYR" w:hAnsi="Times New Roman CYR"/>
          <w:color w:val="000000"/>
          <w:szCs w:val="22"/>
        </w:rPr>
        <w:t>,</w:t>
        <w:tab/>
        <w:tab/>
        <w:tab/>
        <w:tab/>
        <w:tab/>
        <w:tab/>
        <w:t>(1)</w:t>
      </w:r>
    </w:p>
    <w:p>
      <w:pPr>
        <w:pStyle w:val="Normal"/>
        <w:autoSpaceDE w:val="false"/>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jc w:val="both"/>
        <w:rPr/>
      </w:pPr>
      <w:r>
        <w:rPr>
          <w:rFonts w:cs="Times New Roman CYR" w:ascii="Times New Roman CYR" w:hAnsi="Times New Roman CYR"/>
          <w:color w:val="000000"/>
          <w:szCs w:val="22"/>
        </w:rPr>
        <w:t xml:space="preserve">где </w:t>
        <w:tab/>
      </w:r>
      <w:r>
        <w:rPr>
          <w:rFonts w:cs="System;Arial" w:ascii="System;Arial" w:hAnsi="System;Arial"/>
          <w:b/>
          <w:bCs/>
          <w:szCs w:val="20"/>
        </w:rPr>
        <w:drawing>
          <wp:inline distT="0" distB="0" distL="0" distR="0">
            <wp:extent cx="1809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80" r="-199" b="-180"/>
                    <a:stretch>
                      <a:fillRect/>
                    </a:stretch>
                  </pic:blipFill>
                  <pic:spPr bwMode="auto">
                    <a:xfrm>
                      <a:off x="0" y="0"/>
                      <a:ext cx="180975" cy="200025"/>
                    </a:xfrm>
                    <a:prstGeom prst="rect">
                      <a:avLst/>
                    </a:prstGeom>
                  </pic:spPr>
                </pic:pic>
              </a:graphicData>
            </a:graphic>
          </wp:inline>
        </w:drawing>
      </w:r>
      <w:r>
        <w:rPr>
          <w:rFonts w:cs="Times New Roman CYR" w:ascii="Times New Roman CYR" w:hAnsi="Times New Roman CYR"/>
          <w:color w:val="000000"/>
          <w:szCs w:val="22"/>
        </w:rPr>
        <w:t xml:space="preserve"> - расчетное значение тока в конце участка;</w:t>
      </w:r>
    </w:p>
    <w:p>
      <w:pPr>
        <w:pStyle w:val="Normal"/>
        <w:autoSpaceDE w:val="false"/>
        <w:ind w:firstLine="708"/>
        <w:jc w:val="both"/>
        <w:rPr/>
      </w:pPr>
      <w:r>
        <w:rPr>
          <w:rFonts w:cs="System;Arial" w:ascii="System;Arial" w:hAnsi="System;Arial"/>
          <w:b/>
          <w:bCs/>
          <w:szCs w:val="20"/>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222" r="-199" b="-222"/>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значение тока в начале участка;</w:t>
      </w:r>
    </w:p>
    <w:p>
      <w:pPr>
        <w:pStyle w:val="Normal"/>
        <w:autoSpaceDE w:val="false"/>
        <w:ind w:firstLine="708"/>
        <w:jc w:val="both"/>
        <w:rPr/>
      </w:pPr>
      <w:r>
        <w:rPr>
          <w:rFonts w:cs="System;Arial" w:ascii="System;Arial" w:hAnsi="System;Arial"/>
          <w:b/>
          <w:bCs/>
          <w:szCs w:val="20"/>
        </w:rPr>
        <w:drawing>
          <wp:inline distT="0" distB="0" distL="0" distR="0">
            <wp:extent cx="1809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222" r="-199" b="-222"/>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значение тока в конце участка;</w:t>
      </w:r>
    </w:p>
    <w:p>
      <w:pPr>
        <w:pStyle w:val="Normal"/>
        <w:autoSpaceDE w:val="false"/>
        <w:ind w:firstLine="708"/>
        <w:jc w:val="both"/>
        <w:rPr/>
      </w:pPr>
      <w:r>
        <w:rPr>
          <w:rFonts w:cs="System;Arial" w:ascii="System;Arial" w:hAnsi="System;Arial"/>
          <w:b/>
          <w:bCs/>
          <w:szCs w:val="20"/>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коэффициент затухания тока;</w:t>
      </w:r>
    </w:p>
    <w:p>
      <w:pPr>
        <w:pStyle w:val="Normal"/>
        <w:autoSpaceDE w:val="false"/>
        <w:ind w:firstLine="708"/>
        <w:jc w:val="both"/>
        <w:rPr/>
      </w:pPr>
      <w:r>
        <w:rPr>
          <w:rFonts w:cs="System;Arial" w:ascii="System;Arial" w:hAnsi="System;Arial"/>
          <w:b/>
          <w:bCs/>
          <w:szCs w:val="20"/>
        </w:rPr>
        <w:drawing>
          <wp:inline distT="0" distB="0" distL="0" distR="0">
            <wp:extent cx="1428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22" r="-252" b="-222"/>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 длина участ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pPr>
      <w:r>
        <w:rPr>
          <w:rFonts w:cs="Times New Roman CYR" w:ascii="Times New Roman CYR" w:hAnsi="Times New Roman CYR"/>
          <w:color w:val="000000"/>
          <w:szCs w:val="22"/>
        </w:rPr>
        <w:t xml:space="preserve">Произвести оценку изоляции: при </w:t>
      </w:r>
      <w:r>
        <w:rPr>
          <w:rFonts w:cs="System;Arial" w:ascii="System;Arial" w:hAnsi="System;Arial"/>
          <w:b/>
          <w:bCs/>
          <w:szCs w:val="20"/>
        </w:rPr>
        <w:drawing>
          <wp:inline distT="0" distB="0" distL="0" distR="0">
            <wp:extent cx="4476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180" r="-80" b="-180"/>
                    <a:stretch>
                      <a:fillRect/>
                    </a:stretch>
                  </pic:blipFill>
                  <pic:spPr bwMode="auto">
                    <a:xfrm>
                      <a:off x="0" y="0"/>
                      <a:ext cx="447675" cy="200025"/>
                    </a:xfrm>
                    <a:prstGeom prst="rect">
                      <a:avLst/>
                    </a:prstGeom>
                  </pic:spPr>
                </pic:pic>
              </a:graphicData>
            </a:graphic>
          </wp:inline>
        </w:drawing>
      </w:r>
      <w:r>
        <w:rPr>
          <w:rFonts w:cs="Times New Roman CYR" w:ascii="Times New Roman CYR" w:hAnsi="Times New Roman CYR"/>
          <w:color w:val="000000"/>
          <w:szCs w:val="22"/>
        </w:rPr>
        <w:t xml:space="preserve"> - повреждений изоляции нет; при </w:t>
      </w:r>
      <w:r>
        <w:rPr>
          <w:rFonts w:cs="System;Arial" w:ascii="System;Arial" w:hAnsi="System;Arial"/>
          <w:b/>
          <w:bCs/>
          <w:szCs w:val="20"/>
        </w:rPr>
        <w:drawing>
          <wp:inline distT="0" distB="0" distL="0" distR="0">
            <wp:extent cx="5334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80" r="-67" b="-180"/>
                    <a:stretch>
                      <a:fillRect/>
                    </a:stretch>
                  </pic:blipFill>
                  <pic:spPr bwMode="auto">
                    <a:xfrm>
                      <a:off x="0" y="0"/>
                      <a:ext cx="533400" cy="200025"/>
                    </a:xfrm>
                    <a:prstGeom prst="rect">
                      <a:avLst/>
                    </a:prstGeom>
                  </pic:spPr>
                </pic:pic>
              </a:graphicData>
            </a:graphic>
          </wp:inline>
        </w:drawing>
      </w:r>
      <w:r>
        <w:rPr>
          <w:rFonts w:cs="Times New Roman CYR" w:ascii="Times New Roman CYR" w:hAnsi="Times New Roman CYR"/>
          <w:color w:val="000000"/>
          <w:szCs w:val="22"/>
        </w:rPr>
        <w:t xml:space="preserve"> - на проверяемом участке имеется повреждение изоля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6. Проверка герметичности подзем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верка герметичности подземных газопроводов производится газоиндикаторами чувствительностью не ниже 10-3% по объему с принудительным пробоотбором (например, ГИВ-М, Вариотек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бы должны отбираться с учетом газопроницаемости грунт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отсутствии усовершенствованных дорожных покрытий - непосредственно над газопроводом с допущением смещений от оси газопровода на 30 с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наличии дорожных покрытий - над газопроводом в местах, где наиболее вероятен выход газа на поверхность земли (трещины и выбоины в покрытии, вдоль бордюрного камня, газоны, колодцы, вводы в здания, подвал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Утечка газа устанавливается по отклонению стрелки индикаторной головки и включению звуковой индик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Все обнаруженные места утечек газа на подземных газопроводах должны быть устранены в аварийном порядке. При этом должно быть тщательно проверено состояние изоляционного покрытия и металла трубы, проведены измерения электропотенциал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7. Проверка герметичности надземных газопров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Обследование надземных газопроводов должно производиться газоиндикатором с чувствительностью не ниже 10-3% по объем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бследовании надземных газопроводов оператор должен перемещать пробозаборник вдоль газопровода. Сварные и резьбовые соединения, запорную арматуру необходимо проверить более тщательн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Наличие утечки газа определяется по отклонению стрелки индикаторной головки. При отклонении стрелки индикаторной головки более 2/3 шкалы и появлении звука необходимо уменьшить чувствительность газоиндик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сле окончания работ текущего дня необходимо произвести оценку работоспособности газоиндикаторов и в случае необходимости зарядить аккумулято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8. Применение современных приборов для локализации авар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аварийных вызовах "Запах газа" аварийная бригада должна выполнять следующие работы с применением приборной техни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нтроль фоновой концентрации углеводородных газов с целью обнаружения зон с опасной концентрацией 0,5% по объему. Для контроля фоновой концентрации применяются сигнализаторы взрывозащищенного исполнения с диапазоном измерения от 0 до 3% по объему и предупредительной сигнализацией на 1% по объему. Сигнализаторы должны сохранять работоспособность в диапазоне температур от минус 45 °С до 45 °С;</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е мест утечек газа в замкнутом пространстве из газопроводов и газоиспользующего оборудования. Для этой цели применяются приборы взрывозащищенного исполнения с диапазоном измерения от 0,01 до 2,5% по объему с предупредительной сигнализацией 1,0% по объем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ыявление утечки газа из подземного газопровода. Для нахождения утечки применяются высокочувствительные газоиндикаторы с принудительным пробоотбором и максимальной чувствительностью не ниже 0,001% по объему с сохранением работоспособности в диапазоне температур от минус 20 °С до 45 °С;</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е мест утечек газа из подземных газопроводов методом зондового бурения. Для замера концентрации газа в каждой бурке применяются приборы с диапазоном измерения 0-100% по объему. Бурка, где накапливается наибольшая концентрация газа за заданное время, находится ближе к месту повреждения газопровод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е мест отключения газопровода (крышек колодцев, коверов, скрытых под слоем грунта, снега, асфальта). Для этой цели применяются: аппаратура для определения трассы и глубины заложения газопровода; металлоискатель. Приборы должны сохранять работоспособность в интервале температур от минус 20°С до 45°С;</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е природы метана. Для этой цели применяется переносной хроматограф, определяющий в пробах с концентрацией метана до 0,5% по объему наличие тяжелых углеводород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риложение В </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рекомендуемое)</w:t>
      </w:r>
    </w:p>
    <w:p>
      <w:pPr>
        <w:pStyle w:val="Normal"/>
        <w:autoSpaceDE w:val="false"/>
        <w:ind w:firstLine="225"/>
        <w:jc w:val="both"/>
        <w:rPr>
          <w:rFonts w:ascii="Times New Roman CYR" w:hAnsi="Times New Roman CYR" w:cs="Times New Roman CYR"/>
          <w:i/>
          <w:i/>
          <w:iCs/>
          <w:color w:val="000000"/>
          <w:szCs w:val="22"/>
        </w:rPr>
      </w:pPr>
      <w:r>
        <w:rPr>
          <w:rFonts w:cs="Times New Roman CYR" w:ascii="Times New Roman CYR" w:hAnsi="Times New Roman CYR"/>
          <w:i/>
          <w:i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Испытание запорной арматуры общего назначения, устанавливаемой на газопроводах</w:t>
      </w:r>
    </w:p>
    <w:p>
      <w:pPr>
        <w:pStyle w:val="Normal"/>
        <w:autoSpaceDE w:val="false"/>
        <w:ind w:firstLine="225"/>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 Испытание запорной арматуры общего назначения, устанавливаемой на газопроводах низкого давления, следует производи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кран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а) на прочность и плотность материала деталей - водой или воздухом давлением 0,2 МП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б) на герметичность затвора, сальниковых и прокладочных уплотнений - воздухом давлением 1,25 рабочего. Краны, рассчитанные на рабочее давление не менее 0,04 МПа, должны испытываться давлением воздуха 0,05 М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задвижек:</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а) на прочность и плотность материала деталей - водой давлением 0,2 МПа с дополнительным испытанием на герметичность - воздухом давлением 0,1 МП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б) на герметичность затвора заливкой керосина, при этом результаты испытаний должны соответствовать требованиям ГОСТ 9544 - для арматуры герметичности класса А.</w:t>
      </w:r>
    </w:p>
    <w:p>
      <w:pPr>
        <w:pStyle w:val="2"/>
        <w:rPr/>
      </w:pPr>
      <w:r>
        <w:rPr/>
        <w:t>2. Испытание запорной арматуры общего назначения, устанавливаемой на газопроводах среднего и высокого давления, следует производи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кранов:</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а) на прочность и плотность материала деталей - водой давлением 1,5 рабочего, но не менее 0,3 МП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б) на герметичность затвора, сальниковых и прокладочных уплотнений - воздухом давлением равным 1,25 рабочег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задвижек и вентиле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а) на прочность и плотность материала - водой давлением 1,5 рабочего, но не менее </w:t>
        <w:br/>
        <w:t>0,3 МПа с дополнительным испытанием на герметичность воздухом давлением 1,25 рабочего и одновременной проверкой герметичности сальниковых и прокладочных уплотнений;</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б) на герметичность затвора заливкой керосина, при этом результаты испытаний должны соответствовать требованиям ГОСТ 9544 - для арматуры герметичности класса 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3. Испытания арматуры должны производиться при постоянном давлении в течение времени, необходимого для ее осмотра, но не менее 1 мин на каждое испыта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опуск среды или потение через металл, а также пропуск среды через сальниковые и прокладочные уплотнения не допускается.</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r>
        <w:br w:type="page"/>
      </w:r>
    </w:p>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Приложение Г </w:t>
      </w:r>
    </w:p>
    <w:p>
      <w:pPr>
        <w:pStyle w:val="Normal"/>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рекомендуемое)</w:t>
      </w:r>
    </w:p>
    <w:p>
      <w:pPr>
        <w:pStyle w:val="Normal"/>
        <w:autoSpaceDE w:val="false"/>
        <w:ind w:firstLine="225"/>
        <w:jc w:val="both"/>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мерный перечень тем для первичного инструктажа потребителей, пользующихся газом в быту</w:t>
      </w:r>
    </w:p>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0203" w:type="dxa"/>
        <w:jc w:val="center"/>
        <w:tblInd w:w="0" w:type="dxa"/>
        <w:tblLayout w:type="fixed"/>
        <w:tblCellMar>
          <w:top w:w="0" w:type="dxa"/>
          <w:left w:w="45" w:type="dxa"/>
          <w:bottom w:w="0" w:type="dxa"/>
          <w:right w:w="45" w:type="dxa"/>
        </w:tblCellMar>
      </w:tblPr>
      <w:tblGrid>
        <w:gridCol w:w="2273"/>
        <w:gridCol w:w="5801"/>
        <w:gridCol w:w="2129"/>
      </w:tblGrid>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Название темы</w:t>
            </w:r>
          </w:p>
        </w:tc>
        <w:tc>
          <w:tcPr>
            <w:tcW w:w="58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одержание инструктажа</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одолжительность инструктажа, мин</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йства газов</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делы взрываемости природного и сжиженного углеводородного газов. Физиологическое воздействие газа на человека. Краткие сведения об одоризации газов.</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жигание газа</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минальное давление газа перед газовыми приборами и оборудованием. Полное и неполное сгорание газа. Устойчивость пламени. Эффективное и экономичное использование газа.</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авка газа. Учет расхода газа</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технического обслуживания, диагностирования и ремонта газового оборудования. Содержание в исправном техническом состоянии газового оборудования, приборов учета расхода газа, устройств автоматики и сигнализации. Общие требования безопасности при пользовании газом в быту. Условия поставки газа. Учет расхода газа. Оплата услуг по поставке газа, техническому обслуживанию и ремонту.</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безопасной эксплуатации газовых приборов и оборудования организации</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держание в исправном состоянии газопроводов, газовых приборов и оборудования, приборов учета расхода газа, устройств автоматики и сигнализации, организация их технического обслуживания и ремонта, обучение рабочего персонала. Общие требования безопасного пользования газом.</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а безопасного пользования газовыми плитами</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ипы бытовых газовых плит, их устройство, основные технические характеристики. Правила пользования плитами и ухода за ними. Нарушения режима работы горелок и способы их устранения потребителями. Особенности безопасной эксплуатации комбинированных электрогазовых плит. Неисправности, которые должны устраняться только персоналом эксплуатационной организации. Характер аварий, происходящих по вине потребителей, и их последствия.</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а безопасного пользования проточными водонагревателями</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ипы, устройство и основные технические характеристики. Автоматика безопасности. Правила пользования и уход за прибором. Неисправности, устраняемые эксплуатационной организацией по заявкам абонентов. Возможные аварии при нарушении правил пользования газом и эксплуатации, их последствия.</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а безопасной эксплуатации отопительного оборудования</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ды отопительного оборудования. Безопасная эксплуатация емкостных водонагревателей, отопительных печей, автоматизированных котлов. Характерные неисправности. Автоматика безопасности.</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нтиляционные и дымоотводящие каналы</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соединения газового оборудования к дымоходам. Устройство и работа дымоходов. Проверка тяги, причины нарушения тяги и способы ее восстановления. Последствия работы газового оборудования при нарушениях тяги. Вентиляция помещений, в которых установлены газовые приборы и оборудование. Организация технического обслуживания и ремонта вентиляционных и дымовых каналов, содержание их в исправном состоянии.</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нутренние газопроводы и арматура</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ие сведения об устройстве газовых вводов и внутренних газопроводов. Способы присоединения и крепления труб. Правила эксплуатации отключающих устройств. Виды неисправностей и места возможных утечек газа на внутренних газопроводах и арматуре. Причины их возникновения, способы обнаружения.</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а безопасного пользования газом от групповых и индивидуальных баллонных установок СУГ</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ие сведения об устройстве одно- и двухбаллонных установок. Неисправности баллонов и редукторов. Правила безопасного пользования газом. Основные неисправности и возможные места утечек газа на газобаллонных установках. Замена баллонов.</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ры предотвращения аварий</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йствия потребителей при обнаружении неисправностей газовых приборов и оборудования, появлении запаха газа в помещении, срабатывании сигнализаторов загазованности, нарушениях тяги в вентиляционных и дымоотводящих каналах.</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r>
      <w:tr>
        <w:trPr/>
        <w:tc>
          <w:tcPr>
            <w:tcW w:w="22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вая помощь пострадавшим</w:t>
            </w:r>
          </w:p>
        </w:tc>
        <w:tc>
          <w:tcPr>
            <w:tcW w:w="58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особы искусственного дыхания. Оказание первой помощи при ожогах, отравлении и удушьи.</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r>
    </w:tbl>
    <w:p>
      <w:pPr>
        <w:pStyle w:val="Normal"/>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риложение Д </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рекомендуемое)</w:t>
      </w:r>
    </w:p>
    <w:p>
      <w:pPr>
        <w:pStyle w:val="Normal"/>
        <w:autoSpaceDE w:val="false"/>
        <w:jc w:val="right"/>
        <w:rPr>
          <w:rFonts w:ascii="Times New Roman CYR" w:hAnsi="Times New Roman CYR" w:cs="Times New Roman CYR"/>
          <w:b/>
          <w:b/>
          <w:bCs/>
          <w:i/>
          <w:i/>
          <w:iCs/>
          <w:color w:val="000000"/>
          <w:szCs w:val="22"/>
        </w:rPr>
      </w:pPr>
      <w:r>
        <w:rPr>
          <w:rFonts w:cs="Times New Roman CYR" w:ascii="Times New Roman CYR" w:hAnsi="Times New Roman CYR"/>
          <w:b/>
          <w:bCs/>
          <w:i/>
          <w:i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имерная численность персонала АДС газораспределительной организации</w:t>
      </w:r>
    </w:p>
    <w:p>
      <w:pPr>
        <w:pStyle w:val="Normal"/>
        <w:autoSpaceDE w:val="false"/>
        <w:ind w:firstLine="450"/>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10014" w:type="dxa"/>
        <w:jc w:val="left"/>
        <w:tblInd w:w="-2" w:type="dxa"/>
        <w:tblLayout w:type="fixed"/>
        <w:tblCellMar>
          <w:top w:w="0" w:type="dxa"/>
          <w:left w:w="45" w:type="dxa"/>
          <w:bottom w:w="0" w:type="dxa"/>
          <w:right w:w="45" w:type="dxa"/>
        </w:tblCellMar>
      </w:tblPr>
      <w:tblGrid>
        <w:gridCol w:w="3078"/>
        <w:gridCol w:w="2736"/>
        <w:gridCol w:w="2115"/>
        <w:gridCol w:w="2085"/>
      </w:tblGrid>
      <w:tr>
        <w:trPr/>
        <w:tc>
          <w:tcPr>
            <w:tcW w:w="3078"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Штатная должность</w:t>
            </w:r>
          </w:p>
        </w:tc>
        <w:tc>
          <w:tcPr>
            <w:tcW w:w="2736"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С</w:t>
            </w:r>
          </w:p>
        </w:tc>
        <w:tc>
          <w:tcPr>
            <w:tcW w:w="42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Филиал АДС</w:t>
            </w:r>
          </w:p>
        </w:tc>
      </w:tr>
      <w:tr>
        <w:trPr/>
        <w:tc>
          <w:tcPr>
            <w:tcW w:w="307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273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круглосуточное дежурство</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односменное дежурство</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Руководитель</w:t>
            </w:r>
          </w:p>
        </w:tc>
        <w:tc>
          <w:tcPr>
            <w:tcW w:w="2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Заместитель руководителя</w:t>
            </w:r>
          </w:p>
        </w:tc>
        <w:tc>
          <w:tcPr>
            <w:tcW w:w="2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Диспетчер</w:t>
            </w:r>
          </w:p>
        </w:tc>
        <w:tc>
          <w:tcPr>
            <w:tcW w:w="2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Мастер (техник)</w:t>
            </w:r>
          </w:p>
        </w:tc>
        <w:tc>
          <w:tcPr>
            <w:tcW w:w="2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Бригада</w:t>
            </w:r>
          </w:p>
        </w:tc>
        <w:tc>
          <w:tcPr>
            <w:tcW w:w="27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чел. (2 слесаря, 1 водитель-слесарь)</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чел. (2 слесаря, 1 водитель-слесарь)</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чел. (2 слесаря, 1 водитель-слесарь)</w:t>
            </w:r>
          </w:p>
        </w:tc>
      </w:tr>
      <w:tr>
        <w:trPr/>
        <w:tc>
          <w:tcPr>
            <w:tcW w:w="1001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При наличии в подчинении АДС не менее 2 филиалов или 2 аварийных бригад в смену.</w:t>
            </w:r>
          </w:p>
          <w:p>
            <w:pPr>
              <w:pStyle w:val="Normal"/>
              <w:autoSpaceDE w:val="false"/>
              <w:ind w:firstLine="225"/>
              <w:jc w:val="both"/>
              <w:rPr>
                <w:rFonts w:ascii="Times New Roman CYR" w:hAnsi="Times New Roman CYR" w:cs="Times New Roman CYR"/>
                <w:color w:val="000000"/>
                <w:sz w:val="20"/>
                <w:szCs w:val="22"/>
              </w:rPr>
            </w:pPr>
            <w:r>
              <w:rPr>
                <w:rFonts w:cs="Times New Roman CYR" w:ascii="Times New Roman CYR" w:hAnsi="Times New Roman CYR"/>
                <w:color w:val="000000"/>
                <w:sz w:val="20"/>
                <w:szCs w:val="22"/>
              </w:rPr>
              <w:t>** В каждой смене.</w:t>
            </w:r>
          </w:p>
          <w:p>
            <w:pPr>
              <w:pStyle w:val="Normal"/>
              <w:autoSpaceDE w:val="false"/>
              <w:ind w:firstLine="225"/>
              <w:jc w:val="both"/>
              <w:rPr/>
            </w:pPr>
            <w:r>
              <w:rPr>
                <w:rFonts w:cs="Times New Roman CYR" w:ascii="Times New Roman CYR" w:hAnsi="Times New Roman CYR"/>
                <w:color w:val="000000"/>
                <w:sz w:val="20"/>
                <w:szCs w:val="22"/>
              </w:rPr>
              <w:t>*** Бригада работает только в дневное время, продолжительность смены не более 12 ч. При поступлении заявок в ночное время водитель-слесарь организует выезд бригады путем сбора необходимого персонала с квартир, предварительно проведя инструктаж заявителя по мерам безопасности. Адрес или телефон водителя-слесаря указывается при инструктаже абонента. Для филиалов АДС с односменным дежурством сбор бригады осуществляет дежурный диспетчер</w:t>
            </w:r>
            <w:r>
              <w:rPr>
                <w:rFonts w:cs="Times New Roman CYR" w:ascii="Times New Roman CYR" w:hAnsi="Times New Roman CYR"/>
                <w:color w:val="000000"/>
                <w:sz w:val="22"/>
                <w:szCs w:val="22"/>
              </w:rPr>
              <w:t>.</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25"/>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мечания:</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Одной бригадой в смену может обслуживаться ориентировочно 30 тыс. газифицированных квартир. На каждые последующие 30-40 тыс. возможно привлечение дополнительно в смену по одной бригаде.</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В зависимости от среднесуточного количества поступлений аварийных заявок руководитель эксплуатационной организации может увеличивать или уменьшать число аварийных бригад в смену при условии полного обеспечения своевременной локализации и ликвидации аварий и аварийных ситуаций.</w:t>
            </w:r>
          </w:p>
          <w:p>
            <w:pPr>
              <w:pStyle w:val="Normal"/>
              <w:autoSpaceDE w:val="false"/>
              <w:ind w:firstLine="225"/>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Дополнительная численность персонала АДС для выполнения специальных видов работ (на объектах с системами телемеханики, средствами связи, компьютерной техникой и др.) определяется руководством ГРО.</w:t>
            </w:r>
          </w:p>
        </w:tc>
      </w:tr>
    </w:tbl>
    <w:p>
      <w:pPr>
        <w:pStyle w:val="Normal"/>
        <w:autoSpaceDE w:val="false"/>
        <w:jc w:val="right"/>
        <w:rPr>
          <w:rFonts w:ascii="Times New Roman CYR" w:hAnsi="Times New Roman CYR" w:cs="Times New Roman CYR"/>
          <w:b/>
          <w:b/>
          <w:bCs/>
          <w:color w:val="000000"/>
          <w:szCs w:val="22"/>
        </w:rPr>
      </w:pPr>
      <w:r>
        <w:br w:type="page"/>
      </w:r>
      <w:r>
        <w:rPr>
          <w:rFonts w:cs="Times New Roman CYR" w:ascii="Times New Roman CYR" w:hAnsi="Times New Roman CYR"/>
          <w:b/>
          <w:bCs/>
          <w:color w:val="000000"/>
          <w:szCs w:val="22"/>
        </w:rPr>
        <w:t xml:space="preserve">Приложение Ж </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рекомендуемое)</w:t>
      </w:r>
    </w:p>
    <w:p>
      <w:pPr>
        <w:pStyle w:val="Normal"/>
        <w:autoSpaceDE w:val="false"/>
        <w:jc w:val="right"/>
        <w:rPr>
          <w:rFonts w:ascii="Times New Roman CYR" w:hAnsi="Times New Roman CYR" w:cs="Times New Roman CYR"/>
          <w:b/>
          <w:b/>
          <w:bCs/>
          <w:i/>
          <w:i/>
          <w:iCs/>
          <w:color w:val="000000"/>
          <w:szCs w:val="22"/>
        </w:rPr>
      </w:pPr>
      <w:r>
        <w:rPr>
          <w:rFonts w:cs="Times New Roman CYR" w:ascii="Times New Roman CYR" w:hAnsi="Times New Roman CYR"/>
          <w:b/>
          <w:bCs/>
          <w:i/>
          <w:i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еречень оснащения АДС материально-техническими средствами</w:t>
      </w:r>
    </w:p>
    <w:p>
      <w:pPr>
        <w:pStyle w:val="Normal"/>
        <w:autoSpaceDE w:val="false"/>
        <w:ind w:firstLine="225"/>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color w:val="000000"/>
          <w:szCs w:val="22"/>
        </w:rPr>
      </w:pPr>
      <w:r>
        <w:rPr>
          <w:color w:val="000000"/>
          <w:szCs w:val="22"/>
        </w:rPr>
        <w:t>Оборудование</w:t>
      </w:r>
    </w:p>
    <w:p>
      <w:pPr>
        <w:pStyle w:val="Normal"/>
        <w:autoSpaceDE w:val="false"/>
        <w:ind w:firstLine="708"/>
        <w:jc w:val="both"/>
        <w:rPr>
          <w:color w:val="000000"/>
          <w:szCs w:val="22"/>
        </w:rPr>
      </w:pPr>
      <w:r>
        <w:rPr>
          <w:color w:val="000000"/>
          <w:szCs w:val="22"/>
        </w:rPr>
        <w:t>1. Специальный автомобиль, оборудованный радиостанцией, сиреной, проблесковым маячком, оснащенный техническими средствами (на каждую дежурную бригаду).</w:t>
      </w:r>
    </w:p>
    <w:p>
      <w:pPr>
        <w:pStyle w:val="Normal"/>
        <w:autoSpaceDE w:val="false"/>
        <w:ind w:firstLine="708"/>
        <w:jc w:val="both"/>
        <w:rPr>
          <w:color w:val="000000"/>
          <w:szCs w:val="22"/>
        </w:rPr>
      </w:pPr>
      <w:r>
        <w:rPr>
          <w:color w:val="000000"/>
          <w:szCs w:val="22"/>
        </w:rPr>
        <w:t>2. Передвижная компрессорная установка.</w:t>
      </w:r>
    </w:p>
    <w:p>
      <w:pPr>
        <w:pStyle w:val="Normal"/>
        <w:autoSpaceDE w:val="false"/>
        <w:ind w:firstLine="708"/>
        <w:jc w:val="both"/>
        <w:rPr>
          <w:color w:val="000000"/>
          <w:szCs w:val="22"/>
        </w:rPr>
      </w:pPr>
      <w:r>
        <w:rPr>
          <w:color w:val="000000"/>
          <w:szCs w:val="22"/>
        </w:rPr>
        <w:t>3. Вентиляционная установка.</w:t>
      </w:r>
    </w:p>
    <w:p>
      <w:pPr>
        <w:pStyle w:val="Normal"/>
        <w:autoSpaceDE w:val="false"/>
        <w:ind w:firstLine="708"/>
        <w:jc w:val="both"/>
        <w:rPr>
          <w:color w:val="000000"/>
          <w:szCs w:val="22"/>
        </w:rPr>
      </w:pPr>
      <w:r>
        <w:rPr>
          <w:color w:val="000000"/>
          <w:szCs w:val="22"/>
        </w:rPr>
        <w:t>4. Насос для откачки воды.</w:t>
      </w:r>
    </w:p>
    <w:p>
      <w:pPr>
        <w:pStyle w:val="Normal"/>
        <w:autoSpaceDE w:val="false"/>
        <w:ind w:firstLine="708"/>
        <w:jc w:val="both"/>
        <w:rPr>
          <w:color w:val="000000"/>
          <w:szCs w:val="22"/>
        </w:rPr>
      </w:pPr>
      <w:r>
        <w:rPr>
          <w:color w:val="000000"/>
          <w:szCs w:val="22"/>
        </w:rPr>
        <w:t>5. Насос для откачки конденсата.</w:t>
      </w:r>
    </w:p>
    <w:p>
      <w:pPr>
        <w:pStyle w:val="Normal"/>
        <w:autoSpaceDE w:val="false"/>
        <w:ind w:firstLine="708"/>
        <w:jc w:val="both"/>
        <w:rPr>
          <w:color w:val="000000"/>
          <w:szCs w:val="22"/>
        </w:rPr>
      </w:pPr>
      <w:r>
        <w:rPr>
          <w:color w:val="000000"/>
          <w:szCs w:val="22"/>
        </w:rPr>
        <w:t>6. Комплект бурового инструмента.</w:t>
      </w:r>
    </w:p>
    <w:p>
      <w:pPr>
        <w:pStyle w:val="Normal"/>
        <w:autoSpaceDE w:val="false"/>
        <w:ind w:firstLine="708"/>
        <w:jc w:val="both"/>
        <w:rPr>
          <w:color w:val="000000"/>
          <w:szCs w:val="22"/>
        </w:rPr>
      </w:pPr>
      <w:r>
        <w:rPr>
          <w:color w:val="000000"/>
          <w:szCs w:val="22"/>
        </w:rPr>
        <w:t>7. Автономный источник электроэнергии.</w:t>
      </w:r>
    </w:p>
    <w:p>
      <w:pPr>
        <w:pStyle w:val="Normal"/>
        <w:autoSpaceDE w:val="false"/>
        <w:ind w:firstLine="708"/>
        <w:jc w:val="both"/>
        <w:rPr>
          <w:color w:val="000000"/>
          <w:szCs w:val="22"/>
        </w:rPr>
      </w:pPr>
      <w:r>
        <w:rPr>
          <w:color w:val="000000"/>
          <w:szCs w:val="22"/>
        </w:rPr>
        <w:t>8. Комплект оборудования для локализации аварийных ситуаций на полиэтиленовых газопроводах.</w:t>
      </w:r>
    </w:p>
    <w:p>
      <w:pPr>
        <w:pStyle w:val="Normal"/>
        <w:autoSpaceDE w:val="false"/>
        <w:ind w:firstLine="708"/>
        <w:jc w:val="both"/>
        <w:rPr>
          <w:color w:val="000000"/>
          <w:szCs w:val="22"/>
        </w:rPr>
      </w:pPr>
      <w:r>
        <w:rPr>
          <w:color w:val="000000"/>
          <w:szCs w:val="22"/>
        </w:rPr>
        <w:t>9. Комплекс средств для аварийного обслуживания объектов с системами телемеханики, связи и т.п.</w:t>
      </w:r>
    </w:p>
    <w:p>
      <w:pPr>
        <w:pStyle w:val="Normal"/>
        <w:autoSpaceDE w:val="false"/>
        <w:ind w:firstLine="225"/>
        <w:jc w:val="both"/>
        <w:rPr>
          <w:color w:val="000000"/>
          <w:szCs w:val="22"/>
        </w:rPr>
      </w:pPr>
      <w:r>
        <w:rPr>
          <w:color w:val="000000"/>
          <w:szCs w:val="22"/>
        </w:rPr>
        <w:t>Приборы</w:t>
      </w:r>
    </w:p>
    <w:p>
      <w:pPr>
        <w:pStyle w:val="Normal"/>
        <w:autoSpaceDE w:val="false"/>
        <w:ind w:firstLine="708"/>
        <w:jc w:val="both"/>
        <w:rPr>
          <w:color w:val="000000"/>
          <w:szCs w:val="22"/>
        </w:rPr>
      </w:pPr>
      <w:r>
        <w:rPr>
          <w:color w:val="000000"/>
          <w:szCs w:val="22"/>
        </w:rPr>
        <w:t>1. Газоанализатор для метана.</w:t>
      </w:r>
    </w:p>
    <w:p>
      <w:pPr>
        <w:pStyle w:val="Normal"/>
        <w:autoSpaceDE w:val="false"/>
        <w:ind w:firstLine="708"/>
        <w:jc w:val="both"/>
        <w:rPr>
          <w:color w:val="000000"/>
          <w:szCs w:val="22"/>
        </w:rPr>
      </w:pPr>
      <w:r>
        <w:rPr>
          <w:color w:val="000000"/>
          <w:szCs w:val="22"/>
        </w:rPr>
        <w:t>2. Газоанализатор для пропана.</w:t>
      </w:r>
    </w:p>
    <w:p>
      <w:pPr>
        <w:pStyle w:val="Normal"/>
        <w:autoSpaceDE w:val="false"/>
        <w:ind w:firstLine="708"/>
        <w:jc w:val="both"/>
        <w:rPr>
          <w:color w:val="000000"/>
          <w:szCs w:val="22"/>
        </w:rPr>
      </w:pPr>
      <w:r>
        <w:rPr>
          <w:color w:val="000000"/>
          <w:szCs w:val="22"/>
        </w:rPr>
        <w:t>3. Высокочувствительный газоанализатор.</w:t>
      </w:r>
    </w:p>
    <w:p>
      <w:pPr>
        <w:pStyle w:val="Normal"/>
        <w:autoSpaceDE w:val="false"/>
        <w:ind w:firstLine="708"/>
        <w:jc w:val="both"/>
        <w:rPr>
          <w:color w:val="000000"/>
          <w:szCs w:val="22"/>
        </w:rPr>
      </w:pPr>
      <w:r>
        <w:rPr>
          <w:color w:val="000000"/>
          <w:szCs w:val="22"/>
        </w:rPr>
        <w:t>4. Высокочувствительный трассоискатель.</w:t>
      </w:r>
    </w:p>
    <w:p>
      <w:pPr>
        <w:pStyle w:val="Normal"/>
        <w:autoSpaceDE w:val="false"/>
        <w:ind w:firstLine="708"/>
        <w:jc w:val="both"/>
        <w:rPr>
          <w:color w:val="000000"/>
          <w:szCs w:val="22"/>
        </w:rPr>
      </w:pPr>
      <w:r>
        <w:rPr>
          <w:color w:val="000000"/>
          <w:szCs w:val="22"/>
        </w:rPr>
        <w:t>5. Манометры: пружинные, жидкостные на 300, 600 и 2000 мм водяного столба.</w:t>
      </w:r>
    </w:p>
    <w:p>
      <w:pPr>
        <w:pStyle w:val="Normal"/>
        <w:autoSpaceDE w:val="false"/>
        <w:ind w:firstLine="708"/>
        <w:jc w:val="both"/>
        <w:rPr>
          <w:color w:val="000000"/>
          <w:szCs w:val="22"/>
        </w:rPr>
      </w:pPr>
      <w:r>
        <w:rPr>
          <w:color w:val="000000"/>
          <w:szCs w:val="22"/>
        </w:rPr>
        <w:t>6. Электромегафон переносной.</w:t>
      </w:r>
    </w:p>
    <w:p>
      <w:pPr>
        <w:pStyle w:val="Normal"/>
        <w:autoSpaceDE w:val="false"/>
        <w:ind w:firstLine="225"/>
        <w:jc w:val="both"/>
        <w:rPr>
          <w:color w:val="000000"/>
          <w:szCs w:val="22"/>
        </w:rPr>
      </w:pPr>
      <w:r>
        <w:rPr>
          <w:color w:val="000000"/>
          <w:szCs w:val="22"/>
        </w:rPr>
        <w:t>Инструмент</w:t>
      </w:r>
    </w:p>
    <w:p>
      <w:pPr>
        <w:pStyle w:val="Normal"/>
        <w:autoSpaceDE w:val="false"/>
        <w:ind w:firstLine="708"/>
        <w:jc w:val="both"/>
        <w:rPr>
          <w:color w:val="000000"/>
          <w:szCs w:val="22"/>
        </w:rPr>
      </w:pPr>
      <w:r>
        <w:rPr>
          <w:color w:val="000000"/>
          <w:szCs w:val="22"/>
        </w:rPr>
        <w:t>1. Ключи гаечные (двухсторонние, торцевые, разводные).</w:t>
      </w:r>
    </w:p>
    <w:p>
      <w:pPr>
        <w:pStyle w:val="Normal"/>
        <w:autoSpaceDE w:val="false"/>
        <w:ind w:firstLine="708"/>
        <w:jc w:val="both"/>
        <w:rPr>
          <w:color w:val="000000"/>
          <w:szCs w:val="22"/>
        </w:rPr>
      </w:pPr>
      <w:r>
        <w:rPr>
          <w:color w:val="000000"/>
          <w:szCs w:val="22"/>
        </w:rPr>
        <w:t>2. Ключи трубные №1, 2, 3.</w:t>
      </w:r>
    </w:p>
    <w:p>
      <w:pPr>
        <w:pStyle w:val="Normal"/>
        <w:autoSpaceDE w:val="false"/>
        <w:ind w:firstLine="708"/>
        <w:jc w:val="both"/>
        <w:rPr>
          <w:color w:val="000000"/>
          <w:szCs w:val="22"/>
        </w:rPr>
      </w:pPr>
      <w:r>
        <w:rPr>
          <w:color w:val="000000"/>
          <w:szCs w:val="22"/>
        </w:rPr>
        <w:t>3. Молоток слесарный (стальной и омедненный).</w:t>
      </w:r>
    </w:p>
    <w:p>
      <w:pPr>
        <w:pStyle w:val="Normal"/>
        <w:autoSpaceDE w:val="false"/>
        <w:ind w:firstLine="708"/>
        <w:jc w:val="both"/>
        <w:rPr>
          <w:color w:val="000000"/>
          <w:szCs w:val="22"/>
        </w:rPr>
      </w:pPr>
      <w:r>
        <w:rPr>
          <w:color w:val="000000"/>
          <w:szCs w:val="22"/>
        </w:rPr>
        <w:t>4. Кувалда из цветного металла.</w:t>
      </w:r>
    </w:p>
    <w:p>
      <w:pPr>
        <w:pStyle w:val="Normal"/>
        <w:autoSpaceDE w:val="false"/>
        <w:ind w:firstLine="708"/>
        <w:jc w:val="both"/>
        <w:rPr>
          <w:color w:val="000000"/>
          <w:szCs w:val="22"/>
        </w:rPr>
      </w:pPr>
      <w:r>
        <w:rPr>
          <w:color w:val="000000"/>
          <w:szCs w:val="22"/>
        </w:rPr>
        <w:t>5. Напильники, зубило, отвертки, пассатижи, щетки стальные.</w:t>
      </w:r>
    </w:p>
    <w:p>
      <w:pPr>
        <w:pStyle w:val="Normal"/>
        <w:autoSpaceDE w:val="false"/>
        <w:ind w:firstLine="708"/>
        <w:jc w:val="both"/>
        <w:rPr>
          <w:color w:val="000000"/>
          <w:szCs w:val="22"/>
        </w:rPr>
      </w:pPr>
      <w:r>
        <w:rPr>
          <w:color w:val="000000"/>
          <w:szCs w:val="22"/>
        </w:rPr>
        <w:t>6. Рулетка длиной 10-20 м.</w:t>
      </w:r>
    </w:p>
    <w:p>
      <w:pPr>
        <w:pStyle w:val="Normal"/>
        <w:autoSpaceDE w:val="false"/>
        <w:ind w:firstLine="708"/>
        <w:jc w:val="both"/>
        <w:rPr>
          <w:color w:val="000000"/>
          <w:szCs w:val="22"/>
        </w:rPr>
      </w:pPr>
      <w:r>
        <w:rPr>
          <w:color w:val="000000"/>
          <w:szCs w:val="22"/>
        </w:rPr>
        <w:t>7. Станок ножовочный с полотнами.</w:t>
      </w:r>
    </w:p>
    <w:p>
      <w:pPr>
        <w:pStyle w:val="Normal"/>
        <w:autoSpaceDE w:val="false"/>
        <w:ind w:firstLine="708"/>
        <w:jc w:val="both"/>
        <w:rPr>
          <w:color w:val="000000"/>
          <w:szCs w:val="22"/>
        </w:rPr>
      </w:pPr>
      <w:r>
        <w:rPr>
          <w:color w:val="000000"/>
          <w:szCs w:val="22"/>
        </w:rPr>
        <w:t>8. Лопаты, кирки, топор, пила по дереву.</w:t>
      </w:r>
    </w:p>
    <w:p>
      <w:pPr>
        <w:pStyle w:val="Normal"/>
        <w:autoSpaceDE w:val="false"/>
        <w:ind w:firstLine="708"/>
        <w:jc w:val="both"/>
        <w:rPr>
          <w:color w:val="000000"/>
          <w:szCs w:val="22"/>
        </w:rPr>
      </w:pPr>
      <w:r>
        <w:rPr>
          <w:color w:val="000000"/>
          <w:szCs w:val="22"/>
        </w:rPr>
        <w:t>9. Тиски слесарные.</w:t>
      </w:r>
    </w:p>
    <w:p>
      <w:pPr>
        <w:pStyle w:val="Normal"/>
        <w:autoSpaceDE w:val="false"/>
        <w:ind w:firstLine="708"/>
        <w:jc w:val="both"/>
        <w:rPr>
          <w:color w:val="000000"/>
          <w:szCs w:val="22"/>
        </w:rPr>
      </w:pPr>
      <w:r>
        <w:rPr>
          <w:color w:val="000000"/>
          <w:szCs w:val="22"/>
        </w:rPr>
        <w:t>10. Труборез.</w:t>
      </w:r>
    </w:p>
    <w:p>
      <w:pPr>
        <w:pStyle w:val="Normal"/>
        <w:autoSpaceDE w:val="false"/>
        <w:ind w:firstLine="708"/>
        <w:jc w:val="both"/>
        <w:rPr>
          <w:color w:val="000000"/>
          <w:szCs w:val="22"/>
        </w:rPr>
      </w:pPr>
      <w:r>
        <w:rPr>
          <w:color w:val="000000"/>
          <w:szCs w:val="22"/>
        </w:rPr>
        <w:t>11. Резьбонарезной инструмент.</w:t>
      </w:r>
    </w:p>
    <w:p>
      <w:pPr>
        <w:pStyle w:val="Normal"/>
        <w:autoSpaceDE w:val="false"/>
        <w:ind w:firstLine="708"/>
        <w:jc w:val="both"/>
        <w:rPr>
          <w:color w:val="000000"/>
          <w:szCs w:val="22"/>
        </w:rPr>
      </w:pPr>
      <w:r>
        <w:rPr>
          <w:color w:val="000000"/>
          <w:szCs w:val="22"/>
        </w:rPr>
        <w:t>12. Крючки для открывания крышек колодцев.</w:t>
      </w:r>
    </w:p>
    <w:p>
      <w:pPr>
        <w:pStyle w:val="Normal"/>
        <w:autoSpaceDE w:val="false"/>
        <w:ind w:firstLine="225"/>
        <w:jc w:val="both"/>
        <w:rPr>
          <w:color w:val="000000"/>
          <w:szCs w:val="22"/>
        </w:rPr>
      </w:pPr>
      <w:r>
        <w:rPr>
          <w:color w:val="000000"/>
          <w:szCs w:val="22"/>
        </w:rPr>
        <w:t>Инвентарь, спецодежда, средства защиты</w:t>
      </w:r>
    </w:p>
    <w:p>
      <w:pPr>
        <w:pStyle w:val="Normal"/>
        <w:autoSpaceDE w:val="false"/>
        <w:ind w:firstLine="708"/>
        <w:jc w:val="both"/>
        <w:rPr>
          <w:color w:val="000000"/>
          <w:szCs w:val="22"/>
        </w:rPr>
      </w:pPr>
      <w:r>
        <w:rPr>
          <w:color w:val="000000"/>
          <w:szCs w:val="22"/>
        </w:rPr>
        <w:t>1. Устройства ограждения.</w:t>
      </w:r>
    </w:p>
    <w:p>
      <w:pPr>
        <w:pStyle w:val="Normal"/>
        <w:autoSpaceDE w:val="false"/>
        <w:ind w:firstLine="708"/>
        <w:jc w:val="both"/>
        <w:rPr>
          <w:color w:val="000000"/>
          <w:szCs w:val="22"/>
        </w:rPr>
      </w:pPr>
      <w:r>
        <w:rPr>
          <w:color w:val="000000"/>
          <w:szCs w:val="22"/>
        </w:rPr>
        <w:t>2. Переносные светильники (лампы) во взрывозащищенном исполнении.</w:t>
      </w:r>
    </w:p>
    <w:p>
      <w:pPr>
        <w:pStyle w:val="Normal"/>
        <w:autoSpaceDE w:val="false"/>
        <w:ind w:firstLine="708"/>
        <w:jc w:val="both"/>
        <w:rPr>
          <w:color w:val="000000"/>
          <w:szCs w:val="22"/>
        </w:rPr>
      </w:pPr>
      <w:r>
        <w:rPr>
          <w:color w:val="000000"/>
          <w:szCs w:val="22"/>
        </w:rPr>
        <w:t>3. Фонари карманные светосигнальные.</w:t>
      </w:r>
    </w:p>
    <w:p>
      <w:pPr>
        <w:pStyle w:val="Normal"/>
        <w:autoSpaceDE w:val="false"/>
        <w:ind w:firstLine="708"/>
        <w:jc w:val="both"/>
        <w:rPr>
          <w:color w:val="000000"/>
          <w:szCs w:val="22"/>
        </w:rPr>
      </w:pPr>
      <w:r>
        <w:rPr>
          <w:color w:val="000000"/>
          <w:szCs w:val="22"/>
        </w:rPr>
        <w:t>4. Прожектор заливающего света (фара-лампа).</w:t>
      </w:r>
    </w:p>
    <w:p>
      <w:pPr>
        <w:pStyle w:val="Normal"/>
        <w:autoSpaceDE w:val="false"/>
        <w:ind w:firstLine="708"/>
        <w:jc w:val="both"/>
        <w:rPr>
          <w:color w:val="000000"/>
          <w:szCs w:val="22"/>
        </w:rPr>
      </w:pPr>
      <w:r>
        <w:rPr>
          <w:color w:val="000000"/>
          <w:szCs w:val="22"/>
        </w:rPr>
        <w:t>5. Лестница раздвижная 4-6 м.</w:t>
      </w:r>
    </w:p>
    <w:p>
      <w:pPr>
        <w:pStyle w:val="Normal"/>
        <w:autoSpaceDE w:val="false"/>
        <w:ind w:firstLine="708"/>
        <w:jc w:val="both"/>
        <w:rPr>
          <w:color w:val="000000"/>
          <w:szCs w:val="22"/>
        </w:rPr>
      </w:pPr>
      <w:r>
        <w:rPr>
          <w:color w:val="000000"/>
          <w:szCs w:val="22"/>
        </w:rPr>
        <w:t>6. Бандажи для труб диаметром 50-700 мм.</w:t>
      </w:r>
    </w:p>
    <w:p>
      <w:pPr>
        <w:pStyle w:val="Normal"/>
        <w:autoSpaceDE w:val="false"/>
        <w:ind w:firstLine="708"/>
        <w:jc w:val="both"/>
        <w:rPr>
          <w:color w:val="000000"/>
          <w:szCs w:val="22"/>
        </w:rPr>
      </w:pPr>
      <w:r>
        <w:rPr>
          <w:color w:val="000000"/>
          <w:szCs w:val="22"/>
        </w:rPr>
        <w:t>7. Резиновые шланги диаметром 8-25 мм.</w:t>
      </w:r>
    </w:p>
    <w:p>
      <w:pPr>
        <w:pStyle w:val="Normal"/>
        <w:autoSpaceDE w:val="false"/>
        <w:ind w:firstLine="708"/>
        <w:jc w:val="both"/>
        <w:rPr>
          <w:color w:val="000000"/>
          <w:szCs w:val="22"/>
        </w:rPr>
      </w:pPr>
      <w:r>
        <w:rPr>
          <w:color w:val="000000"/>
          <w:szCs w:val="22"/>
        </w:rPr>
        <w:t>8. Домкрат.</w:t>
      </w:r>
    </w:p>
    <w:p>
      <w:pPr>
        <w:pStyle w:val="Normal"/>
        <w:autoSpaceDE w:val="false"/>
        <w:ind w:firstLine="708"/>
        <w:jc w:val="both"/>
        <w:rPr>
          <w:color w:val="000000"/>
          <w:szCs w:val="22"/>
        </w:rPr>
      </w:pPr>
      <w:r>
        <w:rPr>
          <w:color w:val="000000"/>
          <w:szCs w:val="22"/>
        </w:rPr>
        <w:t>9. Спецодежда.</w:t>
      </w:r>
    </w:p>
    <w:p>
      <w:pPr>
        <w:pStyle w:val="Normal"/>
        <w:autoSpaceDE w:val="false"/>
        <w:ind w:firstLine="708"/>
        <w:jc w:val="both"/>
        <w:rPr>
          <w:color w:val="000000"/>
          <w:szCs w:val="22"/>
        </w:rPr>
      </w:pPr>
      <w:r>
        <w:rPr>
          <w:color w:val="000000"/>
          <w:szCs w:val="22"/>
        </w:rPr>
        <w:t>10. Противогазы шланговые.</w:t>
      </w:r>
    </w:p>
    <w:p>
      <w:pPr>
        <w:pStyle w:val="Normal"/>
        <w:autoSpaceDE w:val="false"/>
        <w:ind w:firstLine="708"/>
        <w:jc w:val="both"/>
        <w:rPr>
          <w:color w:val="000000"/>
          <w:szCs w:val="22"/>
        </w:rPr>
      </w:pPr>
      <w:r>
        <w:rPr>
          <w:color w:val="000000"/>
          <w:szCs w:val="22"/>
        </w:rPr>
        <w:t>11. Средства и медикаменты первой доврачебной помощи.</w:t>
      </w:r>
    </w:p>
    <w:p>
      <w:pPr>
        <w:pStyle w:val="Normal"/>
        <w:autoSpaceDE w:val="false"/>
        <w:ind w:firstLine="225"/>
        <w:jc w:val="both"/>
        <w:rPr>
          <w:color w:val="000000"/>
          <w:szCs w:val="22"/>
        </w:rPr>
      </w:pPr>
      <w:r>
        <w:rPr>
          <w:color w:val="000000"/>
          <w:szCs w:val="22"/>
        </w:rPr>
        <w:t>Материалы</w:t>
      </w:r>
    </w:p>
    <w:p>
      <w:pPr>
        <w:pStyle w:val="Normal"/>
        <w:autoSpaceDE w:val="false"/>
        <w:ind w:firstLine="708"/>
        <w:jc w:val="both"/>
        <w:rPr>
          <w:color w:val="000000"/>
          <w:szCs w:val="22"/>
        </w:rPr>
      </w:pPr>
      <w:r>
        <w:rPr>
          <w:color w:val="000000"/>
          <w:szCs w:val="22"/>
        </w:rPr>
        <w:t>1. Запас труб, запорной арматуры, компрессоров разных диаметров.</w:t>
      </w:r>
    </w:p>
    <w:p>
      <w:pPr>
        <w:pStyle w:val="Normal"/>
        <w:autoSpaceDE w:val="false"/>
        <w:ind w:firstLine="708"/>
        <w:jc w:val="both"/>
        <w:rPr>
          <w:color w:val="000000"/>
          <w:szCs w:val="22"/>
        </w:rPr>
      </w:pPr>
      <w:r>
        <w:rPr>
          <w:color w:val="000000"/>
          <w:szCs w:val="22"/>
        </w:rPr>
        <w:t>2. Фитинги, сгоны, заглушки, болты, гайки, шпильки, пробки металлические с резьбой.</w:t>
      </w:r>
    </w:p>
    <w:p>
      <w:pPr>
        <w:pStyle w:val="Normal"/>
        <w:autoSpaceDE w:val="false"/>
        <w:ind w:firstLine="708"/>
        <w:jc w:val="both"/>
        <w:rPr>
          <w:color w:val="000000"/>
          <w:szCs w:val="22"/>
        </w:rPr>
      </w:pPr>
      <w:r>
        <w:rPr>
          <w:color w:val="000000"/>
          <w:szCs w:val="22"/>
        </w:rPr>
        <w:t>3. Пробки конические деревянные и резиновые.</w:t>
      </w:r>
    </w:p>
    <w:p>
      <w:pPr>
        <w:pStyle w:val="Normal"/>
        <w:autoSpaceDE w:val="false"/>
        <w:ind w:firstLine="708"/>
        <w:jc w:val="both"/>
        <w:rPr>
          <w:color w:val="000000"/>
          <w:szCs w:val="22"/>
        </w:rPr>
      </w:pPr>
      <w:r>
        <w:rPr>
          <w:color w:val="000000"/>
          <w:szCs w:val="22"/>
        </w:rPr>
        <w:t>4. Сальниковые и уплотнительные материалы.</w:t>
      </w:r>
    </w:p>
    <w:p>
      <w:pPr>
        <w:pStyle w:val="Normal"/>
        <w:autoSpaceDE w:val="false"/>
        <w:ind w:firstLine="708"/>
        <w:jc w:val="both"/>
        <w:rPr>
          <w:color w:val="000000"/>
          <w:szCs w:val="22"/>
        </w:rPr>
      </w:pPr>
      <w:r>
        <w:rPr>
          <w:color w:val="000000"/>
          <w:szCs w:val="22"/>
        </w:rPr>
        <w:t>5. Смазка.</w:t>
      </w:r>
    </w:p>
    <w:p>
      <w:pPr>
        <w:pStyle w:val="Normal"/>
        <w:autoSpaceDE w:val="false"/>
        <w:ind w:firstLine="708"/>
        <w:jc w:val="both"/>
        <w:rPr>
          <w:color w:val="000000"/>
          <w:szCs w:val="22"/>
        </w:rPr>
      </w:pPr>
      <w:r>
        <w:rPr>
          <w:color w:val="000000"/>
          <w:szCs w:val="22"/>
        </w:rPr>
        <w:t>6. Палатка от атмосферных осадков.</w:t>
      </w:r>
    </w:p>
    <w:p>
      <w:pPr>
        <w:pStyle w:val="Normal"/>
        <w:autoSpaceDE w:val="false"/>
        <w:ind w:firstLine="708"/>
        <w:jc w:val="both"/>
        <w:rPr>
          <w:color w:val="000000"/>
          <w:szCs w:val="22"/>
        </w:rPr>
      </w:pPr>
      <w:r>
        <w:rPr>
          <w:color w:val="000000"/>
          <w:szCs w:val="22"/>
        </w:rPr>
        <w:t>7. Запасные части к бытовым газовым приборам.</w:t>
      </w:r>
    </w:p>
    <w:p>
      <w:pPr>
        <w:pStyle w:val="Normal"/>
        <w:autoSpaceDE w:val="false"/>
        <w:ind w:firstLine="708"/>
        <w:jc w:val="both"/>
        <w:rPr>
          <w:color w:val="000000"/>
          <w:szCs w:val="22"/>
        </w:rPr>
      </w:pPr>
      <w:r>
        <w:rPr>
          <w:color w:val="000000"/>
          <w:szCs w:val="22"/>
        </w:rPr>
        <w:t>8. Шунтирующие перемычки.</w:t>
      </w:r>
    </w:p>
    <w:p>
      <w:pPr>
        <w:pStyle w:val="Normal"/>
        <w:autoSpaceDE w:val="false"/>
        <w:ind w:firstLine="225"/>
        <w:jc w:val="both"/>
        <w:rPr>
          <w:color w:val="000000"/>
          <w:szCs w:val="22"/>
        </w:rPr>
      </w:pPr>
      <w:r>
        <w:rPr>
          <w:color w:val="000000"/>
          <w:szCs w:val="22"/>
        </w:rPr>
        <w:t>Средства связи</w:t>
      </w:r>
    </w:p>
    <w:p>
      <w:pPr>
        <w:pStyle w:val="Normal"/>
        <w:autoSpaceDE w:val="false"/>
        <w:ind w:firstLine="708"/>
        <w:jc w:val="both"/>
        <w:rPr>
          <w:color w:val="000000"/>
          <w:szCs w:val="22"/>
        </w:rPr>
      </w:pPr>
      <w:r>
        <w:rPr>
          <w:color w:val="000000"/>
          <w:szCs w:val="22"/>
        </w:rPr>
        <w:t>1. Государственная телефонная связь 04, обеспечивающая круглосуточный беспрепятственный прием аварийных заявок со всей зоны обслуживания.</w:t>
      </w:r>
    </w:p>
    <w:p>
      <w:pPr>
        <w:pStyle w:val="Normal"/>
        <w:autoSpaceDE w:val="false"/>
        <w:ind w:firstLine="708"/>
        <w:jc w:val="both"/>
        <w:rPr>
          <w:color w:val="000000"/>
          <w:szCs w:val="22"/>
        </w:rPr>
      </w:pPr>
      <w:r>
        <w:rPr>
          <w:color w:val="000000"/>
          <w:szCs w:val="22"/>
        </w:rPr>
        <w:t>2. Внутренняя связь между центральным пунктом (диспетчером) и другими служебными помещениями АДС, а также руководством эксплуатационной организации.</w:t>
      </w:r>
    </w:p>
    <w:p>
      <w:pPr>
        <w:pStyle w:val="Normal"/>
        <w:autoSpaceDE w:val="false"/>
        <w:ind w:firstLine="708"/>
        <w:jc w:val="both"/>
        <w:rPr>
          <w:color w:val="000000"/>
          <w:szCs w:val="22"/>
        </w:rPr>
      </w:pPr>
      <w:r>
        <w:rPr>
          <w:color w:val="000000"/>
          <w:szCs w:val="22"/>
        </w:rPr>
        <w:t>3. Двухсторонняя радиосвязь диспетчера с аварийными бригадами, выполняющими аварийные заявки, а при нахождении за пределами радиуса действия радиосвязи - телефонная связь.</w:t>
      </w:r>
    </w:p>
    <w:p>
      <w:pPr>
        <w:pStyle w:val="Normal"/>
        <w:autoSpaceDE w:val="false"/>
        <w:ind w:firstLine="708"/>
        <w:jc w:val="both"/>
        <w:rPr>
          <w:color w:val="000000"/>
          <w:szCs w:val="22"/>
        </w:rPr>
      </w:pPr>
      <w:r>
        <w:rPr>
          <w:color w:val="000000"/>
          <w:szCs w:val="22"/>
        </w:rPr>
        <w:t>4. Средства автоматической записи поступающих заявок с хранением данных не менее одного месяца.</w:t>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риложение К </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рекомендуемое)</w:t>
      </w:r>
    </w:p>
    <w:p>
      <w:pPr>
        <w:pStyle w:val="Normal"/>
        <w:autoSpaceDE w:val="false"/>
        <w:jc w:val="right"/>
        <w:rPr>
          <w:rFonts w:ascii="Times New Roman CYR" w:hAnsi="Times New Roman CYR" w:cs="Times New Roman CYR"/>
          <w:b/>
          <w:b/>
          <w:bCs/>
          <w:i/>
          <w:i/>
          <w:iCs/>
          <w:color w:val="000000"/>
          <w:szCs w:val="22"/>
        </w:rPr>
      </w:pPr>
      <w:r>
        <w:rPr>
          <w:rFonts w:cs="Times New Roman CYR" w:ascii="Times New Roman CYR" w:hAnsi="Times New Roman CYR"/>
          <w:b/>
          <w:bCs/>
          <w:i/>
          <w:iCs/>
          <w:color w:val="000000"/>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иповые планы локализации и ликвидации аварий</w:t>
      </w:r>
    </w:p>
    <w:p>
      <w:pPr>
        <w:pStyle w:val="Normal"/>
        <w:autoSpaceDE w:val="false"/>
        <w:ind w:firstLine="225"/>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 Ликвидация аварии на подземных газопроводах природного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 Содержание заявки: Запах газа в подвале жилого дом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1. Возможные причины аварии: нарушение целостности подземного газопровода (разрыв стыка, образование свища в результате коррозии газопровода и другие дефекты), проникновение газа через грунт и по подземным коммуникация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1. Прием заявки и инструктаж заявителя по принятию мер безопасности до прибытия аварийной бригады согласно Памятке по инструктаж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2. Регистрация аварийной заявки 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3. Доведение до сведения состава аварийной бригады содержания заявки. Краткий инструктаж состава по порядку выполнения газоопасных работ на аварийном объекте и подготовке необходимой документации. Выезд на авар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4. Расстановка предупредительных знаков на въездах к аварийному объекту и охрана входов в подвал и лестничную клетку с целью недопущения открытого огня в загазованном помещ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5. Определение концентрации газа в подвале, лестничной клетке и помещениях первого этажа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6. При концентрации газа в подвале до 1% и отсутствии газа в помещениях первого этажа необходимо производить:</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нтенсивную вентиляцию подвала, лестничной клетки и помещений первого этаж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стоянный контроль за изменением концентрации газа в подвале, лестничной клетке и помещениях первого этаж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иск места утечки газа на вводе, в газовой разводке лестничной клетки и в помещениях первого этажа с помощью мыльной эмульсии и прибор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верку на загазованность в первую очередь соседних подвалов, подъездов, тоннелей, колодцев, затем всех подземных сооружений в радиусе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обнаружении загазованности соседних подъездов и подвалов немедленное принятие мер, указанных в пунктах 1.1.2.4, 1.1.2.6, 1.1.2.7 настоящего типового плана, и проверка на загазованность сооружений, расположенных за 50-метровой зон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7. При концентрации газа в подвале свыше 1% необходимы:</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ключение жилого дома от газораспределительных сетей, выезд к месту аварии представителей городских организаций согласно плану взаимодействия служб;</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нятие мер по обесточиванию электросети загазованного объекта;</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пределение места утечки газа внешним и буровым осмотром трассы участка подземного газопровода или приборным методом;</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вскрытие поврежденного участка подземного газопровода. При авариях на газопроводах высокого и среднего давления оповещение руководителей промышленных предприятий, котельных, а также других потребителей об отключении объектов от газораспределительных сет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2.8. Составление акта на локализацию аварии и заявки в службу уличных сетей на производство аварийно-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 Порядок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1. Принимает заявку и инструктирует заявителя согласно Памятке по инструктаж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3. Выписывает заявку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5. Подготавливает совместно с мастером (слесарем) документацию: планшет (маршрутную карту), сварочную схему, исполнительные чертежи на данный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6. Обеспечивает выезд аварийной бригады на объект в течение 5 мин на автомашине, укомплектованной инструментом, материалами, приспособлениями и индивидуальными средствами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7. Поддерживает постоян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8. Докладывает, при необходимости, руководству эксплуатационной организации городских организаций об аварии согласно плану взаимодействия служ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9. Дает команду на отключение аварийного объекта (района) от газораспределительной сети с указанием номеров задвиж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10. Обеспечивает присутствие на месте аварии представителей организаций, эксплуатирующих другие подземные коммуник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11. Принимает меры по оказанию аварийной бригаде помощи в выделении дополнительного количества людей и механизм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12. Передает телефонограммы руководителям промышленных предприятий и котельных о прекращении подачи газа до ликвидации аварии на газ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13. Сообщает руководству службы подземных газопроводов о характере аварии и обеспечивает прибытие на место бригады для аварийно-восстановительных работ согласно плану взаимодействия служ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14. Обеспечивает доставку необходимых механизмов по требованию руководителя аварий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3.15. Требует от руководителя аварийных работ исчерпывающей информации о ходе работ по ликвидации авар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 Получает от диспетчера заявку, документацию (планшет, схему сварных стыков, исполнительные чертежи) и указания о порядке отключения объекта (райо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3. Инструктирует состав бригады, знакомит его с планшетом схемой отключения объекта (района) и в течение 5 мин выезжает с бригадо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4. Организует охрану входа в подвал и лестничную клетку с целью недопущения открытого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5. Обеспечивает постоянную проверку степени загазованности подвала, лестничной клетки и помещений первого этаж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6. Сообщает диспетчеру об изменении концентрации газа в подвале и о результатах проверки на загазованность других помещений и коммуникац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7. Обеспечивает интенсивную вентиляцию подвала и инструктаж жильцов по принятию мер безопасности согласно инструк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8. Организует проверку плотности сварных и резьбовых соединений на вводе и внутридомовом газопроводе загазованного объекта с помощью мыльной эмульсии и приборами. Если запах газа не ощущается, нет показаний газоанализатора - выясняет у заявителя причины заявки и удостоверяется в ложной заяв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9. Проверяет на загазованность соседние подвалы, подъезды, расположенные в непосредственной близости от подземных коммуникаций (тоннелей, колодцев), а затем подземные сооружения в радиусе 50 м от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0. При концентрации газа в подвале свыше 1%:</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окладывает диспетчеру;</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 распоряжению диспетчера закрывает задвижки;</w:t>
      </w:r>
    </w:p>
    <w:p>
      <w:pPr>
        <w:pStyle w:val="Normal"/>
        <w:autoSpaceDE w:val="false"/>
        <w:ind w:firstLine="708"/>
        <w:jc w:val="both"/>
        <w:rPr>
          <w:rFonts w:ascii="Times New Roman CYR" w:hAnsi="Times New Roman CYR" w:cs="Times New Roman CYR"/>
          <w:color w:val="000000"/>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рганизует вывод жильцов из жилого помещения по заранее разработанной инструк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1. Вызывает через диспетчера представителей предприятий и организаций, эксплуатирующих другие подземные коммуникации, и персонал в помощь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2. Проводит внешний и буровой осмотр (приборное обследование) отключенного участка подземного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3. Руководит работами по вскрытию газопровода, снижению давления газа (при необходимости) и устранению его утеч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4.14. Составляет технический акт на ликвидацию аварии и заявку в службу подземных газопроводов на производство аварийно-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1. У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2. Проверяет наличие газоанализатора, средств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4. Устанавливает наличие газа с помощью газоанализатора и участвует в поиске места утеч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5. Подготавливает необходимый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6. Участвует в работах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7.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5.8.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4. Выставляет предупредительные знаки в местах подхода к загазованной зон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 Содержание заявки: Запах газа в подъезде или лестничной клет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1. Возможные причины аварии: нарушение целостности подземного и надземного (внутридомового) газопроводов - разрыв стыка, образование свища в результате коррозии газопровода, негерметичность резьбовых соединений, запорных устройств и др., загазована кварти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 Прием заявки и инструктаж заявителя по принятию мер безопасности до прибытия аварийной бригады согласно Памятке по инструктаж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2. Регистрация аварийной заявки 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3. Доведение до сведения состава аварийной бригады содержания заявки, краткий инструктаж состава по порядку выполнения газоопасных работ на аварийном объекте и подготовка необходимой документации. Выезд на авар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4. Расстановка предупредительных знаков на въездах к аварийному объекту и охрана входов в подъезд, подвал и лестничную клетку с целью недопущения открытого огня в загазованном помещ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5. Определение концентрации газа в подъезде, лестничной клетке, подвале, помещениях и расположенных вблизи колодцах при помощи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6. Недопущение открытого огня при нарушении герметичности газовой разводки лестничной клет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7. Интенсивная вентиляция лестничной клетки и жилых помещ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8. Поиск места утечки газа на газовой разводке лестничной клетки и вводе с помощью мыльной эмульсии и приб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9. Отключение дефектного участка газопровода, устранение утечки газа и восстановление газоснаб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0. Повторная проверка лестничной клетки на загазованность с помощью газоанализатора, проверка подвала и соседних помещ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2.11. Отключение газовой разводки лестничной клетки от действующей газовой сети на вводе - при невозможности устранения утечки газа силами АДС и вызова к месту аварии ремонтно-восстановительной бригады. При проникновении газа в лестничную клетку из подвала работы по ликвидации аварии проводятся в такой же последовательности, как и при заявке Запах газа в подвале жилого дома (раздел 1.1, пункт 1.1.3 настоящего приложения). При выявлении загазованности квартиры. При проникновении газа в лестничную клетку из квартиры, работы проводятся в той же последовательности, как при заявке Запах газа в квартир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1. Принимает заявку и инструктирует заявителя согласно Памятке по инструктаж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3. Выписывает заявку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4. Знакомит состав бригады с характеро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5. Подготавливает совместно с мастером (слесарем) документацию: планшет, сварочную схему, исполнительные чертежи на данный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7. Поддерживает постоян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8. Дает команду на отключение аварийного объекта (района) от газораспределительных сет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9. Вызывает аварийно-восстановительную бригаду для ликвидации аварии - в случае невозможности выполнения этой работы силами бригады АД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10. По требованию мастера или руководителя аварийно-восстановительных работ организует отправку необходимых материалов, инвентаря и механизмов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3.11. Докладывает руководству газового хозяйства о ход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1. Получает от диспетчера заявку, документацию: планшет, схему сварных стыков, исполнительные чертежи, а также указания о порядке отключения объекта (райо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2. Проверяет исправность газоанализатора и средств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3. Инструктирует состав бригады, знакомит его с планшетом, схемой отключения объекта (района) и в течение 5 мин выезжает с бригадо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4. Организует охрану входа в подъезд жилого дома с целью недопущения открытого огня и знакомится с обстанов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5. Обеспечивает проверку на загазованность подъезда, лестничной клетки, подвала, помещений и расположенных поблизости колодцев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6. Сообщает диспетчеру об изменении концентрации газа на лестничной клетке и о результатах проверки на загазованность подвала, помещений и расположенных поблизости колодце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7. Обеспечивает интенсивную вентиляцию подвала, лестничной клетки и предупреждает жильцов о запрещении выхода из жилых помещений и внесения открытого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4.8. Организует проверку плотности резьбовых и сварных соединений запорной арматуры лестничной газовой разводки и ввода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1. Вы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4. Устанавливает наличие газа с помощью газоанализатора и участвует в поиске утеч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5. Подготавливает необходимые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6. Участвует в работах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7.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5.8.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6.2. Поддерживает постоян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6.3. Расставляет предупредительные знаки в местах подхода к загазованной зон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6.4.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2.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 Содержание заявки: Запах газа в квартир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1. Возможные причины аварии: нарушение целостности подземного и надземного внутреннего газопроводов - разрыв сварного стыка, образование свища в результате коррозии газопровода, негерметичность сварных и резьбовых соединений, запорных устройств и др., незакрытые негорящие горелки газоиспользующего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1. Прием заявки и инструктаж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2. Регистрация аварийной заявки 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3. Подготовка необходимой документации, ознакомление состава бригады с характером заявки и проведение инструктажа по производству газоопасных работ. Выезд на авар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4. Расстановка предупредительных знаков на въездах к аварийному объекту и охрана входа в него с целью недопущения открытого огня в загазованном помещ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5. Определение концентрации газа в квартире, смежных помещениях, лестничной клетке, подвале и погребах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6. Интенсивная вентиляция загазованной кварти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7. Поиск утечки газа на внутриквартирной газовой разводке и в газовом оборудовании с помощью мыльной эмульсии и приб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8. Отключение дефектного участка внутридомового газопровода, устранение утечки газа и восстановление газоснаб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2.9. Проверка на загазованность газоанализатором квартиры, смежных помещений, лестничной клетки и подвал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1. Принимает заявку и инструктирует заявителя о принятии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3. Выписывает заявку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5. Подготавливает совместно с мастером (слесарем) документацию на данный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6. Обеспечивает выезд аварийной бригады на аварийный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7. Поддерживает постоян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3.8. Дает команду на отключение аварийного участка газопровода или дома от действующей газовой се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1. Получает от диспетчера заявку, документацию: планшет, схему сварных стыков, исполнительные чертежи и указания о порядке отключения объекта (райо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3. Инструктирует состав бригады, знакомит его с планшетом, схемой отключения объекта (района) от действующих газопроводов и в течение 5 мин выезжает с бригадо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4. Организует охрану входа в аварийный объект и знакомится с обстанов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5. Обеспечивает проверку на загазованность квартиры, смежных и вышерасположенных помещений, лестничной клетки, подвала и погреб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6. Сообщает диспетчеру о концентрации газа в квартире и результатах проверки других помещ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7. Обеспечивает интенсивное проветривание загазованной квартиры с одновременным удалением из нее жильцов согласно инструкции по мерам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8. Организует поиск места утечки газа на внутриквартирной газовой разводке и в газоиспользующем оборудовании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9. Организует отключение дефектного участка внутриквартирной газовой разводки, устранение утечки газа и восстановление газоснабжения кварти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10. Организует повторную проверку на загазованность квартиры, смежных и вышерасположенных помещений, лестничной клетки, подвала и погребов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4.11. Оформляет заявку, докладывает диспетчеру 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ри проникновении газа в квартиру из подземного газопровода (ввода или распределительного газопровода) мастер организует работу в такой же последовательности, как при заявке "Запах газа в подвал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1. Вы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4. Устанавливает с помощью газоанализатора наличие газа и участвует в поиске места утеч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5. Подготавливает необходимый инструмент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6. Участвует в работах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7.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8. При авариях по вине абонента инструктирует его по безопасному пользованию газом в быт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5.9.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6.4. Расставляет предупредительные знаки в местах подхода к загазованной зон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3.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 Содержание заявки: Запах газа на улиц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1. Возможные причины аварии: разрыв сварного стыка, образование свища в результате коррозии газопровода, негерметичность резьбовых и сварных соединений, оголовков конденсатосборников, гидрозатворов и другие дефек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 xml:space="preserve">1.4.2. Последовательность проведения работ по локализации и ликвидации аварии.     </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1. Проведение инструктажа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2. Регистрация аварийной заявки и выписка заявки авари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3. Подготовка необходимой документации и проведение краткого инструктажа бригады по производству газоопасных работ пр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4. Расстановка предупредительных знаков в местах подходов к загазованной зоне и охрана зоны с целью недопущения открытого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5. Осмотр трасс подземных газопроводов, находящихся в загазованной зон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6. Проверка на загазованность газоанализатором помещений, колодцев, подвалов и других сооружений, расположенных в радиусе 50 м от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7. Поиск места утечки газа с помощью внешнего и бурового осмотра или газоискателя на поврежденном участке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2.8. Устранение утечки и восстановление подач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1. Принимает заявку и инструктирует заявителя о мерах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3. Выписывает заявку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5. Подготавливает совместно с мастером (слесарем) документацию: планшет, сварочную схему, исполнительные чертежи на данный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7. Поддерживает постоян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8. Сообщает при необходимости руководству эксплуатационной организации, городских организаций об аварии согласно плану взаимо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9. Дает команду на отключение аварийного участка газопровода от действующих газовых сет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10. Обеспечивает присутствие на месте аварии представителя организаций, эксплуатирующих другие подземные коммуник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11. Принимает меры по оказанию аварийной бригаде помощи в выделении дополнительного количества людей и механизм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12. Передает телефонограммы руководителям предприятий и котельных о прекращении подачи газа до ликвидации аварии на газ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13. Сообщает руководству соответствующей службы о характере аварии и обеспечивает прибытие на место бригады аварийно-восстановительных работ согласно плану взаимодействия служ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14. Обеспечивает доставку необходимых материалов и механизмов по требованию руководителя аварий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3.15. Требует от руководителя аварийных работ информацию о ход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1. Получает от диспетчера заявку, документацию, планшет, схему сварных стыков, исполнительные чертежи и указания о порядке отключения аварийного участка газопровода (объекта) от действующих газовых сет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3. В течение 5 мин выезжает с бригадой к месту аварии. Дает бригаде инструктаж по производству газоопасных работ, знакомит ее с планшетом и порядком отключения аварийного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4. Оценивает обстановку, докладывает диспетчеру о предполагаемом месте повреждения участка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5. Организует расстановку предупредительных знаков в местах подходов к загазованной зоне и ее охран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6. Организует осмотр трасс подземных газопроводов, находящихся в загазованной зоне (состояние растительного покрова, снега, воды и т.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7. Организует осмотр с постоянной проверкой на загазованность газоанализатором подвалов, колодцев и других сооружений в радиусе 50 м от места обнаружения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8. Сообщает диспетчеру о результатах проверки на загазованн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9. При необходимости принимает решение через диспетчера о вызове представителей организаций, эксплуатирующих подземные коммуникации, для уточнения мест их расположения и принятия мер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10. При необходимости организует поиск места утечки газа (поврежденного участка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11. С разрешения диспетчера руководит отключением поврежденного участка газопровода (снижением давления газа) и устраняет утечку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4.12. Составляет технический акт на ликвидацию аварии и заявку в соответствующую службу на производство аварийно-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1. У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2. Проверяет наличие газоанализатора и средств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4. Подготавливает необходимый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5. Проверяет газоанализатором наличие горючего газа и участвует в поиске места утеч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6. Участвует в работах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7. Работает под руководством мастера и докладывает ему о выполнении зада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5.8.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4.6.4. Расставляет предупредительные знаки у загазованной зоны.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 Содержание заявки: Выход газа из конденсатосборника низкого давления или гидрозатвора в атмосф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1. Возможные причины аварии: повреждение стояка конденсатосборника или гидрозатвора, их коррозия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1. Проведение инструктажа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2. Регистрация аварийной заявки 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3. Краткий инструктаж состава аварийной бригады по порядку выполнения газоопасных работ на аварийном объекте и подготовка необходимой документации для возможного отключения объекта (райо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4. Расстановка предупредительных знаков на въездах к аварийному объекту и охрана места выхода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5. Принятие мер по устранению открытого выхода газа из конденсатосборника (гидрозатв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6. Проверка на загазованность с помощью газоанализатора колодцев, коллекторов подземных сооружений, подвалов и подполья зданий, расположенных в радиусе до 50 м от аварийного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7. При выходе из строя верхнего нарезанного конца стояка нарезка на нем новой резьбы, навертывание муфты и ввертывание в нее заглуш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8. Проверка целостности поврежденного конденсатосборника (гидрозатвора) буровым осмотром или прибо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2.9. Составление акта на локализацию аварии и передача объекта соответствующей службе для производства аварийно-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1. Инструктирует заявителя о мерах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3. Выписывает заявку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4. Знакомит состав бригады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5. Подготавливает совместно с мастером планшет, на котором нанесен данный объект, и необходимую документацию для возможного отключения объекта (района) от действующих газопроводов; местах расположения отключающих устройств объектов, снабжающихся от газопровода, на котором повреждено сооруж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7. Поддерживает постоян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8. Сообщает при необходимости руководству служб городских организаций об аварии согласно плану взаимо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9. Сообщает руководству СУС о характере аварии и обеспечивает прибытие на место аварии бригады аварийно-восстановительных работ согласно плану взаимодействия служб.</w:t>
      </w:r>
    </w:p>
    <w:p>
      <w:pPr>
        <w:pStyle w:val="Normal"/>
        <w:autoSpaceDE w:val="false"/>
        <w:ind w:firstLine="225"/>
        <w:jc w:val="both"/>
        <w:rPr/>
      </w:pPr>
      <w:r>
        <w:rPr>
          <w:rFonts w:cs="Times New Roman CYR" w:ascii="Times New Roman CYR" w:hAnsi="Times New Roman CYR"/>
          <w:color w:val="000000"/>
          <w:szCs w:val="22"/>
        </w:rPr>
        <w:t>1.5.3.10. По требованию руководителя аварийных работ обеспечивает доставку необходимых механизмов и материалов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11. Требует от руководителя аварийных работ исчерпывающей информации о ход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3.12. Докладывает руководству треста (конторы) 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1. Получает от диспетчера заявку, планшет, необходимую документацию и указания о порядке отключения объекта (района) от действующей сети в случае необходим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3. Дает бригаде краткий инструктаж по безопасным методам работ, знакомит ее с планшетом и схемой отключения объекта (района), в течение 5 мин выезжает с бригадо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4. Знакомится с обстанов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5. Организует расстановку предупредительных знаков на въездах к загазованному объекту и охрану зоны загазованности с целью недопущения открытого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6. Докладывает диспетчеру о характере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7. Принимает меры к устранению открытого выхода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8. Организует проверку на загазованность с помощью газоанализатора колодцев, коллекторов подземных сооружений, подвалов и подполья зданий, расположенных в радиусе 50 м от места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9. При необходимости нарезки резьбы на стояке конденсатосборника (гидрозатвора) дает указания слесарю выполнить эту работу и навернуть металлическую заглушк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10. Организует поиск утечки газа с помощью газоискателя или буровой осмотр конденсатосборника (гидрозатв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11. Докладывает диспетчеру об окончании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4.12. Составляет технический акт на локализацию аварии и при необходимости оформляет заявку соответствующей службе на производство аварийно-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1. Уясняет характер аварийной заявки.</w:t>
      </w:r>
    </w:p>
    <w:p>
      <w:pPr>
        <w:pStyle w:val="Normal"/>
        <w:autoSpaceDE w:val="false"/>
        <w:ind w:firstLine="225"/>
        <w:jc w:val="both"/>
        <w:rPr/>
      </w:pPr>
      <w:r>
        <w:rPr>
          <w:rFonts w:cs="Times New Roman CYR" w:ascii="Times New Roman CYR" w:hAnsi="Times New Roman CYR"/>
          <w:color w:val="000000"/>
          <w:szCs w:val="22"/>
        </w:rPr>
        <w:t>1.5.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4. Выставляет ограждение на месте производства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5. Подготавливает необходимый инструмент, инвентарь и приспособления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6. Устраняет открытый выход газа из конденсатосборника (гидрозатв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7. Проверяет на загазованность с помощью газоанализатора колодцы, коллекторы подземных сооружений, подвалы и подполья зданий в радиусе до 50 м от места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8. Нарезает резьбу на стояке сооружения, устанавливает муфту и заглушк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9. Участвует в работе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10.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5.11.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6.1. Выезжает на место аварии кратчайшим путем в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6.4. Расставляет предупредительные знаки у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5.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 Содержание заявки: Выход газа из конденсатосборника среднего и высокого давления в атмосф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1. Возможные причины аварии: повреждение стояка конденсатосборника, повреждение конденсатосборника в результате коррозии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1. Проведение инструктажа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2. Регистрация аварийной заявк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4. Расстановка предупредительных знаков на въездах к аварийному объекту и охрана места выхода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5. Предупреждение потребителей промышленных предприятий и отопительных котельных о снижении давления или о временном прекращении подач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6. Принятие мер по устранению открытого выхода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7. Проверка на загазованность с помощью газоанализатора колодцев, коллекторов подземных сооружений, подвалов и подполья зданий, расположенных в радиусе до 50 м от аварийного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8. Проверка целостности поврежденного конденсатосборника с помощью газоискателя или буровым осмот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2.9. Передача объекта соответствующей службе для производства 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1.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3. Выписывает заявку аварийной бригаде на устранение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5. Подготавливает совместно с мастером планшет, необходимую исполнительно-техническую докумен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6. Обеспечивает выезд бригады во главе с мастером в течение 5 мин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7. Поддерживает постоян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8. Сообщает руководству эксплуатационной организации, городских организаций об аварии согласно плану взаимо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9. При необходимости принимает меры к снижению давления газа в газопроводе, на котором повреждено сооружение, и оповещает об этом потребител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10. Сообщает об аварии руководству эксплуатационной службы и обеспечивает прибытие на место бригады аварийно-восстановительных работ согласно плану взаимодействия служ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11. По прибытии руководителя работ обеспечивает доставку необходимых материалов, узлов сооружений газопровода и механизмов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3.12. Требует от руководителя аварийных работ исчерпывающей информации о ход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1. Получает от диспетчера заявку, планшет и указания о порядке отключения объекта (района) от действующей сети в случае необходим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3. Дает членам бригады краткий инструктаж по безопасным методам работ, знакомит их с планшетом и в течение 5 мин выезжает с бригадо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4. Знакомится с обстановкой и организует расстановку предупредительных знаков на въездах к загазованному объекту и охрану зоны загазован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5. Докладывает диспетчеру о характере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6. С разрешения диспетчера в случае необходимости снижает давление в газопроводе, на котором повреждено сооружение, и принимает меры по устранению открытого выхода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7. Организует проверку на загазованность с помощью газоанализатора колодцев, коллекторов подземных сооружений, подвалов и подполья зданий, расположенных в радиусе 50 м от места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8. Организует поиск места утечки газа с помощью газоискателя или буровой осмотр поврежденного конденсатосборника или участка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4.9. Составляет технический акт на ликвидацию аварии и оформляет заявку в соответствующие службы на производство аварийно-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1. Уточ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4. Подготавливает необходимый инвентарь и приспособления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5. Выставляет ограждение у места выхода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6. Устраняет открытый выход газа из конденсатосборни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7. Проверяет на загазованность с помощью газоанализатора колодцы, коллекторы подземных сооружений, подвалы и подполья зданий, расположенные в радиусе 50 м от места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8. Производит буровой осмотр конденсатосборника и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9. Участвует в работах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10.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5.11.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6.3. Ставит аварийную автомашину не ближе 15 м от мест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6.4. Расставляет предупредительные знаки у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6.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 Содержание заявки: Запах газа у газового колодц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1. Возможные причины аварии: неисправна задвижка - трещина в корпусе, отрыв фланца, поломка нажимной буксы сальника - нарушение герметичности фланцевых и сварных соединений газопровода с задвижкой и компенсатором и др. Для ликвидации аварии требуется отключение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1. Проведение инструктажа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2. Регистрация аварийной заявки 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3. Краткий инструктаж состава аварийной бригады по порядку выполнения газоопасных работ в колодце и подготовка необходимой документации для возможного отключения объекта (райо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4. Расстановка предупредительных знаков на въездах к газовому колодцу и охрана ег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5. Определение концентрации газа в газовом колодце и установление наличия газа в колодцах подземных сооружений, подвалах и первых этажах зданий в радиусе до 50 м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6. Отключение электро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7. При наличии загазованности только колодца принимаются меры к уменьшению или полному прекращению выхода газа. Проветривание колодц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8. Поиск места утечки газа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9. Сообщение начальнику АДС, руководству эксплуатационной организации, городских служб об аварии согласно плану взаимо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10. При авариях на газопроводах высокого и среднего давления оповещение потребителей - промышленных предприятий и отопительных котельных - об отключении их от системы газоснаб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11. Отключение участка газопровода (района) путем закрытия соответствующих задвижек (на закольцованном газопроводе) с обязательной установкой заглушек до и после неисправного участка и проверкой наличия шунтирующей перемычки в аварийном колодц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12. Продувка отключенного газопровода воздухом и анализ газовоздушной смеси с целью установления отсутствия взрывоопасной концентрации газа в отключенном участке газопровода и в колодц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13. Замена задвижки или проклад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14. Снятие заглушек, закрепление фланцевых соединений и продувка отключенного участка газопровода газом под давлением, не превышающим 500 даПа, анализ газовоздушной смеси с целью определения в ней процентного содержания кислор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15. Проверка качества выполнен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16. Извещение потребителей газа о возможности их подключения к газораспределительной се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2.17. Составление технического акта на ликвидацию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1.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3. Выписывает заявку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5. Подготавливает совместно с мастером планшет и необходимую документацию на аварийный объект (район); определяет места расположения отключающих устройств и объектов, снабжающихся от газопровода, на котором повреждено сооруж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7. Поддерживает постоян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8. Сообщает начальнику АДС, руководству эксплуатационной организации, городских служб об аварии согласно плану взаимо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9. Требует от мастера исчерпывающей информации о ход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10. Сообщает руководителям промышленных предприятий и отопительных котельных о прекращении подачи газа до ликвидации аварии на газ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11. Дает команду на отключение участка газопровода от действующей газовой се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12. Организует доставку на место аварии материалов, оборудования, механизмов, а также рабочих других служб треста (конторы) для подкрепления аварийной бригады согласно плану взаимодействия служ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13. Дает разрешение на открытие задвижки после выполнения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14. После окончания работ по ликвидации аварии телефонограммой сообщает  потребителям о возможности подачи газа на объек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3.15. Дает указание на подключение объекта к действующим газовым сетя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1. Получает от диспетчера заявку, планшет, необходимую докумен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2. Проверяет исправность газоанализатора и средств защиты.</w:t>
      </w:r>
    </w:p>
    <w:p>
      <w:pPr>
        <w:pStyle w:val="Normal"/>
        <w:autoSpaceDE w:val="false"/>
        <w:ind w:firstLine="225"/>
        <w:jc w:val="both"/>
        <w:rPr/>
      </w:pPr>
      <w:r>
        <w:rPr>
          <w:rFonts w:cs="Times New Roman CYR" w:ascii="Times New Roman CYR" w:hAnsi="Times New Roman CYR"/>
          <w:color w:val="000000"/>
          <w:szCs w:val="22"/>
        </w:rPr>
        <w:t>1.7.4.3. Дает бригаде краткий инструктаж по безопасным методам работ, знакомит ее с планшетом, схемой отключения объекта и в течение 5 мин выезжает с бригадо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4. Знакомится с обстановкой и организует охрану загазованной зоны с целью недопущения открытого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5. Оценивает обстановку, дает указание слесарю о проверке на загазованность с помощью газоанализатора газового колодца, колодцев подземных сооружений и подвальных помеще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6. Сообщает диспетчеру о концентрации газа в газовом колодце и результатах проверки загазованности колодцев подземных сооружений и подвальных помещ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7. Производит отключение электрозащиты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8. Принимает меры к уменьшению или полному прекращению выхода газа. Проветривает колодец.</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9. Производит поиск места утечки газа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10. С разрешения диспетчера организует отключение участка газопровода (района) путем закрытия соответствующих задвижек (на закольцованном газопроводе) с обязательной установкой заглушки до и после неисправного участ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11. Принимает меры по обеспечению доставки материалов оборудования и механизмов на аварийный объект и усилению аварийной бригады рабочими других служ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12. Организует продувку отключенного участка газопровода воздухом и проверку газовоздушной смеси с помощью газоанализатора на отсутствие взрывоопасной концентрации газа в отключенном участке газопровода и в колодц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13. Производит замену задвижки или проклад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14. Организует снятие заглушек, закрепление фланцевых соединений и продувку отключенного участка газопровода газом под давлением, не превышающим 500 даПа, с проведением анализа газовоздушной смеси для определения процентного содержания в ней кислор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15. Проверяет качество выполнен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16. С разрешения диспетчера производит подключение потребителей газа газораспределительной сети и сообщает диспетчеру об окончании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4.17. Составляет технический акт на ликвидацию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5.1. У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5.4. Проверяет с помощью газоанализатора наличие газа и участвует в поиске места утеч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5.5. Подготавливает необходимый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5.6. Участвует в работах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5.7.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5.8.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6.4. Расставляет предупредительные знаки у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7.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 Содержание заявки: Запах газа в ГРП (ГРП закольцова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1. Возможные причины аварии: разрыв сварного стыка на газопроводе, нарушение плотности фланцевого соединения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 Проведение инструктажа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2. Регистрация аварийной заявки 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4. Расстановка предупредительных знаков у аварийного ГРП и его охра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5. Усиленное проветривание помещения ГРП и выключение отопительного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6. Отключение электрозащиты, если она име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7. Проверка на загазованность с помощью газоанализатора помещения ГРП, колодцев подземных сооружений, подвалов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8. Поиск места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9. Повышение давления газа на соседнем ГРП до 200 да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0. Принятие мер к устранению выхода газа путем задвижек на входе и выходе аварийного ГРП с обязательной установкой заглушек до и после неисправного участка, а также шунтирующих перемыч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1. Сбрасывание газа через свечу в атмосф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2. Продувка отключенного участка воздухом и анализ газовоздушной смеси с целью установления отсутствия взрывоопасной концентрации газа как в отключенном участке газопровода, так и в помещении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3. Работы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4. Снятие заглушек, закрепление фланцевых соединений и продувка системы газом под давлением, не превышающим 500 даПа с анализом газа с целью определения в нем процентного содержания кислор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5. Проверка плотности фланцевых, сварных и резьбовых соединений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6. Пуск газа на ГРП, настройка оборудования на заданный режим и проверка помещения ГРП на отсутствие в нем газа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7. Снижение давления газа на соседнем ГРП, где оно временно повышалос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2.18. Составление технического акта на ликвидацию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1.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3. Выписывает заявку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4. Знакомит состав бригады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5. Подготавливает совместно с мастером планшет и необходимую докумен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7. Поддерживает постоян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8. Сообщает начальнику АДС, руководству эксплуатационной организации, городских служб об аварии согласно плану взаимодействия служб различных ведомст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9. Дает разрешение на повышение давления газа на соседнем и ГРП до 200 даПа и отключение аварийного участка газопровода на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10. По требованию мастера усиливает аварийную бригаду специалистами других служб согласно плану взаимодействия; организует отправку необходимых материалов, инвентаря, оборудования и механизмов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11. Требует от мастера исчерпывающей информации о ходе работ и содействует оперативному решению вопросов, связанных с ликвидацией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3.12. Дает указание на пуск газа в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 Получает от диспетчера заявку, планшет, необходимую документацию и указания о порядке отключения объекта от действующей сети в случае необходим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3. Дает бригаде краткий инструктаж по безопасным методам работ, знакомит с планшетом, схемой отключения объекта и в течение 5 мин выезжает с бригадо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4. Знакомится с обстановкой и организует расстановку предупредительных знаков для охраны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5.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6. Обеспечивает усиленное проветривание помещения ГРП и выключение отопительного оборудов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7. Дает указание об отключении электрозащиты, если она име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8. Организует проверку на загазованность с помощью газоанализатора помещения ГРП, колодцев подземных сооружений, подвалов, подполья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9. Организует поиск места утечки газа и докладывает о результатах диспетч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0. Повышает давление газа на соседнем ГРП до 200 да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1. Организует закрытие задвижек на входе и выходе аварийного ГРП с обязательной установкой заглушек до и после неисправного участка, а также шунтирующих перемыч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2. Дает указание о сбрасывании газа через свечу в атмосф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3. Дает указание о продувке отключенного участка газопровода, проведении анализа воздуха в помещении ГРП и в отключенном газопрово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4. Требует дополнительное оборудование, механизмы, материалы, в случае необходимости вызывает специалистов других служ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5. Устраняет авар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6. Дает указание о снятии заглушек, закреплении фланцевых соединений и на продувку системы газом под давлением, не превышающим 500 даПа, а также на проведение анализа газа с целью определения в нем процентного содержания кислор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7. Дает указания слесарю на проверку плотности всех соединений мыльной эмульси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8. Совместно с бригадой производит пуск газа в ГРП, настройку оборудования на заданный режим и проверку помещения ГРП на отсутствие в нем газа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19. Снижает давление на ГРП, где оно временно повышалос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20. Докладывает диспетчеру об окончании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4.21. Составляет акт на ликвидацию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1. У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4. Подготавливает необходимый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5. Определяет с помощью газоанализатора концентрацию газа в помещении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6. Проветривает помещение ГРП и выключает печь (АГ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7. Проводит поиск места утечки газа и проверку на загазованность колодцев подземных сооружений, подвалов, подполья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8. Участвует в работах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9.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5.10.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6.4. Расставляет предупредительные знаки у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8.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 Содержание заявки: Запах газа в ГРП (ГРП тупиковы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1. Возможные причины: разрыв сварного стыка на газопроводе, нарушение плотности фланцевого и резьбового соединения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1. Проведение инструктажа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2. Регистрация аварийной заявки 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3. Краткий инструктаж состава аварийной бригады по порядку выполнения газоопасных работ на аварийном объекте и подготовка необходим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4. Расстановка предупредительных знаков на въездах к аварийному ГРП и его охра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5. Усиленное проветривание помещения ГРП и выключение печи (АГ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6. Проверка на загазованность с помощью газоанализатора помещения ГРП, колодцев подземных сооружений, подвалов, подполья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7. Поиск места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8. Перекрытие задвижек на входе и выходе газа в аварийном ГРП с обязательной установкой заглушек до и после неисправного участка, а также шунтирующих перемычек.</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9. Отключение электрозащиты, если она имее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10. Сбрасывание газа через свечу в атмосф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11. Продувка отключенного участка воздухом и проверка газовоздушной смеси путем анализа ее на отсутствие взрывоопасной концентрации газа, как в отключенном участке газопровода, так и в помещении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12. Снятие заглушек, закрепление фланцевых соединений и продувка системы газом под давлением, не превышающим 500 даПа, с определением процентного содержания в газе кислор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13. Проверка плотности фланцевых, сварных и резьбовых соединений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14. Пуск газа в ГРП, настройка оборудования на заданный режим и проверка помещения ГРП на отсутствие в нем газа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15. Пуск газа на объек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2.16. Составление технического акта на ликвидацию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1.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3. Выписывает аварийной бригаде заявку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5. Подготавливает совместно с мастером планшет и необходимую документаци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7. Поддерживает непрерыв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8. Сообщает руководству службы, городских организаций об аварии согласно плану взаимо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9. Передает телефонограммы руководителям предприятий об отключении этих предприятий от системы газоснаб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10. С разрешения руководства треста (конторы) дает указание на отключение ГРП в случае невозможности подачи газа через байпас.</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11. По требованию мастера обеспечивает прибытие в помощь аварийной бригаде специалистов других служб согласно плану взаимодействия служб; организует отправку необходимых материалов, инвентаря, оборудования и механизм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12. Требует от мастера исчерпывающей информации о ходе работ и содействует оперативному решению вопросов, связанных с ликвидацией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3.13. Извещает потребителей и дает указание на пуск газа в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 Получает от диспетчера заявку, планшет, необходимую документацию и указания о порядке отключения объекта от действующей сети в случае необходим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3. Проводит в бригаде краткий инструктаж по безопасным методам работ, знакомит ее с планшетом, схемой отключения ГРП и в течение 5 мин выезжает с бригадо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4. Знакомится с обстанов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5. Организует расстановку предупредительных знаков на въездах в ГРП и охрану ег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6. Обеспечивает усиленное проветривание помещения ГРП и выключение печи (АГ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7. Организует проверку на загазованность с помощью газоанализатора помещения ГРП, колодцев подземных сооружений, подвалов, подполья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8. Организует поиск места утечки газа и о результатах докладывает диспетч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9. Принимает меры к устранению открытого выхода газа путем закрытия задвижек на входе и выходе аварийного ГРП с обязательной установкой заглушек до и после неисправного участк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0. Дает указание на отключение электро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1. Дает указание на сбрасывание газа через свечу в атмосф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2. Дает указание на проверку отключенного участка газопровода воздухом и проведение анализа газовоздушной смеси для установления отсутствия взрывоопасной концентрации газа, как в отключенном участке газопровода, так и в помещении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3. Сообщает диспетчеру о необходимости доставки нужных материалов, механизмов, оборудования, а также специалистов других служб в помощь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4. Дает указания снять заглушки, закрепить фланцевые соединения и произвести продувку системы газом при давлении, не превышающем 500 даПа, с отбором проб на содержание кислор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5. Дает указание слесарю проверить плотность всех соединений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6. Проводит пуск газа в ГРП, настройку оборудования на заданный режим и проверку помещения ГРП на отсутствие в нем газа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7. Докладывает диспетчеру об окончании работ на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8. Проводит пуск газа на объек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4.19. Составляет технический акт на ликвидацию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1. У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4. Проверяет с помощью газоанализатора концентрацию газа в помещении ГР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5. Производит проветривание помещения ГРП и выключение печи (АГ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6. Проводит поиск места утечки газа и проверку на загазованность колодцев подземных сооружений, подвалов и подполья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7. Подготавливает необходимый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8. Участвует в работах по ликвидации аварии.</w:t>
      </w:r>
    </w:p>
    <w:p>
      <w:pPr>
        <w:pStyle w:val="Normal"/>
        <w:autoSpaceDE w:val="false"/>
        <w:ind w:firstLine="225"/>
        <w:jc w:val="both"/>
        <w:rPr/>
      </w:pPr>
      <w:r>
        <w:rPr>
          <w:rFonts w:cs="Times New Roman CYR" w:ascii="Times New Roman CYR" w:hAnsi="Times New Roman CYR"/>
          <w:color w:val="000000"/>
          <w:szCs w:val="22"/>
        </w:rPr>
        <w:t>1.9.5.9.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5.10.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6.4. Расставляет предупредительные знаки у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9.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 Содержание заявки: Загазовано помещение котельной. Запах газа в котельн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1. Возможные причины аварии: разрыв сварного стыка, свищ в газопроводе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1. Инструктаж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2. Регистрация аварийной заявки 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3. Краткий инструктаж состава аварийной бригады по порядку выполнения газоопасных работ на объекте и подготовка необходим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4. Выставление предупредительного знака у входа в помещение котельной и организация наружного наблюд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5. Определение с помощью газоанализатора концентрации газа в помещении котельн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6. Усиленная вентиляция помещения котельной с постоянным контролем за концентрацией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7. Поиск места утечки газа в сварных, фланцевых и резьбовых соединениях внутреннего газопровода и газовом оборудовании котельной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8. Временное устранение утечки газа при сниженном давлении или отключение котельной от действующей газовой сети с обязательной установкой заглуш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2.9. Составление технического акта на ликвидацию аварии и заявки в соответствующую службу на производство ремонтно-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1.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3. Выписывает заявку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4. Знакомит состав бригады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5. Совместно с мастером подготавливает необходимую документацию и определяет места расположения отключающих устройст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7. Поддерживает непрерыв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8. Сообщает руководству предприятия об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9. При взрывоопасных концентрациях газа дает команду на отключение котельной от действующих газовых сете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10. Сообщает руководству соответствующей службы об аварии и обеспечивает прибытие на место бригады аварийно-восстановительных работ согласно плану взаимодействия служ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11. По требованию руководителя работ обеспечивает доставку необходимых материалов и механизм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3.12. Требует от руководителя аварийных работ исчерпывающей информации о ход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0.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1. Получает от диспетчера заявку, документацию и указания о порядке отключения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3. Дает бригаде краткий инструктаж по безопасным методам работ, знакомит ее с местами установки отключающих устройств и в течение 5 мин выезжает с бригадо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4. Знакомится с обстановкой, организует расстановку предупредительных знаков у входа в котельную и наружное наблюд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5. Организует проверку концентрации газа в помещении котельной и докладывает диспетчеру о результат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6. Организует интенсивное проветривание помещения котельной путем открытия дверей, окон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7. Производит поиск места утечки газа при помощи мыльного раств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8. Организует постоянный контроль за концентрацией газа в помещении котельн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9. С разрешения диспетчера производит отключение котельной от действующей газовой сети с обязательной установкой заглушки после задвижки по ходу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10. В случае, когда запах газа имеется, но присутствие его в помещении установить с помощью газоанализатора не удалось, продолжает поиск места утечки газа, проверяя на загазованность с помощью газоискателя все подземные коммуникации, подвалы и подполья зданий в радиусе до 50 м, проводит буровой осмотр подземного газопровода вблизи ввода в котельную.</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11. Устраняет утечку газа, а при более сложных авариях составляет заявку на выполнение ремонтно-восстановительных работ другими служб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4.12. Проверяет качество работ и докладывает диспетчеру 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5.1. У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5.4. Проверяет с помощью газоанализатора наличие газа и участвует в поиске места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5.5. Подготавливает необходимые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5.6. Участвует в работах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5.7.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5.8.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6.4. Расставляет предупредительные знаки у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1.10.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 Ликвидация аварии на объектах, связанных с использованием сжиженного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 Содержание заявки: Запах газа у резервуарной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1. Возможные причины аварии: разрыв сварного шва, местная коррозия резервуара, разрыв сварного стыка на газопроводе жидкой фаз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1. Инструктаж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2. Регистрация аварийной заявки и выписка заявки аварийной бригаде на ликвидацию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3. Краткий инструктаж состава аварийной бригады по порядку выполнения газоопасных работ на аварийном объекте и подготовка необходим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4. Расстановка предупредительных знаков на въездах к аварийной групповой установке сжиженного газа и ее охра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5. Периодическая проверка на загазованность с помощью газоанализатора колодцев подземных сооружений, подвалов, подполья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6. Предупреждение потребителей об отключении подачи газа и принятие мер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7. Перекрытие отключающих устройств на вводах и головке поврежденного резервуара и на стояке газопровода низкого давл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8. Отключение группы неисправных резервуаров путем перекрытия задвижек на обвязке паровой фазы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9. Поиск места утечки газа с помощью газоискателя и бурового осмотра обвязки газопровода жидкой фазы и поврежденного резервуа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10. При необходимости - отрытие шурфа на подземном газопроводе жидкой фазы или траншеи на глубину заложения газопровода для предупреждения проникновения газа в подвальное помещ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11. Перекачка газа (жидкой фазы) из неисправного резервуара в автоцистерны и стравливание паров газа в атмосф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12. Установка металлической заглушки у задвижки на байпасе паровой фазы со стороны поврежденного резервуа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2.13. Составление заявки и передача аварийного объекта для восстановительных работ соответствующей служб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1.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3. Выписывает заявку аварийной бригаде на ликвидацию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5. Подготавливает совместно с мастером исполнительно-техническую документацию на данный объект и передает ее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7. Поддерживает непрерыв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8. Сообщает при необходимости начальнику АДС, руководству треста (конторы) об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9. Дает команду на отключение газа у потребителей и на отключение поврежденного резервуа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10. Направляет автоцистерну, газовое оборудование, материалы и дополнительное количество людей в помощь аварийной бригаде к месту аварии согласно плану взаимодействия служб.</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11. Требует от руководителя работ исчерпывающей информации о ход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3.12. Докладывает руководству эксплуатационной организации о локализации аварии и необходимости выполнения аварийно-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1. Получает от диспетчера заявку, планшет, исполнительную документацию и указания о порядке отключения аварийного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3. Дает бригаде краткий инструктаж по порядку выполнения газоопасных работ и в течение 5 мин выезжает с не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4. Знакомится с обстановкой, организует расстановку предупредительных знаков, охрану места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5. Организует периодическую проверку на загазованность с помощью газоанализатора колодцев подземных сооружений, подвалов, подполья и подъездов зданий, расположенных в радиусе 50 м от резервуарной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6. В случае обнаружения загазованности действует согласно пунктам 1.1 или 1.5 данного пла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7. Организует поиск места утечки газа с помощью газоискателя или бурового осмот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8. Предупреждает потребителей об отключении их от системы газоснаб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9. Дает указание на перекрытие отключающих устройств на вводах и головке поврежденного резервуа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10. Дает указание на отключение неисправного резервуара от других резервуа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11. Дает указание на перекачку газа (жидкой фазы) из неисправного резервуара в автоцистерну и стравливание паров газа в атмосфер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12. Дает указание на установку металлической заглушки у задвижки на байпасе паровой фазы со стороны поврежденного резервуа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13. При необходимости организует отрытие шурфа на подземном газопроводе жидкой фазы или траншеи на глубину заложения газопровод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14. Определяет качество выполнен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15. Докладывает диспетчеру о выполнении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4.16. Составляет заявку на производство восстановительных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1. Уточ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4. Периодически проверяют с помощью газоанализатора наличие газа в колодцах подземных сооружений, в подвалах и подпольях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5. Подготавливает необходимые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6. Участвует в поиске места утечки газа и в выполнении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7.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5.8.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6.4. Расставляет предупредительные знаки у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1.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 Содержание заявки: Запах газа в групповой шкафной газобаллонной установк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1. Возможные причины аварии: разрыв сварного шва, свищ в коллекторе, нарушение герметичности резьбового соединения вентиля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1. Инструктаж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2. Регистрация аварийной заявки и выписка заявки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4. Расстановка предупредительных знаков у групповой газобаллонной установки и ее охран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5. Усиленное проветривание шкафа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6. Проверка на загазованность колодцев подземных сооружений, подвалов, подполья, подъездов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7. Поиск места утечки газа с помощью мыльной эмульс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2.8. При неисправности одного или нескольких баллонов замена их на исправны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3.1.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3.3. Выписывает заявку аварийной бригаде на ликвидацию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3.5. Подготавливает необходимую документацию на групповую установку и передает ее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3.7. Поддерживает непрерыв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1. Получает от диспетчера заявку, планшет, исполнительную документацию и указания о порядке отключения аварийного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3. Дает бригаде краткий инструктаж по порядку выполнения газоопасных работ и в течение 5 мин выезжает с не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4. Знакомится с обстановкой, организует расстановку предупредительных знаков и охрану групповой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5. Организует проверку на загазованность с помощью газоанализатора колодцев подземных сооружений, подвалов, подполья, подъездов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6. Проводит поиск места утечки газа при помощи мыльной эмульсии и докладывает диспетчеру о результат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7. Производит замену неисправных баллон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4.8. Докладывает диспетчеру об окончании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1. У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4. Производит проветривание устано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5. Производит проверку на загазованность с помощь газоанализатора колодцев подземных сооружений, подвалов, подпольев, подъездов здан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6. Подготавливает необходимый инструмент и инвентарь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7. Участвует в поиске места утечки газа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5.8.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6.4. Расставляет предупредительные знаки у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2.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 Содержание заявки: Запах газа в квартире с индивидуальной газобаллонной установк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1. Возможные причины аварии: нарушение целостности сварного шва баллона, герметичности резьбового соединения вентиляции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1. Инструктаж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2. Регистрация аварийной заявки и выписка заявки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3. Краткий инструктаж членов аварийной бригады по порядку выполнения газоопасных работ на аварийном объек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4. Определение с помощью газоанализатора концентрации газа в квартир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5. Интенсивное проветривание помещений кварти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6. Поиск места утечки газа с помощью мыльной эмульсии, устранение утеч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7. Проверка с помощью газоанализатора на загазованность подвального помещения, подъезда здания, а при наличии газа - всех подземных сооружений и коммуникаций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8.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9. Проверка качества рабо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2.10. Пуск газа согласно производственной инструк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3.1.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3.3. Выписывает заявку аварийной бригаде на устранение утечки газа и обеспечивает выезд бригады на аварийный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3.4. Поддерживает непрерыв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4.1. Получает от диспетчера заявку, дает бригаде инструктаж по порядку выполнения газоопасных работ, проверяет исправность газоанализатора, средств защиты и в течение 5 мин выезжает с бригадой на аварийный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4.2. Определяет наличие газа в квартире с помощью газоанализатора и сообщает диспетчеру о результат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4.3. Проводит интенсивное проветривание помещений кварти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4.4. Проводит поиск места утечки газа с помощью мыльной эмульсии, устраняет утечк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4.5. Проверяет с помощью газоанализатора подвальное помещение и подъезды здания на загазованность, а при наличии газа - все сооружения и коммуникации в радиусе до 50 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4.6. Проводит замену баллона и пуск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4.7. Проверяет с помощью газоанализатора наличие газа в квартир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5.1. У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5.4. Определяет наличие газа в квартире с помощью газоанализато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5.5. Проводит удаление жильцов из загазованных помещени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5.6. Проводит усиленное проветривание помещений квартиры и поиск места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5.7. Участвует в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5.8. Проводит проверку наличия газа в помещениях квартиры, подвальных помещениях и подъездах зда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6.3.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3.6.4. Передает по рации распоряжения диспетчера и сообщ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 Содержание заявки: Прекращение подачи газа. Уменьшение давления газа в газовой се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1. Возможные причины аварии: закупорка подземных и надземных газопроводов (конденсатные, снежные, ледяные проб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1. Проведение инструктажа заявителя по принятию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2. Регистрация аварийной заявки и выписка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4. Расстановка предупредительных знаков на въездах к аварийным объекта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5. Измерение перепада давления газа в газопроводе на выходе из резервуарной установки, перед газоиспользующим оборудование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6. Предупреждение жильцов и отключение жилых домов от газораспределительной сети при понижении давления газа перед горелками газоиспользующего оборудования до 60 даП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7. Поиск места закупорки газопровода и ее устранени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8. Пуск газа согласно производственной инструк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2.9. Проверка на загазованность с помощью газоанализатора всех подвальных помещений, подъездов зданий и подземных коммуникаций в радиусе до 50 м от места ликвидации закупо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1.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3. Выписывает заявку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4. Знакомит состав бригады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5. Подготавливает с мастером (слесарем) необходимую документацию: планшет, сварочную схему, исполнительные чертежи на данный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7. Поддерживает непрерывную связь с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8. Сообщает о нарушении газоснабжения начальнику службы, а при необходимости - руководству треста (конто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9. Дает команду на отключение жилого дома (домов) от газораспределительной се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10. Принимает меры по оказанию аварийной бригаде помощи в выделении дополнительного количества людей и механизм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3.11. Требует от руководителя аварийных работ исчерпывающей информации о ходе работ по ликвидации закупо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1. Получает от диспетчера заявку и необходимую документацию на аварийный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3. Дает бригаде инструктаж по порядку выполнения газоопасных работ и в течение 5 мин выезжает с ней на аварийный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4. Производит измерение перепада давления газа в газопроводе на выходе из групповой резервуарной установки и перед газовыми приборами, сообщает диспетчеру о результат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5. С разрешения диспетчера дает команду на отключение подъезда жилого дома (подъездов домов) от газораспределительной се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6. Организует поиск места закупорки газопровода и устраняет е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7. Требует, при необходимости, от диспетчера усиления аварийной бригады людьми и механизмам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8. Организует пуск газа после устранения закупо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4.9. Организует проверку с помощью газоанализатора на загазованность подвальных помещений и всех подземных коммуникаций в радиусе до 50 м от места ликвидации закупор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5.1. Уясняет характер аварийно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5.2. Проверяет наличие газоанализатора,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5.3.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5.4. Принимает участие в измерении перепада давления газа в газопроводе на выходе из групповой резервуарной установки и перед газовыми приборами, а также в отключении жилых домов от системы газоснабж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5.5. Подготавливает необходимый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5.6. Участвует в поисках места закупорки и выполняет работы по ее ликвидац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5.7. Выполняет работы под руководством мастера и докладывает ему об их выполнен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5.8.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6.3.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4.6.4. Передает по рации распоряжения диспетчера и сообщ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 Содержание заявки: Авария автоцистерны сжиженного газа - утечка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1. Возможные причины аварии: транспортные происшествия, неисправность в арматуре автоцистерны, разрыв шланг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2.1. Прием заявки и инструктаж заявителя по принятию первых неотложных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2.2. Регистрация аварийной заявки, выписка и вручение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2.3. Доведение до сведения состава аварийной бригады содержания заявки и краткий инструктаж членов бригады по порядку выполнения газоопасных работ на аварийном объекте и выезд ее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2.4. Выполнени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1. Принимает заявку и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3. Выписывает заявку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5.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6. Поддерживает постоянную связь с аварийной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7. Сообщает руководству ГНС, городских организаций об аварии согласно плану взаимо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8. Направляет по требованию руководителя аварийной бригады порожнюю автоцистерну и обеспечивает доставку необходимых механизмов, дополнительного количества людей и материалов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9. Требует от руководителя работ исчерпывающей информации о ход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3.10. Докладывает руководству треста (конторы) 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1. Получает от диспетчера заявк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2. Проверяет исправность газоанализатора и средств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3. Дает бригаде краткий инструктаж о порядке выполнения газоопасных работ и в течение 5 мин выезжает на объект.</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4. Знакомится с обстановкой, организует расстановку предупредительных знаков, охрану места аварии с целью недопущения открытого огня и организует рассеивание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5. Докладывает диспетчеру о характере аварии и при необходимости вызывает порожнюю автоцистерну, дополнительное количество людей, материалов и т.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6. Руководит работой по ликвидации утечки газа из арматур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7. По прибытии автоцистерны руководит откачкой сжиженного газа из поврежденной емкости автоцистер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8. Руководит работой по сбросу паровой фазы в атмосферу, продувкой поврежденной емкости автоцистерны азотом или заполнением ее водой.</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9. Передает поврежденную автоцистерну сжиженного газа представителю предприятия, на балансе которого она находитс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4.10. Докладывает диспетчеру 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5.1. Совместно с мастером проверяет исправность газоанализатора, наличие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5.2. В течение 5 мин выезжает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5.3. Подготавливает необходимый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5.4. Под руководством мастера по возможности уменьшает утечку газа из арматуры автоцистерны сжиженного газа или устраняет е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5.5. Проверяет с помощью газоанализатора наличие газа в колодцах подземных коммуникаций, подвалах и подпольях зданий, котлованах, расположенных в радиусе до 50 м от места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5.6. Откачивает под руководством мастера газ из поврежденной емкости автоцистерны сжиженного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5.7. Продувает емкость поврежденной автоцистерны азотом или заполняет ее водой; продувка считается законченной, если содержание кислорода в смеси не превышает 1% (по объему).</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5.8. Приводит в порядок и укладывает в аварийную автомашину инструмент, инвентарь и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6.2. Поддерживает непрерыв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6.3. Ставит аварийную автомашину не ближе 15 м от поврежденной автоцистерны в положение, обеспечивающее перекрытие проезда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6.4. Расставляет предупредительные знаки у загазованной зон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5.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 Содержание заявки: Наличие жидкой фазы сжиженного газа в горелках газовых прибо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1. Возможные причины аварии: переполнение резервуаров сжиженным газом, конденсация газа в наружных газопроводах при низких температурах.</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2. Последовательность проведения работ по локализации и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2.1. Прием заявки и инструктаж заявителя по принятию первых неотложных мер безопасности до прибытия аварийной бригад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2.2. Регистрация аварийной заявки, выписка и вручение заявки аварийной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2.3. Доведение до сведения состава аварийной бригады содержания заявки; подготовка необходимой документации и краткий инструктаж членов бригады по порядку выполнения газоопасных работ на аварийном объекте. Выезд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2.4. Выполнени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 Действия диспетч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1. Принимает заявку и инструктирует заявителя о мерах безопасност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2. Заносит в журнал содержание поступившей заяв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3. Выписывает заявку аварийной бригаде на устранение утечки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4. Знакомит бригаду с содержанием заявки и особенностями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5. Подготавливает совместно с мастером (слесарем) необходимую документацию на данный объект и передает ее бригад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6. Обеспечивает выезд аварийной бригады на объект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7. Поддерживает постоянную связь с аварийной бригадой, уточняет характер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8. При необходимости сообщает об аварии руководству эксплуатационной организации, городских организаций и вызывает службы города согласно плану взаимодействи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9. Направляет по требованию руководителя аварийной бригады порожнюю автоцистерну и обеспечивает доставку необходимых механизмов, дополнительного количества людей и материалов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10. Требует от руководителя работ исчерпывающей информации о ходе работ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3.11. Докладывает руководству треста (конторы) 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 Действ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1. Получает от диспетчера заявку, планшет, исполнительную документацию и указания о порядке отключения аварийного объект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2. Проверяет исправность газоанализатора и средств лич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3. Дает бригаде короткий инструктаж о порядке выполнения газоопасных работ и в течение 5 мин выезжает с ней к месту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4. Знакомится с обстановкой, организует расстановку предупредительных знаков и охрану места аварии с целью недопущения открытого огн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5. Докладывает диспетчеру о характере аварии и при необходимости вызывает порожнюю автоцистерну, дополнительное количество людей, материалов и т.п.</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6. Руководит работой п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7. Организует отключение газовых приборов от газопроводов резервуарной или баллонной установки сжиженного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8. Вызывает через диспетчера на место аварии порожнюю автоцистерну и организует откачку излишка сжиженного газа или перекачивает сжиженный газ в другие емкости, если есть такая возможн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9. Организует работы по освобождению газопровода от жидкой фазы сжиженного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10. Докладывает диспетчеру о ликвидации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4.11. Вызывает через диспетчера эксплуатационную службу для производства ревизии оборудования, настройки регулятора давления газа, контрольной опрессовки газопровода и пуска газа в горелки газовых приборов.</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5. Действия 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5.1. Проверяет совместно с мастером исправность газоанализатора, наличие средств индивидуальной защиты и др.</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5.2. Выезжает в течение 5 мин на место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По прибытии на место:</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5.3. Подготавливает необходимый инструмент, инвентарь и механизмы к работе.</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5.4. Отключает под руководством мастера газовые приборы от газопроводов резервуарной или газобаллонной установки сжиженного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5.5. Проверяет с помощью газоанализатора наличие газа на лестничной клетке, в квартирах, в колодцах подземных коммуникаций, подвалах и подпольях зданий, расположенных в радиусе до 50 м от места авари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5.6. Откачивает под руководством мастера излишек сжиженного газа из резервуара в порожнюю автоцистерну или в другую емкость, если есть такая возможность.</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5.7. Освобождает газопровод от жидкой фазы сжиженного газ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5.8. Приводит в порядок и укладывает в аварийную автомашину инструмент, инвентарь, средства индивидуальной защиты.</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6. Действия шофера-слесаря.</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6.1. Выезжает на место аварии кратчайшим путем в течение 5 мин.</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6.2. Расставляет предупредительные знаки.</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6.3. Поддерживает постоянную связь с диспетчером.</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t>2.6.6.4. В ночное время ставит аварийную автомашину с учетом освещенности групповой установки сжиженного газа.</w:t>
      </w:r>
    </w:p>
    <w:p>
      <w:pPr>
        <w:pStyle w:val="Normal"/>
        <w:autoSpaceDE w:val="false"/>
        <w:ind w:firstLine="225"/>
        <w:jc w:val="both"/>
        <w:rPr/>
      </w:pPr>
      <w:r>
        <w:rPr>
          <w:rFonts w:cs="Times New Roman CYR" w:ascii="Times New Roman CYR" w:hAnsi="Times New Roman CYR"/>
          <w:color w:val="000000"/>
          <w:szCs w:val="22"/>
        </w:rPr>
        <w:t>2.6.6.5. Выполняет распоряжения мастера.</w:t>
      </w:r>
    </w:p>
    <w:p>
      <w:pPr>
        <w:pStyle w:val="Normal"/>
        <w:autoSpaceDE w:val="false"/>
        <w:ind w:firstLine="225"/>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25"/>
        <w:jc w:val="both"/>
        <w:rPr/>
      </w:pPr>
      <w:r>
        <w:rPr>
          <w:rFonts w:cs="Times New Roman CYR" w:ascii="Times New Roman CYR" w:hAnsi="Times New Roman CYR"/>
          <w:b/>
          <w:bCs/>
          <w:color w:val="000000"/>
          <w:szCs w:val="22"/>
        </w:rPr>
        <w:t>Примечание.</w:t>
      </w:r>
      <w:r>
        <w:rPr>
          <w:rFonts w:cs="Times New Roman CYR" w:ascii="Times New Roman CYR" w:hAnsi="Times New Roman CYR"/>
          <w:color w:val="000000"/>
          <w:szCs w:val="22"/>
        </w:rPr>
        <w:t xml:space="preserve"> В случае получения заявок: Запах газа в подвале жилого дома или Запах газа в подъезде или лестничной клетке, последовательность работ и действия членов аварийной бригады соответствуют работам, изложенным в пунктах 1.1 и 1.2.</w:t>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r>
        <w:br w:type="page"/>
      </w:r>
    </w:p>
    <w:p>
      <w:pPr>
        <w:pStyle w:val="Normal"/>
        <w:autoSpaceDE w:val="false"/>
        <w:jc w:val="right"/>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Приложение Л </w:t>
      </w:r>
    </w:p>
    <w:p>
      <w:pPr>
        <w:pStyle w:val="Normal"/>
        <w:autoSpaceDE w:val="false"/>
        <w:jc w:val="right"/>
        <w:rPr>
          <w:rFonts w:ascii="Times New Roman CYR" w:hAnsi="Times New Roman CYR" w:cs="Times New Roman CYR"/>
          <w:i/>
          <w:i/>
          <w:iCs/>
          <w:color w:val="000000"/>
          <w:szCs w:val="22"/>
        </w:rPr>
      </w:pPr>
      <w:r>
        <w:rPr>
          <w:rFonts w:cs="Times New Roman CYR" w:ascii="Times New Roman CYR" w:hAnsi="Times New Roman CYR"/>
          <w:i/>
          <w:iCs/>
          <w:color w:val="000000"/>
          <w:szCs w:val="22"/>
        </w:rPr>
        <w:t>(информационное)</w:t>
      </w:r>
    </w:p>
    <w:p>
      <w:pPr>
        <w:pStyle w:val="Normal"/>
        <w:autoSpaceDE w:val="false"/>
        <w:jc w:val="center"/>
        <w:rPr/>
      </w:pPr>
      <w:r>
        <w:rPr/>
        <w:t>Библиография</w:t>
      </w:r>
    </w:p>
    <w:tbl>
      <w:tblPr>
        <w:tblW w:w="10032" w:type="dxa"/>
        <w:jc w:val="left"/>
        <w:tblInd w:w="-2" w:type="dxa"/>
        <w:tblLayout w:type="fixed"/>
        <w:tblCellMar>
          <w:top w:w="0" w:type="dxa"/>
          <w:left w:w="45" w:type="dxa"/>
          <w:bottom w:w="0" w:type="dxa"/>
          <w:right w:w="45" w:type="dxa"/>
        </w:tblCellMar>
      </w:tblPr>
      <w:tblGrid>
        <w:gridCol w:w="513"/>
        <w:gridCol w:w="2658"/>
        <w:gridCol w:w="6861"/>
      </w:tblGrid>
      <w:tr>
        <w:trPr/>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4859-026-03321549-99</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разъемные соединения полиэтиленовых труб со стальными НС</w:t>
            </w:r>
          </w:p>
        </w:tc>
      </w:tr>
      <w:tr>
        <w:trPr/>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2248-025-00203536-96</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разъемные соединения полиэтиленовых труб со стальными</w:t>
            </w:r>
          </w:p>
        </w:tc>
      </w:tr>
      <w:tr>
        <w:trPr/>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6-19-359-97</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тали соединительные из полиэтилена низкого давления для газопроводов</w:t>
            </w:r>
          </w:p>
        </w:tc>
      </w:tr>
      <w:tr>
        <w:trPr/>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2248-001-18425183-01</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тали соединительные из полиэтилена с удлиненными хвостовиками</w:t>
            </w:r>
          </w:p>
        </w:tc>
      </w:tr>
      <w:tr>
        <w:trPr/>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2291-033-00203536-96</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rFonts w:cs="Times New Roman CYR" w:ascii="Times New Roman CYR" w:hAnsi="Times New Roman CYR"/>
                <w:color w:val="000000"/>
                <w:sz w:val="22"/>
                <w:szCs w:val="22"/>
              </w:rPr>
              <w:t>Муфты полиэтиленовые с закладными электронагревателями для газопроводов (с изменениями 1 и 2)</w:t>
            </w:r>
          </w:p>
        </w:tc>
      </w:tr>
      <w:tr>
        <w:trPr/>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p>
            <w:pPr>
              <w:pStyle w:val="Normal"/>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 2248-031-00203536-96</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еделки крановые полиэтиленовые с закладными электронагревателями</w:t>
            </w:r>
          </w:p>
        </w:tc>
      </w:tr>
    </w:tbl>
    <w:p>
      <w:pPr>
        <w:pStyle w:val="Normal"/>
        <w:rPr/>
      </w:pPr>
      <w:r>
        <w:rPr/>
      </w:r>
    </w:p>
    <w:sectPr>
      <w:type w:val="nextPage"/>
      <w:pgSz w:w="12240" w:h="15840"/>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yste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jc w:val="both"/>
      <w:outlineLvl w:val="7"/>
    </w:pPr>
    <w:rPr>
      <w:rFonts w:ascii="Times New Roman CYR" w:hAnsi="Times New Roman CYR" w:cs="Times New Roman CYR"/>
      <w:b/>
      <w:bCs/>
      <w:color w:val="000000"/>
      <w:sz w:val="22"/>
      <w:szCs w:val="22"/>
    </w:rPr>
  </w:style>
  <w:style w:type="paragraph" w:styleId="Heading9">
    <w:name w:val="Heading 9"/>
    <w:basedOn w:val="Normal"/>
    <w:next w:val="Normal"/>
    <w:qFormat/>
    <w:pPr>
      <w:keepNext w:val="true"/>
      <w:numPr>
        <w:ilvl w:val="8"/>
        <w:numId w:val="1"/>
      </w:numPr>
      <w:autoSpaceDE w:val="false"/>
      <w:jc w:val="center"/>
      <w:outlineLvl w:val="8"/>
    </w:pPr>
    <w:rPr>
      <w:rFonts w:ascii="Times New Roman CYR" w:hAnsi="Times New Roman CYR" w:cs="Times New Roman CYR"/>
      <w:b/>
      <w:bCs/>
      <w:color w:val="00000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paragraph" w:styleId="Heading">
    <w:name w:val="Heading"/>
    <w:basedOn w:val="Normal"/>
    <w:next w:val="TextBody"/>
    <w:qFormat/>
    <w:pPr>
      <w:autoSpaceDE w:val="false"/>
      <w:jc w:val="center"/>
    </w:pPr>
    <w:rPr>
      <w:rFonts w:ascii="Times New Roman CYR" w:hAnsi="Times New Roman CYR" w:cs="Times New Roman CYR"/>
      <w:b/>
      <w:bCs/>
      <w:color w:val="000000"/>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Times New Roman CYR" w:hAnsi="Times New Roman CYR" w:cs="Times New Roman CYR"/>
      <w:color w:val="000000"/>
      <w:szCs w:val="22"/>
    </w:rPr>
  </w:style>
  <w:style w:type="paragraph" w:styleId="2">
    <w:name w:val="Основной текст с отступом 2"/>
    <w:basedOn w:val="Normal"/>
    <w:qFormat/>
    <w:pPr>
      <w:autoSpaceDE w:val="false"/>
      <w:ind w:firstLine="225"/>
      <w:jc w:val="both"/>
    </w:pPr>
    <w:rPr>
      <w:rFonts w:ascii="Times New Roman CYR" w:hAnsi="Times New Roman CYR" w:cs="Times New Roman CYR"/>
      <w:color w:val="000000"/>
      <w:szCs w:val="22"/>
    </w:rPr>
  </w:style>
  <w:style w:type="paragraph" w:styleId="3">
    <w:name w:val="Основной текст с отступом 3"/>
    <w:basedOn w:val="Normal"/>
    <w:qFormat/>
    <w:pPr>
      <w:autoSpaceDE w:val="false"/>
      <w:ind w:firstLine="708"/>
      <w:jc w:val="both"/>
    </w:pPr>
    <w:rPr>
      <w:rFonts w:ascii="Times New Roman CYR" w:hAnsi="Times New Roman CYR" w:cs="Times New Roman CYR"/>
      <w:color w:val="000000"/>
      <w:sz w:val="22"/>
      <w:szCs w:val="22"/>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5"/>
      </w:numPr>
    </w:pPr>
    <w:rPr/>
  </w:style>
  <w:style w:type="paragraph" w:styleId="32">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7">
    <w:name w:val="Название объекта"/>
    <w:basedOn w:val="Normal"/>
    <w:next w:val="Normal"/>
    <w:qFormat/>
    <w:pPr>
      <w:spacing w:before="120" w:after="120"/>
    </w:pPr>
    <w:rPr>
      <w:b/>
      <w:bCs/>
      <w:sz w:val="20"/>
      <w:szCs w:val="20"/>
    </w:rPr>
  </w:style>
  <w:style w:type="paragraph" w:styleId="Style8">
    <w:name w:val="Обычный отступ"/>
    <w:basedOn w:val="Normal"/>
    <w:qFormat/>
    <w:pPr>
      <w:ind w:left="708" w:hanging="0"/>
    </w:pPr>
    <w:rPr/>
  </w:style>
  <w:style w:type="paragraph" w:styleId="Endnote">
    <w:name w:val="Endnote Text"/>
    <w:basedOn w:val="Normal"/>
    <w:pPr/>
    <w:rPr>
      <w:sz w:val="20"/>
      <w:szCs w:val="20"/>
    </w:rPr>
  </w:style>
  <w:style w:type="paragraph" w:styleId="Style9">
    <w:name w:val="Текст примечания"/>
    <w:basedOn w:val="Normal"/>
    <w:qFormat/>
    <w:pPr/>
    <w:rPr>
      <w:sz w:val="20"/>
      <w:szCs w:val="20"/>
    </w:rPr>
  </w:style>
  <w:style w:type="paragraph" w:styleId="24">
    <w:name w:val="Основной текст 2"/>
    <w:basedOn w:val="Normal"/>
    <w:qFormat/>
    <w:pPr>
      <w:autoSpaceDE w:val="false"/>
      <w:jc w:val="center"/>
    </w:pPr>
    <w:rPr>
      <w:rFonts w:ascii="Times New Roman CYR" w:hAnsi="Times New Roman CYR" w:cs="Times New Roman CYR"/>
      <w:b/>
      <w:bCs/>
      <w:color w:val="000000"/>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6:47:00Z</dcterms:created>
  <dc:creator>ДМИТРИЙ</dc:creator>
  <dc:description/>
  <dc:language>en-US</dc:language>
  <cp:lastModifiedBy>Ledenev</cp:lastModifiedBy>
  <dcterms:modified xsi:type="dcterms:W3CDTF">2006-07-04T12:46:00Z</dcterms:modified>
  <cp:revision>37</cp:revision>
  <dc:subject/>
  <dc:title>СТАНДАРТ ОТРАСЛИ</dc:title>
</cp:coreProperties>
</file>